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Шкала критериев оценивания заданий в разделе «Устная речь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9-11 </w:t>
      </w:r>
      <w:r>
        <w:rPr>
          <w:b/>
          <w:bCs/>
          <w:sz w:val="22"/>
          <w:szCs w:val="22"/>
        </w:rPr>
        <w:t>класс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ксимальное количество баллов: 2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имание! При оценке 0 по критерию "Содержание" выставляется общая оценка 0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685"/>
        <w:gridCol w:w="2448"/>
        <w:gridCol w:w="2435"/>
        <w:gridCol w:w="2451"/>
        <w:gridCol w:w="2441"/>
      </w:tblGrid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АЛ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держани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9"/>
            </w:tblGrid>
            <w:tr>
              <w:trPr>
                <w:trHeight w:val="487" w:hRule="atLeast"/>
              </w:trPr>
              <w:tc>
                <w:tcPr>
                  <w:tcW w:w="3469" w:type="dxa"/>
                  <w:tcBorders/>
                </w:tcPr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ешение коммуникативной задачи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(Монолог)</w:t>
                  </w:r>
                </w:p>
                <w:p>
                  <w:pPr>
                    <w:pStyle w:val="Default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(максимум 10 баллов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собеседником и оформление речи (максимум 10 баллов)</w:t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аимодействие с собеседник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ло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4 балл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с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мма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е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3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9"/>
            </w:tblGrid>
            <w:tr>
              <w:trPr>
                <w:trHeight w:val="2004" w:hRule="atLeast"/>
              </w:trPr>
              <w:tc>
                <w:tcPr>
                  <w:tcW w:w="3469" w:type="dxa"/>
                  <w:tcBorders/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ммуникативная задача полностью выполнена: цель общения успешно достигнута, тема раскрыта в заданном объеме: 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1-5. </w:t>
                  </w:r>
                  <w:r>
                    <w:rPr>
                      <w:sz w:val="22"/>
                      <w:szCs w:val="22"/>
                    </w:rPr>
                    <w:t xml:space="preserve">В выступлении участника прокомментированы все пункты задания (5 пунктов). 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6. </w:t>
                  </w:r>
                  <w:r>
                    <w:rPr>
                      <w:sz w:val="22"/>
                      <w:szCs w:val="22"/>
                    </w:rPr>
                    <w:t>Выступление участника соответствует жанру «экскурсия».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 xml:space="preserve">Участник говорит свободно, а не читает свое выступление по своим записям.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8. </w:t>
                  </w:r>
                  <w:r>
                    <w:rPr>
                      <w:sz w:val="22"/>
                      <w:szCs w:val="22"/>
                    </w:rPr>
                    <w:t xml:space="preserve">В выступлении представлено вступление.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267" w:leader="none"/>
                    </w:tabs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9. </w:t>
                  </w:r>
                  <w:r>
                    <w:rPr>
                      <w:sz w:val="22"/>
                      <w:szCs w:val="22"/>
                    </w:rPr>
                    <w:t xml:space="preserve">В выступлении есть заключение. 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10. </w:t>
                  </w:r>
                  <w:r>
                    <w:rPr>
                      <w:sz w:val="22"/>
                      <w:szCs w:val="22"/>
                    </w:rPr>
                    <w:t>Выступление отличается оригинальностью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2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2"/>
            </w:tblGrid>
            <w:tr>
              <w:trPr>
                <w:trHeight w:val="1936" w:hRule="atLeast"/>
              </w:trPr>
              <w:tc>
                <w:tcPr>
                  <w:tcW w:w="2232" w:type="dxa"/>
                  <w:tcBorders/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4 балла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Участник способен логично и связно задавать интересные вопросы по теме выступления для получения дополнительной информации, которая не была озвучена «студентом» в комментариях. Два вопроса заданы и два исчерпывающих ответа даны на поставленные вопросы.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7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-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ммуникативная задача выполнена не полностью: за </w:t>
            </w:r>
            <w:r>
              <w:rPr>
                <w:b/>
                <w:bCs/>
                <w:sz w:val="22"/>
                <w:szCs w:val="22"/>
              </w:rPr>
              <w:t xml:space="preserve">невыполнение </w:t>
            </w:r>
            <w:r>
              <w:rPr>
                <w:sz w:val="22"/>
                <w:szCs w:val="22"/>
              </w:rPr>
              <w:t>пунктов 1 – 10 снимается 1 балл за каждый невыполненный пункт из 10 баллов.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22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2"/>
            </w:tblGrid>
            <w:tr>
              <w:trPr>
                <w:trHeight w:val="1590" w:hRule="atLeast"/>
              </w:trPr>
              <w:tc>
                <w:tcPr>
                  <w:tcW w:w="2232" w:type="dxa"/>
                  <w:tcBorders/>
                </w:tcPr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3 балла </w:t>
                  </w:r>
                </w:p>
                <w:p>
                  <w:pPr>
                    <w:pStyle w:val="Default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 xml:space="preserve">Из четырех пунктов (2 вопроса/ 2 ответа) выполнено три. Участник не может задать один вопрос или дать один ответ. Или задан вопрос, ответ на который прозвучал в речи собеседника, либо ответ неразвернутый. Или участник допускает отдельные фактические ошибки в ответе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балл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етырех пунктов (2 вопроса/ 2 ответа) выполнено два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балла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ый запас участника богат, разнообразен и адекватен поставленной задаче. В речи участника возможны 1-2 лексические ошибки, которые не влияют на понимание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балл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ь участника богата разнообразными грамматическими конструкциями. В речи участника возможны 1-2 грамматические ошибки, которые не влияют на понимание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балла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В речи участника нет фонематических ошибок. Беглый темп речи. </w:t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бал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етырех пунктов (2 вопроса/ 2 ответа) выполнен один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бал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рный запас участника в основном соответствует поставленной задаче, однако имеются 3 - 4 лексические ошибки, которые не влияют на понимание высказывания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бал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чи участника присутствуют 3 - 4 грамматические ошибки, не затрудняющие понимания, или используются простые однообразные грамматические конструкции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балл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ь участника в целом понятна, участник допускает отдельные (1 – 2) фонематические ошибки, не затрудняющие понимани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ленный темп речи. 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не выполнена: Отказ от ответа или не выполнен ни один из пунктов 1 – 10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выполнения задания по диало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 балл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чи участника присутствуют многочисленные (5 и более) лексические ошибки, в том числе затрудняющие понимание. Словарного запаса не хватает для общения в соответствии с заданием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 балл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чи участника присутствуют многочисленные (5 и более) грамматические ошибки, в том числе затрудняющие понимание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 балл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ние речи участника затруднено из-за большого количества фонематических ошибок (3 и более).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10:00Z</dcterms:created>
  <dc:creator>ic_american302</dc:creator>
  <dc:description/>
  <cp:keywords/>
  <dc:language>en-US</dc:language>
  <cp:lastModifiedBy>Тогошиева</cp:lastModifiedBy>
  <cp:lastPrinted>2007-03-12T00:45:00Z</cp:lastPrinted>
  <dcterms:modified xsi:type="dcterms:W3CDTF">2020-11-12T04:18:00Z</dcterms:modified>
  <cp:revision>14</cp:revision>
  <dc:subject/>
  <dc:title>Критерии оценивания конкурса устной речи (говорение – Speaking)</dc:title>
</cp:coreProperties>
</file>