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сероссийская олимпиада школьников 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  <w:lang w:val="ru-RU"/>
        </w:rPr>
      </w:pPr>
      <w:r>
        <w:rPr>
          <w:b w:val="false"/>
          <w:bCs w:val="false"/>
          <w:sz w:val="40"/>
          <w:szCs w:val="52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tbl>
      <w:tblPr>
        <w:tblW w:w="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the) city centre //cen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250 (pounds) (to) (about) 500 (pound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a) gar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325 (pound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the) water (bill(s)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(the) telephone/phon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Wednesday/Wednesday (afterno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your) employ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2 wee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(1/one) month(‘s) rent NOT one mont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Reading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578"/>
      </w:tblGrid>
      <w:tr>
        <w:trPr>
          <w:trHeight w:val="5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0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3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E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B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F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B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A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C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A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True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False</w:t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Not given</w:t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True</w:t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False</w:t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False</w:t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5" w:hanging="0"/>
              <w:rPr>
                <w:sz w:val="26"/>
                <w:szCs w:val="26"/>
                <w:shd w:fill="999999" w:val="clear"/>
                <w:lang w:val="en-US"/>
              </w:rPr>
            </w:pPr>
            <w:r>
              <w:rPr>
                <w:sz w:val="26"/>
                <w:szCs w:val="26"/>
                <w:shd w:fill="999999" w:val="clear"/>
                <w:lang w:val="en-US"/>
              </w:rPr>
              <w:t>True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ind w:left="1560" w:right="365" w:hanging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tbl>
      <w:tblPr>
        <w:tblW w:w="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0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/th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/should/d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d not/didn’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Надежда</dc:creator>
  <dc:description/>
  <cp:keywords/>
  <dc:language>en-US</dc:language>
  <cp:lastModifiedBy>Пользователь</cp:lastModifiedBy>
  <cp:lastPrinted>2021-11-04T18:53:00Z</cp:lastPrinted>
  <dcterms:modified xsi:type="dcterms:W3CDTF">2024-12-05T21:46:00Z</dcterms:modified>
  <cp:revision>52</cp:revision>
  <dc:subject/>
  <dc:title/>
</cp:coreProperties>
</file>