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bookmarkStart w:id="0" w:name="bookmark0"/>
      <w:r>
        <w:rPr>
          <w:rFonts w:cs="Times New Roman" w:ascii="Times New Roman" w:hAnsi="Times New Roman"/>
          <w:sz w:val="26"/>
          <w:szCs w:val="26"/>
        </w:rPr>
        <w:t>Audi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script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-8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SECTION 1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JANICE: Hello ... Flagstone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JON: Oh hello; is that Flagstone Properties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Yes that’s right. Flagstone here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How can I help you? Hello. I’m ringing just to make enquiries about renting a house. My name’s Jon Anderson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Yes, Mr Anderson. What sort of thing were you looking for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Example Two-bedroomed house with garden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Well. .. yes, sir, that shouldn’t be any problem ... just to let you know that our main areas, the main areas we deal with, are the city centre itself ..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City centre ... uh-huh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And the north suburbs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Oh well.. we were most interested in the Northern areas actually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Right... yes... What sort of price were you thinking of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Well... could you give me some idea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Certainly. It really ranges from £250 per month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Only £250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Yes, to about £500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depending on a number of different factors. What does it depend on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Well, obviously the quality of the area. And then whether there’s a garden JON: Well, as I said, we’d want a garden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And a garage pushes up the price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Right... well, we wouldn’t necessarily need one. I think about £350 a month would be our limit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OK. Well.. . would you like to have a look at a couple of properties, sir? JON: Yes, that’d be great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Looking at our files ... I think we’ve got two which might suit you ..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Hang on. I’ll just get a pen. Right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OK. Well, there’s one on West Park Road which is £325 a month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Are the bills included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Well, that one just includes the water bill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OK, right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And the second house is in Tithe Road. I’ll just spell that for you ... OK? JON : Yep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T-I-T-H-E Road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Got that. And how much is that one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JANICE: That’s £380.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380. Is that including water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No, I’m afraid not, but it does include the telephone rental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Oh well, that’s not too bad then. So,. .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So, when would you be available to see them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Well, I’ll be in town next week . . . say . . . Thursday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No, I’m sorry we don’t have any availability for Thursday. How about Wednesday afternoon OK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That’s fine. Would 5.00 be OK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Yes, fine. 5.00 it is. Just come to the Flagstone Offices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Oh, before I forget. What sort of things do I need to get done ... to rent with you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Well, the most important thing is a letter from your bank ... NO problem . . JANICE: And then a reference letter from your employer 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Yes, that’s OK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Great, and then we would need you to give 2 weeks’ notice of moving in ..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JON: Right... 2 weeks’ notice. And what about a deposit?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That’s one month’s rent, whatever the amount is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OK. One month. Is that it?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ANICE: No, sorry, one more . . . you will have to pay for the contract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JON: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Oh yes. I’d forgotten about that. OK, fine. So I’ll start arranging those, and I’ll JANICE: ... I’ll see you next week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JON: Yes. Thanks very much. Bye.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JANICE: Goodbye.</w:t>
      </w:r>
    </w:p>
    <w:sectPr>
      <w:type w:val="nextPage"/>
      <w:pgSz w:w="11906" w:h="16838"/>
      <w:pgMar w:left="573" w:right="84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9"/>
      <w:szCs w:val="29"/>
    </w:rPr>
  </w:style>
  <w:style w:type="character" w:styleId="2">
    <w:name w:val="Заголовок №2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">
    <w:name w:val="Заголовок №3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5">
    <w:name w:val="Основной текст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6">
    <w:name w:val="Основной текст + Полужирный"/>
    <w:basedOn w:val="Style15"/>
    <w:qFormat/>
    <w:rPr>
      <w:b/>
      <w:bCs/>
      <w:spacing w:val="0"/>
    </w:rPr>
  </w:style>
  <w:style w:type="character" w:styleId="75">
    <w:name w:val="Основной текст + Курсив;Масштаб 75%"/>
    <w:basedOn w:val="Style15"/>
    <w:qFormat/>
    <w:rPr>
      <w:i/>
      <w:iCs/>
      <w:w w:val="75"/>
    </w:rPr>
  </w:style>
  <w:style w:type="character" w:styleId="312pt">
    <w:name w:val="Заголовок №3 + 12 pt"/>
    <w:basedOn w:val="3"/>
    <w:qFormat/>
    <w:rPr>
      <w:b w:val="false"/>
      <w:bCs w:val="false"/>
      <w:spacing w:val="0"/>
      <w:sz w:val="24"/>
      <w:szCs w:val="24"/>
      <w:lang w:val="en-US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ind w:hanging="1200"/>
      <w:outlineLvl w:val="0"/>
    </w:pPr>
    <w:rPr>
      <w:rFonts w:ascii="Trebuchet MS" w:hAnsi="Trebuchet MS" w:eastAsia="Trebuchet MS" w:cs="Trebuchet MS"/>
      <w:b/>
      <w:bCs/>
      <w:spacing w:val="10"/>
      <w:sz w:val="29"/>
      <w:szCs w:val="29"/>
    </w:rPr>
  </w:style>
  <w:style w:type="paragraph" w:styleId="21">
    <w:name w:val="Заголовок №2"/>
    <w:basedOn w:val="Normal"/>
    <w:qFormat/>
    <w:pPr>
      <w:shd w:fill="FFFFFF" w:val="clear"/>
      <w:spacing w:lineRule="atLeast" w:line="0" w:before="420" w:after="120"/>
      <w:ind w:hanging="1200"/>
      <w:outlineLvl w:val="1"/>
    </w:pPr>
    <w:rPr>
      <w:rFonts w:ascii="Trebuchet MS" w:hAnsi="Trebuchet MS" w:eastAsia="Trebuchet MS" w:cs="Trebuchet MS"/>
      <w:b/>
      <w:bCs/>
      <w:spacing w:val="0"/>
      <w:sz w:val="21"/>
      <w:szCs w:val="21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120" w:after="120"/>
      <w:ind w:hanging="1200"/>
      <w:outlineLvl w:val="2"/>
    </w:pPr>
    <w:rPr>
      <w:rFonts w:ascii="Trebuchet MS" w:hAnsi="Trebuchet MS" w:eastAsia="Trebuchet MS" w:cs="Trebuchet MS"/>
      <w:b/>
      <w:bCs/>
      <w:spacing w:val="0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exact" w:line="216" w:before="120" w:after="0"/>
      <w:ind w:hanging="1200"/>
    </w:pPr>
    <w:rPr>
      <w:rFonts w:ascii="Trebuchet MS" w:hAnsi="Trebuchet MS" w:eastAsia="Trebuchet MS" w:cs="Trebuchet MS"/>
      <w:spacing w:val="0"/>
      <w:sz w:val="15"/>
      <w:szCs w:val="15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1:33:00Z</dcterms:created>
  <dc:creator>Алена</dc:creator>
  <dc:description/>
  <cp:keywords/>
  <dc:language>en-US</dc:language>
  <cp:lastModifiedBy>Пользователь</cp:lastModifiedBy>
  <dcterms:modified xsi:type="dcterms:W3CDTF">2024-12-05T23:31:00Z</dcterms:modified>
  <cp:revision>15</cp:revision>
  <dc:subject/>
  <dc:title/>
</cp:coreProperties>
</file>