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й олимпиады школьников по астроном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класс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5 заданий и на его выполнение отводится 3,5 астрономических часа (210 мину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(ответ) должно быть грамотным и полным, из него должен быть понятен ход рассуждений обучающегося. Оформление решения (ответ)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полностью правильное решение (ответ) оценивается в полный максимальный балл, определённый за решение задачи. Если задача решена не полностью (дан неполный ответ), то этапы её решения оцениваются в соответствии с критериями оценок по данной задаче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20"/>
        <w:gridCol w:w="1343"/>
        <w:gridCol w:w="1311"/>
        <w:gridCol w:w="1364"/>
        <w:gridCol w:w="2547"/>
      </w:tblGrid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1:54:00Z</dcterms:created>
  <dc:creator>Lopareva</dc:creator>
  <dc:description/>
  <cp:keywords/>
  <dc:language>en-US</dc:language>
  <cp:lastModifiedBy>Admin</cp:lastModifiedBy>
  <cp:lastPrinted>2014-03-30T12:11:00Z</cp:lastPrinted>
  <dcterms:modified xsi:type="dcterms:W3CDTF">2018-10-13T21:41:00Z</dcterms:modified>
  <cp:revision>42</cp:revision>
  <dc:subject/>
  <dc:title>Рекомендации к оцениванию заданий школьного и муниципального этапов </dc:title>
</cp:coreProperties>
</file>