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но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заседании Учёного совета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АУ ДПО ЧИРОиПК</w:t>
      </w:r>
    </w:p>
    <w:p>
      <w:pPr>
        <w:pStyle w:val="Normal"/>
        <w:spacing w:lineRule="atLeast" w:line="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(Протокол 02-05/04 от 04.12.2019 г.)</w:t>
      </w:r>
    </w:p>
    <w:p>
      <w:pPr>
        <w:pStyle w:val="Normal"/>
        <w:spacing w:lineRule="atLeast" w:line="240" w:before="0" w:after="0"/>
        <w:ind w:left="567" w:hanging="0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истема оценивания демонстрационного вариант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экзаменационной работы по чукотскому языку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 верное выполнение каждого из заданий 3–6, 8–19 экзаменуемый получает 1 балл. Если в кратком ответе сделана орфографическая ошибка, ответ считается неверным. За неверный ответ или отсутствие ответа выставляется 0 балл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заданиях 1, 2, 7 оценивается каждое правильно установленное соответствие. За выполнение задания один экзаменуемый может получить от 0 до 4 баллов, за задание 2 – от 0 до 4 баллов, за задание 7 – от 0 до 6 баллов. </w:t>
      </w:r>
    </w:p>
    <w:p>
      <w:pPr>
        <w:pStyle w:val="Normal"/>
        <w:spacing w:lineRule="atLeast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250"/>
        <w:gridCol w:w="2175"/>
        <w:gridCol w:w="1993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здел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омер зада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тв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аксимальное количество баллов</w:t>
            </w:r>
          </w:p>
        </w:tc>
      </w:tr>
      <w:tr>
        <w:trPr/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здел 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(задания по аудированию)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, 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, 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раздел 2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(задания по чтению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, 3, 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раздел 3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(задания по грамматик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ымэйыңқинэ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ылейгы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ынгы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ыкэличинмур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аня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агаданэ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раздел 4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(задание по письму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9</w:t>
            </w:r>
          </w:p>
        </w:tc>
      </w:tr>
    </w:tbl>
    <w:p>
      <w:pPr>
        <w:pStyle w:val="Normal"/>
        <w:spacing w:lineRule="atLeast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ритерии оценивания выполнения задания 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Личное письмо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ние 20 (личное письмо) оценивается по критериям К1-К3 (максимальное количество баллов – 9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объём письма менее 10 слов, то задание оценивается в 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сли объём более 20 слов (например, 35 слов), то проверке и оцениванию подлежит </w:t>
      </w:r>
      <w:r>
        <w:rPr>
          <w:rFonts w:cs="Times New Roman" w:ascii="Times New Roman" w:hAnsi="Times New Roman"/>
          <w:b/>
          <w:sz w:val="26"/>
          <w:szCs w:val="26"/>
        </w:rPr>
        <w:t>весь текст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При определении соответствия объёма представленной работы требованиям считаются все слова, начиная с первого слова по последнее, включая предлоги.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tbl>
      <w:tblPr>
        <w:tblW w:w="104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2059"/>
        <w:gridCol w:w="1797"/>
        <w:gridCol w:w="2038"/>
        <w:gridCol w:w="1866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итерии оценива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балл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балл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бал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 б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ешение коммуни-кативной задач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Задание выполнено полностью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 полный развёрнутый ответ на поставленный вопрос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Задание выполнено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н неполный ответ на поставленный вопрос. Есть 1-2 нарушения в стилевом оформлении развёрнутого отве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Задание выполнено частично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н частичный ответ на поставленный вопрос. Нарушен стиль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Задание не выполнено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сутствует ответ на вопрос ИЛИ текст письма не соответствует требуемому объём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рганиз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екс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ст логично выстро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характеризуется смысловой целостностью и последовательностью изложения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кст в основном логично выстроен, НО имеются недостатки (1) при использовании средств логической связи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работе просматривается коммуникативный замысел, НО допущено более 1 логической ошибк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ст выстроен нелогично, допущены многочисленные ошибки в структурном оформлении развёрнутого от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Лексико-грамматическое оформление текс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ьзованы разнообразная лексика и грамматические структуры соответствующие, поставленной коммуникативной задаче (допускается не более 2-х языковых ошибок, не затрудняющих понимание)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еются языковые ошибки, не затрудняющие понимание (не более 4-х негрубых языковых ошибок) ИЛИ языковых ошибок нет, но использованы лексические единицы и грамматические структуры элементарного уровн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еются языковые ошибки, не затрудняющие понимание (не более 5-и негрубых языковых ошибок) ИЛИ допущены языковые ошибки, которые затрудняют понимание (не более 1-2 грубых ошибок)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ы многочисленные языковые ошибки, которые затрудняют понимание ответа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tLeast" w:line="240" w:before="0" w:after="0"/>
        <w:ind w:left="567" w:hanging="0"/>
        <w:jc w:val="right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21:41:00Z</dcterms:created>
  <dc:creator>USER42</dc:creator>
  <dc:description/>
  <cp:keywords/>
  <dc:language>en-US</dc:language>
  <cp:lastModifiedBy>USER42</cp:lastModifiedBy>
  <cp:lastPrinted>2012-04-06T10:32:00Z</cp:lastPrinted>
  <dcterms:modified xsi:type="dcterms:W3CDTF">2019-12-18T03:15:00Z</dcterms:modified>
  <cp:revision>14</cp:revision>
  <dc:subject/>
  <dc:title/>
</cp:coreProperties>
</file>