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о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заседании Учёного совета 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АУ ДПО ЧИРОиПК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отокол 02-05/04 от 04.12.2019г.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ецификация контрольных материалов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ля проведения в 2020 году основного государственного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кзамена по РОДНОМУ (ЧУКОТСКОМУ) ЯЗЫКУ в</w:t>
      </w:r>
    </w:p>
    <w:p>
      <w:pPr>
        <w:pStyle w:val="Normal"/>
        <w:spacing w:lineRule="auto" w:line="36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еобразовательных учреждениях Чукотского автоном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ецификация контрольных материалов</w:t>
      </w:r>
    </w:p>
    <w:p>
      <w:pPr>
        <w:pStyle w:val="Normal"/>
        <w:spacing w:lineRule="atLeast" w:line="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ля проведения основного государственного экзамена </w:t>
      </w:r>
    </w:p>
    <w:p>
      <w:pPr>
        <w:pStyle w:val="Normal"/>
        <w:spacing w:lineRule="atLeast" w:line="0" w:before="0" w:after="0"/>
        <w:ind w:left="-567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РОДНОМУ (ЧУКОТСКОМУ) ЯЗЫКУ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autoSpaceDE w:val="false"/>
        <w:spacing w:lineRule="atLeast" w:line="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Назначение КМ для ОГЭ – </w:t>
      </w:r>
      <w:r>
        <w:rPr>
          <w:rFonts w:cs="Times New Roman" w:ascii="Times New Roman" w:hAnsi="Times New Roman"/>
          <w:bCs/>
          <w:sz w:val="26"/>
          <w:szCs w:val="26"/>
        </w:rPr>
        <w:t>оценить уровень языковой подготовки по родному ЧУКОТСКОМУ языку выпускников 9 классов общеобразовательных учреждений в целях их государственной итоговой аттестации. Для указанной цели используются контрольные материалы (КМ), представляющие собой комплексы заданий стандартизированной формы.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ГЭ проводится в соответствии с Федеральным законом от 29.12.2012 № 273-ФЗ «Об образовании в Российской Федерации»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Подходы к отбору содержания, разработке структуры КМ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ой целью языкового образования в основной школе является формирование коммуникативной компетенции обучающихся, понимаемой как способность и готовность обучающихся общаться на родном (чукотском) языке в пределах, определенных стандартом основного (общего) образования. Эта цель подразумевает формирование и развитие коммуникативных умений обучающихся в чтении, понимании звучащей/устной речи на слух и письменной речи на родном (чукотском) языке.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пределения уровня сформированности коммуникативной компетенции у выпускников основной школы в экзаменационной работе ОГЭ предусматривается одна часть (письменная) и используются различные типы заданий на проверку коммуникативных умений и языковых навыков (задания с выбором ответа, задания с кратким ответом, задания с развернутым ответом).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экзаменуемыми совокупности представленных заданий позволяет оценить соответствие уровня их языковой подготовки, достигнутого к концу обучения в основной школе, тому уровню, который определен к</w:t>
      </w:r>
      <w:r>
        <w:rPr>
          <w:rFonts w:cs="Times New Roman" w:ascii="Times New Roman" w:hAnsi="Times New Roman"/>
          <w:bCs/>
          <w:sz w:val="26"/>
          <w:szCs w:val="26"/>
        </w:rPr>
        <w:t xml:space="preserve">одификатором элементов содержания и требований к уровню подготовки обучающихся, освоивших основные общеобразовательные программы основного общего образования </w:t>
      </w:r>
      <w:r>
        <w:rPr>
          <w:rFonts w:cs="Times New Roman" w:ascii="Times New Roman" w:hAnsi="Times New Roman"/>
          <w:sz w:val="26"/>
          <w:szCs w:val="26"/>
        </w:rPr>
        <w:t>по чукотскому языку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Характеристика структуры и содержания КМ</w:t>
      </w:r>
    </w:p>
    <w:p>
      <w:pPr>
        <w:pStyle w:val="Normal"/>
        <w:tabs>
          <w:tab w:val="clear" w:pos="708"/>
          <w:tab w:val="left" w:pos="-1560" w:leader="none"/>
        </w:tabs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кзаменационная работа по </w:t>
      </w:r>
      <w:r>
        <w:rPr>
          <w:rFonts w:cs="Times New Roman" w:ascii="Times New Roman" w:hAnsi="Times New Roman"/>
          <w:b/>
          <w:sz w:val="26"/>
          <w:szCs w:val="26"/>
        </w:rPr>
        <w:t>родному языку</w:t>
      </w:r>
      <w:r>
        <w:rPr>
          <w:rFonts w:cs="Times New Roman" w:ascii="Times New Roman" w:hAnsi="Times New Roman"/>
          <w:sz w:val="26"/>
          <w:szCs w:val="26"/>
        </w:rPr>
        <w:t xml:space="preserve"> состоит из одной части (письменной) и включает всего </w:t>
      </w:r>
      <w:r>
        <w:rPr>
          <w:rFonts w:cs="Times New Roman" w:ascii="Times New Roman" w:hAnsi="Times New Roman"/>
          <w:b/>
          <w:sz w:val="26"/>
          <w:szCs w:val="26"/>
        </w:rPr>
        <w:t>20 заданий</w:t>
      </w:r>
      <w:r>
        <w:rPr>
          <w:rFonts w:cs="Times New Roman" w:ascii="Times New Roman" w:hAnsi="Times New Roman"/>
          <w:sz w:val="26"/>
          <w:szCs w:val="26"/>
        </w:rPr>
        <w:t xml:space="preserve"> (разделы 1-4, включающие задания по аудированию, письменной речи, а также задания на контроль лексико-грамматических навыков выпускников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онтрольный материал по чукотскому языку включены задания разных форм: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10</w:t>
      </w:r>
      <w:r>
        <w:rPr>
          <w:rFonts w:cs="Times New Roman" w:ascii="Times New Roman" w:hAnsi="Times New Roman"/>
          <w:sz w:val="26"/>
          <w:szCs w:val="26"/>
        </w:rPr>
        <w:t xml:space="preserve"> заданий с записью ответа в виде одной цифры: </w:t>
      </w:r>
      <w:r>
        <w:rPr>
          <w:rFonts w:cs="Times New Roman" w:ascii="Times New Roman" w:hAnsi="Times New Roman"/>
          <w:b/>
          <w:sz w:val="26"/>
          <w:szCs w:val="26"/>
        </w:rPr>
        <w:t xml:space="preserve">4 </w:t>
      </w:r>
      <w:r>
        <w:rPr>
          <w:rFonts w:cs="Times New Roman" w:ascii="Times New Roman" w:hAnsi="Times New Roman"/>
          <w:sz w:val="26"/>
          <w:szCs w:val="26"/>
        </w:rPr>
        <w:t xml:space="preserve">задания на проверку аудитивных умений выпускников (раздел 1 «Задания по аудированию») и </w:t>
      </w:r>
      <w:r>
        <w:rPr>
          <w:rFonts w:cs="Times New Roman" w:ascii="Times New Roman" w:hAnsi="Times New Roman"/>
          <w:b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заданий на проверку умений выпускников в чтении (раздел 2 «Задания по чтению»);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заданий с кратким ответом: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на проверку аудитивных умений,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задание на проверку умений в чтении и </w:t>
      </w:r>
      <w:r>
        <w:rPr>
          <w:rFonts w:cs="Times New Roman" w:ascii="Times New Roman" w:hAnsi="Times New Roman"/>
          <w:b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заданий на проверку лексико-грамматических навыков выпускников </w:t>
      </w:r>
      <w:r>
        <w:rPr>
          <w:rFonts w:cs="Times New Roman" w:ascii="Times New Roman" w:hAnsi="Times New Roman"/>
          <w:bCs/>
          <w:sz w:val="26"/>
          <w:szCs w:val="26"/>
        </w:rPr>
        <w:t>IХ классов.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кзаменационной работе предложены следующие разновидности заданий с кратким ответом: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задания на установление соответствия позиций, представленных в двух множествах;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задания на выбор и запись правильного ответа из предложенного перечня ответов;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задания на заполнение пропуска в связном тексте путем образования родственного слова от предложенного опорного слова.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на задания с кратким ответом дается соответствующей записью в виде цифры или последовательности цифр, записанных без пробелов и разделительных символов или слова/словосочетания, записанного без пробелов и разделителей.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зада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развернутым ответом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написание личного письма в ответ в ответ на письмо-стимул в разделе 4 «Задание по письменной речи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Таблица 1. Распределение задан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работы по количеству и типам заданий</w:t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02"/>
        <w:gridCol w:w="1517"/>
        <w:gridCol w:w="2543"/>
        <w:gridCol w:w="2423"/>
      </w:tblGrid>
      <w:tr>
        <w:trPr>
          <w:trHeight w:val="11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заданий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Раздел 1 (задания по аудированию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Задания с кратким ответом</w:t>
            </w:r>
          </w:p>
        </w:tc>
      </w:tr>
      <w:tr>
        <w:trPr>
          <w:trHeight w:val="3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2 (задания по чтению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Задания с кратким ответом</w:t>
            </w:r>
          </w:p>
        </w:tc>
      </w:tr>
      <w:tr>
        <w:trPr>
          <w:trHeight w:val="30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3 (задания по грамматике и лексик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Задания с кратким ответом</w:t>
            </w:r>
          </w:p>
        </w:tc>
      </w:tr>
      <w:tr>
        <w:trPr>
          <w:trHeight w:val="3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Раздел 4 (задание по письменной реч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Задание с развернутым ответом</w:t>
            </w:r>
          </w:p>
        </w:tc>
      </w:tr>
      <w:tr>
        <w:trPr>
          <w:trHeight w:val="325" w:hRule="atLeas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  <w:t>Итого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2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3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Распределение заданий КМ по содержанию, проверяемым умениям и способам деятельности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кзаменационной работе проверяется языковая коммуникативная компетенция выпускников основной школы. КМ ОГЭ нацелены на проверку речевых умений выпускников в трёх видах речевой деятельности (аудировании, чтении, письме), а также некоторых языковых навыков. В частности, в экзаменационной работе проверяются: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умение понимать на слух основное содержание прослушанного текста и умение понимать в прослушанном тексте запрашиваемую информацию (раздел 1);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умение читать текст с пониманием основного содержания и умение понимать в прочитанном тексте запрашиваемую информацию (раздел 2);</w:t>
      </w:r>
    </w:p>
    <w:p>
      <w:pPr>
        <w:pStyle w:val="Normal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умение писать личное письмо в ответ письмо-стимул (раздел 3).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заменационная работа содержит задания на продукцию и репродукцию, при этом общий максимальный балл за выполнение заданий продуктивного характера по письму составляет 23</w:t>
      </w:r>
      <w:r>
        <w:rPr>
          <w:rFonts w:cs="Times New Roman" w:ascii="Times New Roman" w:hAnsi="Times New Roman"/>
          <w:b/>
          <w:sz w:val="26"/>
          <w:szCs w:val="26"/>
        </w:rPr>
        <w:t>%</w:t>
      </w:r>
      <w:r>
        <w:rPr>
          <w:rFonts w:cs="Times New Roman" w:ascii="Times New Roman" w:hAnsi="Times New Roman"/>
          <w:sz w:val="26"/>
          <w:szCs w:val="26"/>
        </w:rPr>
        <w:t xml:space="preserve"> от общего максимального балла за выполнение всей работы, что отражает важность продуктивных умений при оценке языковой коммуникативной компетенции обучающихся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Распределение заданий КМ по уровню сложности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дифференцирования испытуемых по уровням владения родным (чукотским) языком в экзаменационную работу наряду с заданиями уровня 1 включаются задания уровня 2. Задания обоих уровней в рамках данной экзаменационной работы соответствуют требования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уровню подготовки обучающихся, освоивших общеобразовательные программы основного общего образования по чукотскому языку.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ровень сложности заданий определяется сложностью языкового материала и проверяемых умений, а также типом задания. 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зделах экзаменационной работы представлены задания, относящиеся к разным уровням сложности (уровень 1 и уровень 2).</w:t>
      </w:r>
    </w:p>
    <w:p>
      <w:pPr>
        <w:pStyle w:val="Normal"/>
        <w:autoSpaceDE w:val="false"/>
        <w:spacing w:lineRule="atLeast" w:line="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заданий по уровням сложности представлено в таблице 2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2. Распределение заданий по уровням сложности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ж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максима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ичного балла за задания данного уровня сложности от максимального тестового балла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%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%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6. Жанрово-стилистическая принадлежность текстов, используемых в разделе 1 (задания по аудированию) и разделе 2 (задания по чтению)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зделе 1 (задания по аудированию) используются высказывания собеседников в распространённых стандартных ситуациях повседневного общения, информационные аудиотексты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ительность звучания текста для аудирования – 1,5-2 мин. В аудиозаписи все тексты звучат дважды. Тексты для аудирования звучат в исполнении носителей языка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2 (задания по чтению) используются публицистические, информационные и художественные тексты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ъем текстов для чтения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b/>
          <w:sz w:val="26"/>
          <w:szCs w:val="26"/>
        </w:rPr>
        <w:t>20-60 слов</w:t>
      </w:r>
      <w:r>
        <w:rPr>
          <w:rFonts w:cs="Times New Roman" w:ascii="Times New Roman" w:hAnsi="Times New Roman"/>
          <w:sz w:val="26"/>
          <w:szCs w:val="26"/>
        </w:rPr>
        <w:t xml:space="preserve"> в зависимости от проверяемых умений и навыков и характера задания. 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матическое содержание текстов для аудирования и чтения определяется предметным содержанием речи, представленным в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дификаторе элементов содержания и требований к уровню подготовки выпускников 9 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 </w:t>
      </w:r>
      <w:r>
        <w:rPr>
          <w:rFonts w:cs="Times New Roman" w:ascii="Times New Roman" w:hAnsi="Times New Roman"/>
          <w:sz w:val="26"/>
          <w:szCs w:val="26"/>
        </w:rPr>
        <w:t xml:space="preserve">чукотскому </w:t>
      </w:r>
      <w:r>
        <w:rPr>
          <w:rFonts w:cs="Times New Roman" w:ascii="Times New Roman" w:hAnsi="Times New Roman"/>
          <w:bCs/>
          <w:sz w:val="26"/>
          <w:szCs w:val="26"/>
        </w:rPr>
        <w:t>языку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. Продолжительность ОГЭ по родному (чукотскому) языку</w:t>
      </w:r>
    </w:p>
    <w:p>
      <w:pPr>
        <w:pStyle w:val="Normal"/>
        <w:autoSpaceDE w:val="false"/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Время выполнения первых четырёх разделов контрольных материалов – 150 мин (2 часа 30 минут).</w:t>
      </w:r>
    </w:p>
    <w:p>
      <w:pPr>
        <w:pStyle w:val="Normal"/>
        <w:autoSpaceDE w:val="false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уемое время выполнения отдельных раздел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аздел 1 (задания по аудированию) – 40 ми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аздел 2 (задания по чтению) – 40 ми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аздел 3 (задания по грамматике и лексике) – 30 ми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аздел 4 (задание по письменной речи) – 40 ми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8. </w:t>
      </w:r>
      <w:r>
        <w:rPr>
          <w:rFonts w:cs="Times New Roman" w:ascii="Times New Roman" w:hAnsi="Times New Roman"/>
          <w:b/>
          <w:bCs/>
          <w:sz w:val="26"/>
          <w:szCs w:val="26"/>
        </w:rPr>
        <w:t>Дополнительные материалы и оборудование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полнительные материалы и оборудование на проведение мониторингового исследования по ЧУКОТСКОМУ языку включает в себя звуковоспроизводящую аппаратуру, </w:t>
      </w:r>
      <w:r>
        <w:rPr>
          <w:rFonts w:cs="Times New Roman" w:ascii="Times New Roman" w:hAnsi="Times New Roman"/>
          <w:sz w:val="26"/>
          <w:szCs w:val="26"/>
          <w:lang w:val="en-US"/>
        </w:rPr>
        <w:t>USB</w:t>
      </w:r>
      <w:r>
        <w:rPr>
          <w:rFonts w:cs="Times New Roman" w:ascii="Times New Roman" w:hAnsi="Times New Roman"/>
          <w:sz w:val="26"/>
          <w:szCs w:val="26"/>
        </w:rPr>
        <w:t>-носители с материалами для выполнения заданий раздела 1 (задания по аудированию), настенные ча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9. Система оценивания отдельных заданий и работы в целом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верное выполнение каждого из заданий 3-6, 8-19 ставится 1 балл. За неверный ответ или отсутствие ответа выставляется 0 баллов. 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заданиях </w:t>
      </w:r>
      <w:r>
        <w:rPr>
          <w:rFonts w:cs="Times New Roman" w:ascii="Times New Roman" w:hAnsi="Times New Roman"/>
          <w:b/>
          <w:sz w:val="26"/>
          <w:szCs w:val="26"/>
        </w:rPr>
        <w:t>1, 2, 7</w:t>
      </w:r>
      <w:r>
        <w:rPr>
          <w:rFonts w:cs="Times New Roman" w:ascii="Times New Roman" w:hAnsi="Times New Roman"/>
          <w:sz w:val="26"/>
          <w:szCs w:val="26"/>
        </w:rPr>
        <w:t xml:space="preserve"> оценивается каждое правильно установленное соответствие. За выполнение задания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можно получить от 0 до 4 баллов, задания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– от 0 до 4 баллов, за задание </w:t>
      </w:r>
      <w:r>
        <w:rPr>
          <w:rFonts w:cs="Times New Roman" w:ascii="Times New Roman" w:hAnsi="Times New Roman"/>
          <w:b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 – от 0 до 6 баллов. Максимальное количество баллов, которое можно набрать за выполнение письменной части мониторингового исследования – </w:t>
      </w:r>
      <w:r>
        <w:rPr>
          <w:rFonts w:cs="Times New Roman" w:ascii="Times New Roman" w:hAnsi="Times New Roman"/>
          <w:b/>
          <w:sz w:val="26"/>
          <w:szCs w:val="26"/>
        </w:rPr>
        <w:t>39</w:t>
      </w:r>
      <w:r>
        <w:rPr>
          <w:rFonts w:cs="Times New Roman" w:ascii="Times New Roman" w:hAnsi="Times New Roman"/>
          <w:sz w:val="26"/>
          <w:szCs w:val="26"/>
        </w:rPr>
        <w:t xml:space="preserve"> баллов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сформированности продуктивных речевых умений и навыков выпускников 9 классов определяется экспертами, прошедшими специальную подготовку для проверки выполнения экзаменационных заданий по письменной речи. Особенностью оценивания задания в разделе 4 (задание 20 – личное письмо) является то, что при получении 0 баллов по критерию «Решение коммуникативной задачи (содержание)» все задание оценивается в 0 баллов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</w:t>
      </w:r>
      <w:r>
        <w:rPr>
          <w:rFonts w:cs="Times New Roman" w:ascii="Times New Roman" w:hAnsi="Times New Roman"/>
          <w:b/>
          <w:sz w:val="26"/>
          <w:szCs w:val="26"/>
        </w:rPr>
        <w:t>оценивании</w:t>
      </w:r>
      <w:r>
        <w:rPr>
          <w:rFonts w:cs="Times New Roman" w:ascii="Times New Roman" w:hAnsi="Times New Roman"/>
          <w:sz w:val="26"/>
          <w:szCs w:val="26"/>
        </w:rPr>
        <w:t xml:space="preserve"> задания 20 следует учитывать объем письменного текста, выраженный в количестве слов. Требуемый объем для личного письма – 20-30 слов. Если в личном письме менее 10 слов, то задание проверке не подлежит и оценивается в 0 баллов. При превышении объема, проверке и оцениванию подлежит </w:t>
      </w:r>
      <w:r>
        <w:rPr>
          <w:rFonts w:cs="Times New Roman" w:ascii="Times New Roman" w:hAnsi="Times New Roman"/>
          <w:b/>
          <w:sz w:val="26"/>
          <w:szCs w:val="26"/>
        </w:rPr>
        <w:t>весь текст</w:t>
      </w:r>
      <w:r>
        <w:rPr>
          <w:rFonts w:cs="Times New Roman" w:ascii="Times New Roman" w:hAnsi="Times New Roman"/>
          <w:sz w:val="26"/>
          <w:szCs w:val="26"/>
        </w:rPr>
        <w:t>. Таким образом, при проверке задания 20 оценивается вся работа и выставляется соответствующая оценка по решению коммуникативной за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рядком проведения государственной итоговой аттестации по образовательным программам основного общего образования (приказ Минобрнауки России от 25.12.2013 №1394 зарегистрирован Минюстом России 03.02.2014 №31206) «48. Экзаменационные работы проверяются 2 экспертами. По результатам проверки эксперты независимо друг от друга выставляют баллы за каждый ответ экзаменационной работы. В случае существенного расхождения в баллах, выставленных двумя экспертами, назначается третья проверка. Существенное расхождение в баллах определено в критериях оценивания по соответствующему предме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тий эксперт назначается председателем предметной комиссии из числа экспертов, ранее не проверявших экзаменационную работу. Третьему эксперту предоставляется информация о баллах, выставленных экспертами, ранее проверявшими экзаменационную работу обучающегося. Баллы, выставленные третьим экспертом, являются окончательными»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один из экспертов поставил 0 баллов (или выставил «Х») по критерию К1 задания 20, а другой ненулевое значение, то третий эксперт должен перепроверить соответствующее задание (20) по всем критериям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тий эксперт при проверке личного письма (задание 20, раздел 4) назначается в случае расхождения баллов, выставленных первым и вторым экспертами, на 3 и более балла. Третий эксперт выставляет баллы по всем четырем позициям оценивания задания 20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верное выполнение всей экзаменационной работы можно получить </w:t>
      </w:r>
      <w:r>
        <w:rPr>
          <w:rFonts w:cs="Times New Roman" w:ascii="Times New Roman" w:hAnsi="Times New Roman"/>
          <w:b/>
          <w:sz w:val="26"/>
          <w:szCs w:val="26"/>
        </w:rPr>
        <w:t>39 баллов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0. Условия проведения мониторингового исследования (требования к специалиста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Итоговая государственная аттестация выпускников 9 классов по чукотскому языку состоит из письменной ч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Длительность выполнения письменной части составляет 150 минут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Специфика структуры и формата экзамена по чукотскому языку определяет специфику кадрового обеспечения экзамен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Проведение экзамена по чукотскому языку осуществляется с привлечением специалистов по данному предмету, выполняющих следующие функции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седатель предметной коми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тветственные эксперты по подготовке и проведению установочных семинаров для экспертов, проверяющих выполнение задание раздела 4 (задание по письменной речи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Эксперты, оценивающие личные письма в разделе 4 (</w:t>
      </w:r>
      <w:r>
        <w:rPr>
          <w:rFonts w:cs="Times New Roman" w:ascii="Times New Roman" w:hAnsi="Times New Roman"/>
          <w:sz w:val="26"/>
          <w:szCs w:val="26"/>
        </w:rPr>
        <w:t>задание по письменной речи</w:t>
      </w:r>
      <w:r>
        <w:rPr>
          <w:rFonts w:cs="Times New Roman" w:ascii="Times New Roman" w:hAnsi="Times New Roman"/>
          <w:bCs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роме этого, привлекаются организаторы, проводящие письменную ча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проведения экзамена по чукотскому языку необходима аудитория на группу экзаменуемых, состоящую из 15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дитория для проведения экзамена по чукотскому языку должна быть оснащена аппаратурой, которая может обеспечить качественную запис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1. Изменения в КМ 2020 года по сравнению с 2019 год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в содержании КМ ОГЭ 2020 г. по сравнению с 2019 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экзаменационной работе 2020 г. были внесены изменения в раздел 2 (Задания по чтению), раздел 3 («Задания по грамматике и лексике»). В разделе 2 («Задания по чтению») было изменено задание 7: участникам ОГЭ предлагается осуществить информационный поиск и определить, в каком из трех письменных текстов содержится ответ на предложенный вопрос (в задании есть один лишний вопрос). В разделе 3 («Задания по грамматике и лексике») изменилось количество заданий: увеличение заданий с трех до шести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бщенный план варианта К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ля ГИА выпускников 9 клас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ЧУКОТСКОМУ язык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390"/>
        <w:gridCol w:w="1868"/>
        <w:gridCol w:w="2528"/>
        <w:gridCol w:w="169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ряд-ковый</w:t>
            </w:r>
          </w:p>
          <w:p>
            <w:pPr>
              <w:pStyle w:val="Normal"/>
              <w:spacing w:lineRule="auto" w:line="240" w:before="0" w:after="0"/>
              <w:ind w:right="1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ind w:right="1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-</w:t>
            </w:r>
          </w:p>
          <w:p>
            <w:pPr>
              <w:pStyle w:val="Normal"/>
              <w:spacing w:lineRule="auto" w:line="240" w:before="0" w:after="0"/>
              <w:ind w:right="1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веряем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ы деятельности, умения, нав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ды проверяемых эле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видов деятельности, умений, навыков и элементов содержания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лож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д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рное время выполнения задания (мин.)</w:t>
            </w:r>
          </w:p>
        </w:tc>
      </w:tr>
      <w:tr>
        <w:trPr/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1 (задания по аудированию)</w:t>
            </w:r>
          </w:p>
        </w:tc>
      </w:tr>
      <w:tr>
        <w:trPr>
          <w:trHeight w:val="92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ние основного содержания прослуша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а. Первым дается задание уровня 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11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ние в прослушанном тексте запрашивае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и. Четыре задания уровня 1 (на понимание эксплицитно (открыто) представленной информ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2 (задания по чтению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ние основ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держания прочита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8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ние в прочитанном тексте запрашивае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и. Пять (8-12) заданий 1 уровня (на понимание эксплицитно (открыто) представленной информации), одно (13) задание уровня 2 (на извлечение имплицитно (закрыто) представленной информ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3 (задания по грамматике и лексике)</w:t>
            </w:r>
          </w:p>
        </w:tc>
      </w:tr>
      <w:tr>
        <w:trPr>
          <w:trHeight w:val="215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сико-грамматические навыки образования и употребления родственного слова нужной части речи с использованием аффиксации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имом контексте. Шесть заданий уровня 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4 (задания по письменной речи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о личного характера в ответ на письмо-стиму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21:40:00Z</dcterms:created>
  <dc:creator>128</dc:creator>
  <dc:description/>
  <cp:keywords/>
  <dc:language>en-US</dc:language>
  <cp:lastModifiedBy>CHIROIPK</cp:lastModifiedBy>
  <cp:lastPrinted>2017-03-15T14:08:00Z</cp:lastPrinted>
  <dcterms:modified xsi:type="dcterms:W3CDTF">2019-12-18T00:32:00Z</dcterms:modified>
  <cp:revision>30</cp:revision>
  <dc:subject/>
  <dc:title/>
</cp:coreProperties>
</file>