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но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заседании Учёного совета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У ДПО ЧИРОиПК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отокол 02-05/04 от 04.12.2019 г.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монстрационный вариант контрольных материалов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ля проведения в 2020 году основного государственног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экзамена по ЧУКОТ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ксты для ауд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Раздел 1. (задания по аудированию) </w:t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Задание:</w:t>
      </w:r>
    </w:p>
    <w:tbl>
      <w:tblPr>
        <w:tblW w:w="96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1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 два раза услышит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ротких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иало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обозначенных буквам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B. Установите соответствие между диалогами и местами, где они происходят: к каждому диалогу подберите соответствующее место действия, обозначенное цифрами. Используйте каждое место действия из списка 1–3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олько один ра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В задании есть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дно лишнее место действ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</w:p>
    <w:tbl>
      <w:tblPr>
        <w:tblW w:w="96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Диалог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ынык варкын ы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'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тъын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и. Нынныльын Вилю – нилгықин, колё увичвыльын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ымнин-ым нынныльын Қэпыл – пэңкочетъыттъиңын, ымыльэты нувқин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эчевкы ы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'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тъэ рээ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Диалог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ти, ракинонтагъа игыр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и. Ръакино-ым ратвагъа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нмэн «Гарри Потер ынкъам философияльын выквын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ё! Ии, ымың гым тыракинонтагъ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дание: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499" w:hRule="atLeast"/>
        </w:trPr>
        <w:tc>
          <w:tcPr>
            <w:tcW w:w="9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 по два раза услышит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сказывания, обозначенных буквам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В. Установите соответствие между высказываниями 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тверждениям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з следующего списка: к каждому высказыванию подберите соответствующее утверждение, обозначенное цифрами. Используйте каждое утверждение из списк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–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олько один ра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В задании есть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дно лишнее утвержде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</w:tr>
      <w:tr>
        <w:trPr>
          <w:trHeight w:val="570" w:hRule="atLeast"/>
        </w:trPr>
        <w:tc>
          <w:tcPr>
            <w:tcW w:w="9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сказывание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A</w:t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ивқинэт: «Тэгнунтымъэв мынвакъо, таңпычвэтгавы». Қэглынангэт, таңпычвэтгав таңычьыгырго ратвагъа, эвыр вэтгавыльыт тэгнунтымъэв ратваңыт, қэлюқ ымыльо чимгъут рэнунтымэвңыт, мэгчерынвын яачы ратваңңо, эвыр-ым чама чаёма вэтгавык – вэтгав қынур вээмқэй рэпыльыльэтгъэ. </w:t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сказывание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B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ивқинэт: «Тумгытум вэты эңъэлю қылгыркын». Қэглынангэт ынңин, қэлюқ тумгытум нымытвама таңқонпың мурык қача вальын. Янра вак а'ңъачгыргын, ралваквъа эмчинитчимгъутэ, амченэтвэтгава, эмчинитмигчирэ вак, чеэкэй-ым нынутгычьэвқин ипэмиңкри вальын мигчир, корго нынъэлқин ымыльэты нымытвая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-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дание:</w:t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 услышит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иало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В заданиях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3–6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поле ответа запишите одну цифру, которая соответствует номеру правильного ответа. Вы услышите запись дважд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6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ИАЛОГ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Ети, Елена Васильевна!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Қ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эглынангэт тури гъурэттури лыгэрачыко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и, қэглынангэт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ъурэтигым лыгэрак эмнуңк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ңкы-ым?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йңыгытгык қача вальын чит Беринговкэн районык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ъаройыръык-ым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вчывэн ройыръы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ъэнут кэтъоркын энма ңээккэқэю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қынъычо моргынан ынпыянвыт нинэвинрэнмури гыпильэты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ъым колё нықивъетури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ң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анэ. Ныт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ң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вэръэпыморэ. Лыгэвиръыт нылгэномқэна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ң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и вальын нымытван лыгэрак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Ынантаңычьын.</w:t>
            </w:r>
          </w:p>
        </w:tc>
      </w:tr>
    </w:tbl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  <w:jc w:val="both"/>
    </w:pPr>
    <w:rPr>
      <w:rFonts w:cs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21:40:00Z</dcterms:created>
  <dc:creator>USER42</dc:creator>
  <dc:description/>
  <cp:keywords/>
  <dc:language>en-US</dc:language>
  <cp:lastModifiedBy>USER42</cp:lastModifiedBy>
  <cp:lastPrinted>2015-01-10T13:39:00Z</cp:lastPrinted>
  <dcterms:modified xsi:type="dcterms:W3CDTF">2019-12-19T00:50:00Z</dcterms:modified>
  <cp:revision>22</cp:revision>
  <dc:subject/>
  <dc:title/>
</cp:coreProperties>
</file>