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3 от 04.12.2019 г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имерная шкала</w:t>
      </w:r>
      <w:r>
        <w:rPr>
          <w:rFonts w:cs="Times New Roman" w:ascii="Times New Roman" w:hAnsi="Times New Roman"/>
          <w:b/>
          <w:sz w:val="26"/>
          <w:szCs w:val="26"/>
        </w:rPr>
        <w:t xml:space="preserve"> пересчета первичного балла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выполнение экзаменационной работы основного государственного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экзамена п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ЧУКОТС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- 39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034"/>
        <w:gridCol w:w="2769"/>
        <w:gridCol w:w="1361"/>
        <w:gridCol w:w="145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удовлетворительно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довлетворительно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хорошо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тлично»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л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-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-39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центное соотнош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26%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-6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-85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-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14:00Z</dcterms:created>
  <dc:creator>USER42</dc:creator>
  <dc:description/>
  <cp:keywords/>
  <dc:language>en-US</dc:language>
  <cp:lastModifiedBy>USER42</cp:lastModifiedBy>
  <dcterms:modified xsi:type="dcterms:W3CDTF">2019-12-16T05:18:00Z</dcterms:modified>
  <cp:revision>13</cp:revision>
  <dc:subject/>
  <dc:title/>
</cp:coreProperties>
</file>