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о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заседании Учёного совета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У ДПО ЧИРОиПК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отокол 02-05/04 от 04.12.2019г.)</w:t>
      </w:r>
    </w:p>
    <w:p>
      <w:pPr>
        <w:pStyle w:val="Normal"/>
        <w:autoSpaceDE w:val="false"/>
        <w:spacing w:lineRule="atLeast" w:line="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дификатор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элементов содержания и требований к уровню подготовки обучающихся для проведения основного государственного экзамена по ЧУКОТСКОМУ ЯЗЫКУ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ификатор элементов содержания и требований к уровню подготовки обучающихся для проведения основного государственного экзамена по ЧУКОТСКОМУ языку (далее – кодификатор) определяет структуру и содержание контрольных измерительных материалов (далее КИМ). Кодификатор является систематизированным перечнем требований к уровню подготовки выпускников и проверяемых элементов содержания, в котором каждому объекту соответствует определенный к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дификатор ОГЭ имеет </w:t>
      </w:r>
      <w:r>
        <w:rPr>
          <w:rFonts w:cs="Times New Roman" w:ascii="Times New Roman" w:hAnsi="Times New Roman"/>
          <w:b/>
          <w:sz w:val="26"/>
          <w:szCs w:val="26"/>
        </w:rPr>
        <w:t>содержательно-деятельностный характер</w:t>
      </w:r>
      <w:r>
        <w:rPr>
          <w:rFonts w:cs="Times New Roman" w:ascii="Times New Roman" w:hAnsi="Times New Roman"/>
          <w:sz w:val="26"/>
          <w:szCs w:val="26"/>
        </w:rPr>
        <w:t xml:space="preserve">, что отражает особенности оценивания освоения учебного содержания курса чукотского языка выпускниками основной школы, связанные с тем, что изучение этого учебного предмета направлено на </w:t>
      </w:r>
      <w:r>
        <w:rPr>
          <w:rFonts w:cs="Times New Roman" w:ascii="Times New Roman" w:hAnsi="Times New Roman"/>
          <w:b/>
          <w:sz w:val="26"/>
          <w:szCs w:val="26"/>
        </w:rPr>
        <w:t>развитие коммуникативной компетенции</w:t>
      </w:r>
      <w:r>
        <w:rPr>
          <w:rFonts w:cs="Times New Roman" w:ascii="Times New Roman" w:hAnsi="Times New Roman"/>
          <w:sz w:val="26"/>
          <w:szCs w:val="26"/>
        </w:rPr>
        <w:t xml:space="preserve"> в совокупности составляющих: речевой, языковой, социокультурной, компенсаторной, учебно-познавательной. Формирование речевой компетенции подразумевает развитие коммуникативных умений в </w:t>
      </w:r>
      <w:r>
        <w:rPr>
          <w:rFonts w:cs="Times New Roman" w:ascii="Times New Roman" w:hAnsi="Times New Roman"/>
          <w:b/>
          <w:sz w:val="26"/>
          <w:szCs w:val="26"/>
        </w:rPr>
        <w:t>четырех видах деятельности: говорении, аудировании, чтении, письме</w:t>
      </w:r>
      <w:r>
        <w:rPr>
          <w:rFonts w:cs="Times New Roman" w:ascii="Times New Roman" w:hAnsi="Times New Roman"/>
          <w:sz w:val="26"/>
          <w:szCs w:val="26"/>
        </w:rPr>
        <w:t>. Таким образом, определение уровня коммуникативной компетенции по предмету «чукотский язык» должно осуществляться на основе оценивания продуктов речевой деятельности на чукотском язы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ификатор состоит из двух раздел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Раздел 1.</w:t>
      </w:r>
      <w:r>
        <w:rPr>
          <w:rFonts w:cs="Times New Roman" w:ascii="Times New Roman" w:hAnsi="Times New Roman"/>
          <w:sz w:val="26"/>
          <w:szCs w:val="26"/>
        </w:rPr>
        <w:t xml:space="preserve"> «Перечень элементов содержания, проверямых на основном государственном экзамене по ЧУКОТСКОМУ ЯЗЫКУ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Раздел 2.</w:t>
      </w:r>
      <w:r>
        <w:rPr>
          <w:rFonts w:cs="Times New Roman" w:ascii="Times New Roman" w:hAnsi="Times New Roman"/>
          <w:sz w:val="26"/>
          <w:szCs w:val="26"/>
        </w:rPr>
        <w:t xml:space="preserve"> «Перечень требований к уровню подготовки обучающихся, освоивших общеобразовательные программы основного общего образования по ЧУКОТСКОМУ ЯЗЫКУ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здел 1. Перечень элементов содержания, проверяемых на основном государственном экзамене по ЧУКОТСКОМУ</w:t>
      </w:r>
      <w:r>
        <w:rPr/>
        <w:t xml:space="preserve"> ЯЗЫКУ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6336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контролируемого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 элементов содержания, проверяемых в ходе экзамена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ворение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Диалогическая речь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лог этикетного характера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лог – расспрос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лог – побуждение к действию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лог – обмен информацией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5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диалог (сочетание разных типов диалогов) в тематических ситуациях повседневного общения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онологическая речь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ие высказывания о фактах, событиях с использованием основных коммуникативных типов речи (описание/характеристика, приветствие/сообщение, эмоциональные и оценочные суждения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содержания, основной мысли прочитанного с опорой на текст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бщение по прочитанному/услышанному тексту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4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бщение о своём городе/населённом пункте, своей малой родине, стране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удирование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ние основного содержания аутентичных текстов на материалах, отражающих особенности быта, жизни, культуры народов Чукотк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понимание необходимой/запрашиваемой информации в несложных звучащих аутентичных текстах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ение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ние основного содержания аутентичных текстов на материалах, отражающих особенности быта, жизни, культуры народов Чукотки (ознакомительное чтение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понимание нужной/интересующей информации из текста (просмотровое/поисковое чтение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и точное понимание содержания несложных аутентичных адаптированных текстов разных жанров (изучающее чтение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исьмо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кетные данные о себе: имя, фамилия, возраст, место жительства, фамилия, имя отчество, место работы родителей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ние короткого поздравления (с днём рождения, с другими праздниками) с соответствующими пожеланиям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ние личного письма по образцу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зыковой материал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Грамматическая сторона реч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тые предложения, сложные предложения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аспространённые и распространённые предложения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просительные предложения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4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, содержащие отрицание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ксическая сторона реч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сические единицы, обслуживающие ситуации в рамках тематики начальной и основной школы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более распространённые устойчивые словосочетания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значность лексических единиц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4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е об агглютинации, чередовании согласных, инкорпорации. Аналитические комплексы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5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ова, образованные от существительных, прилагательных, непереходных глаголов при помощи суффиксов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6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суффиксы для образования слов с различными значениями, производными от существительных: -ль-, -ын, -ёчг-,-ын, -чурм-/-чорм-, -лқыл, -сқ-, -тку-/-тко-, -гиң-/-гэң-, -йикви-/-еквэ-, -тэгын/-тагын (-тэгн/-тагн-), -чыку-/-чыко-, -ткын-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приставки для образования слов с различными значениями, производными от существительных: лыг-/-лг-лыги-/-лыгэ-, қэй-/қай-, мэл-/мал-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приставки н(ы)- и суффиксы -қин/-қэн для образования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приставки для образования глаголов: э-, а-, люң-, лёң-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суффиксы для образования глаголов: -ык, -эт-, -ңңо-, -кэ-, -ка-, -(т)э/-а, -тку-/-тко-, -льэт-/-льат-, -йп-, -эп-, -тв-, -у(ю)-/-о(ё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суффиксы для образования наречий: -эв/-ав</w:t>
            </w:r>
          </w:p>
        </w:tc>
      </w:tr>
    </w:tbl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ое содержание реч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метное содержание ре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я семь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 тела челове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уг и увлечения (спорт, традиционные танцы и песни, чт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ьная жизнь. Изучаемые предметы и отношение к ни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диционная деятельность: морская охота, оленеводство, труд женщ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ой край. Географическое положение, климат, население, райо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ой край. Растительный и животный ми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ой край. Национальные праздники, традиции, обычаи, знаменательные д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 сельской профе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естные люди родного кра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Перечень требований к уровню подготовки обучающихся, освоивших общеобразовательные программы основного общего образования по ЧУКОТСКОМУ ЯЗЫК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требований к уровню подготовки выпускников, достижения которых проверяются на ОГЭ по чукотскому языку, составлен на основе Требований к уровню подготовки выпускников, с учетом обязательного минимума содержания основных образовательных программ по чукотскому языку. Перечень требований разбит на три блока, отражающих содержательно-деятельностный подход к оцениванию достижений выпускников: УМЕТЬ, ВЛАДЕТЬ НАВЫКАМИ, ЗНАТЬ/ПОНИМА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лок УМЕТЬ включает четыре подраздела, отражающие требования к уровню подготовки выпускников по четырём видам речевой деятельности: говорение, аудирование, чтение, письмо. Далее в этот же блок включены подразделы «Социокультурные умения» и «Компенсаторные ум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ющий блок ВЛАДЕТЬ НАВЫКАМИ содержит требования к уровню овладения языковыми навыками. Он включает подразделы: «Орфография», «Фонетическая сторона речи», «Грамматическая сторона речи», «Лексическая сторона реч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ительный блок ЗНАТЬ/ПОНИМАТЬ делится, в свою очередь, на три подраздела: «Языковой лексический материал», «Языковой грамматический материал», «Социокультурная информац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образом, кодификатор отражает компетентностный подход, операциализируя содержательно-деятельностную основу этноязыковой коммуникативной компетенции в совокупности её составляющих: речевой, языковой, социокультурной, компенсаторной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987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требований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писание требований к уровню подготовк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воение которых проверяется в ходе экзамен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МЕТ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ворение на темы А-М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.1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иалогическая реч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и диалог этикетного характера: начинать, поддерживать и заканчивать разговор; выражать благодарность; вежливо переспрашивать, отказываться, соглашатьс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и диалог-расспрос: сообщать фактическую информацию (Что? Кто? Как? Где? Куда? Когда? С кем? Почему?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и диалог-побуждение: обращаться с просьбой и выражать готовность/отказ её выполнить; приглашать к действию/взаимодействию и соглашаться/не соглашаться принять в нём участие; делать предложение и выражать согласие/несогласие принять его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и диалог-обмен мнениями: выражать точку зрения и соглашаться/не соглашаться с ней; высказывать одобрение или неодобрение; выражать сомнение, эмоциональную оценку обсуждаемых событий (радость, огорчение, желание/нежелание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5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и комбинированный диалог, включающий элементы указанных видов диалогов для решения более сложных коммуникативных задач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.1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онологическая реч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казывать о себе, своей семье, своих друзьях, своих интересах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вать основное содержание, основную мысль прочитанного/услышанного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бщать краткие сведения о своём родном крае, городе/селе/посёлке, своей стран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ть краткие сообщения, описывать события/явления (в рамках изученных тем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удировани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нимать основное содержание коротких, несложных аутентичных текстов (прогноз погоды, объявление), выделять значимую информацию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основное содержание несложных аутентичных текстов, относящихся к разным коммуникативным типам речи (сообщение/рассказ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ить тему звучащего текста, выделять главные факты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языковую догадку, контекст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ени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тать аутентичные тексты разных жанров с пониманием основного содержа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тать аутентичные тексты с выборочным пониманием нужной/интересующей информаци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тать несложные аутентичные тексты разных жанров с полным и точным пониманием содержа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ять тему (в том числе по заголовку), выделять основную мысль текст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5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елять главные факты, опуская второстепенны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6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авливать логическую последовательность основных фактов текст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7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различные приёмы смысловой переработки текста: языковую догадку, анализ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8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ть полученную информацию, выражать своё мнени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исьмо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ять анкеты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ать короткие поздравления (с днём рождения и другими праздниками) с соответствующими пожеланиям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ать личное письмо по образцу. В личном письме расспрашивать адресата о его жизни и делах, сообщать то же о себе, выражать просьбу, благодарност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5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циокультурные ум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ять межличностное и межкультурное общение с применением знаний о национально-культурных особенностях родного края, своей страны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ять родную культуру на чукотском язык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языковые средства и правила речевого и неречевого поведения в соответствии с нормами, принятыми в данной стран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6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пенсаторные ум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 выходить из положения при дефиците языковых средств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ьзоваться языковой и контекстуальной догадкой, прогнозировать содержание при чтении и аудировани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переспрос, перифраз, синонимические средства при говорени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ЛАДЕТЬ ЯЗЫКОВЫМИ НАВЫКАМ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фограф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еть орфографическими навыками на основе изучаемого лексико-грамматического материал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нетическая сторона реч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еть навыками произношения и различения на слух всех звуков изучаемого чукотского языка; соблюдать ударение и интонацию в словах и фразах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еть ритмико-интонационными навыками произношения различных типов предложений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мматическая сторона реч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употреблять в речи простые и сложные предложения с одной или несколькими предикативными единицам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употреблять в речи нераспространённые и распространённые пред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употреблять в речи простые предложения, эргативные пред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ксическая сторона реч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употреблять в речи лексические единицы, обслуживающие ситуации в рамках тематики начальной и основной школы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употреблять в речи наиболее распространённые словосочета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суффиксы для образования слов с различными значениями, производными от существительных: -ль-, -ын, -ёчг-,-ын, -чурм-/-чорм-, -лқыл, -сқ-, -тку-/-тко-, -гиң-/-гэң-, -йикви-/-еквэ-, -тэгын/-тагын (-тэгн/-тагн-), -чыку-/-чыко-, -ткын-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приставки для образования слов с различными значениями, производными от существительных: лыг-/-лг-лыги-/-лыгэ-, қэй-/қай-, мэл-/мал-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5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приставки н(ы)- и суффиксы –қин/-қэн для образования прилагательных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6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приставки для образования глаголов: э-, а-, люң-, лёң-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7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суффиксы для образования глаголов:-ык, -эт-, -ңңо-, -кэ-, -ка-, -(т)э/-а, -тку-/-тко-, -льэт-/-льат-, -йп-, -эп-, -тв-, -у(ю)-/-о(ё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8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суффиксы для образования наречий: -эв/-ав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ТЬ/ПОНИМАТ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зыковой лексический материа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значения лексических единиц (слов, словосочетаний), обслуживающих ситуации в рамках тематики основной школы (см. подраздел «Предметное содержание речи» в разделе 1 кодификатора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пособы словообразования: аффиксация (приставки, суффиксы), инкорпорация (сложные слова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реплик речевого этикета, характерных для чукотского язык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зыковой грамматический материа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енности структуры простых и сложных предложений чукотского язык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ки и значение изученных грамматических явлений (см. подраздел «Грамматическая сторона речи» в разделе 1 кодификатора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циокультурную информацию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енности жизни, быта, культуры региона. Достопримечательности, выдающиеся люди и их вклад в мировую культуру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21:41:00Z</dcterms:created>
  <dc:creator>Леонова В.Г.</dc:creator>
  <dc:description/>
  <cp:keywords/>
  <dc:language>en-US</dc:language>
  <cp:lastModifiedBy>USER42</cp:lastModifiedBy>
  <dcterms:modified xsi:type="dcterms:W3CDTF">2019-12-29T22:59:00Z</dcterms:modified>
  <cp:revision>10</cp:revision>
  <dc:subject/>
  <dc:title/>
</cp:coreProperties>
</file>