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Ключи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Муниципальный этап всероссийской олимпиады школьников 2018 г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9 класс (всего 100 баллов)</w:t>
      </w:r>
    </w:p>
    <w:tbl>
      <w:tblPr>
        <w:tblW w:w="103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80"/>
        <w:gridCol w:w="2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№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Тест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А) Входные данные: 1 2 3                Выходные данные: 1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Б) Входные данные: 10 2 10            Выходные данные: 2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) Входные данные: 10 10 10          Выходные данные: 10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Г) Входные данные: -9999 -9997 -9998                 Выходные данные: -999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2,5 баллов за каждый правильный 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А) Входные данные: 5            Выходные данные:  Одна цифра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Б) Входные данные: 123        Выходные данные:  Три цифр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 за каждый правильный 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А) Входные данные: 565            Выходные данные:  1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Б) Входные данные: 77               Выходные данные:  0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) Входные данные: 5001          Выходные данные:  2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Г) Входные данные: 2                 Выходные данные:  1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Д) Входные данные: 8888         Выходные данные:  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6 баллов за каждый правильный 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А) Входные данные: 5                Выходные данные:  5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Б) Входные данные: 20              Выходные данные:  24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) Входные данные: 500            Выходные данные:  764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Г) Входные данные: 8                 Выходные данные:  10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Д) Входные данные: 1                Выходные данные:  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6 баллов за каждый правильный 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/>
            </w:pPr>
            <w:r>
              <w:rPr>
                <w:rFonts w:cs="Calibri"/>
                <w:bCs/>
                <w:color w:val="000000"/>
              </w:rPr>
              <w:t>А) Входные данные:                                Выходные данные: 0 1 1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0 0 1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0 1 0</w:t>
            </w:r>
          </w:p>
          <w:p>
            <w:pPr>
              <w:pStyle w:val="Normal"/>
              <w:spacing w:lineRule="atLeast" w:line="100"/>
              <w:ind w:hanging="0"/>
              <w:rPr/>
            </w:pPr>
            <w:r>
              <w:rPr>
                <w:rFonts w:cs="Calibri"/>
                <w:bCs/>
                <w:color w:val="000000"/>
              </w:rPr>
              <w:t>Б) Входные данные:                                Выходные данные: 2 3 2</w:t>
            </w:r>
          </w:p>
          <w:p>
            <w:pPr>
              <w:pStyle w:val="Normal"/>
              <w:spacing w:lineRule="atLeast" w:line="100"/>
              <w:ind w:hanging="0"/>
              <w:rPr/>
            </w:pPr>
            <w:r>
              <w:rPr>
                <w:rFonts w:cs="Calibri"/>
                <w:bCs/>
                <w:color w:val="000000"/>
              </w:rPr>
              <w:t>1 1 1</w:t>
            </w:r>
          </w:p>
          <w:p>
            <w:pPr>
              <w:pStyle w:val="Normal"/>
              <w:spacing w:lineRule="atLeast" w:line="100"/>
              <w:ind w:hanging="0"/>
              <w:rPr/>
            </w:pPr>
            <w:r>
              <w:rPr>
                <w:rFonts w:cs="Calibri"/>
                <w:bCs/>
                <w:color w:val="000000"/>
              </w:rPr>
              <w:t>1 1 30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) Входные данные:                                Выходные данные: 1 0 0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0 1 1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0 15 28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Г) Входные данные:                                Выходные данные: 3 16 27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 16 28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 16 2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 за каждый правильный тест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8:55:00Z</dcterms:created>
  <dc:creator>Admin</dc:creator>
  <dc:description/>
  <cp:keywords/>
  <dc:language>en-US</dc:language>
  <cp:lastModifiedBy>User</cp:lastModifiedBy>
  <dcterms:modified xsi:type="dcterms:W3CDTF">2018-08-03T10:31:00Z</dcterms:modified>
  <cp:revision>11</cp:revision>
  <dc:subject/>
  <dc:title/>
</cp:coreProperties>
</file>