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ВЫПОЛНЕНИЮ ЗАДАНИЙ  УЧАСТНИКУ ОЛИМПИАДЫ ПО ИСТОРИИ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  </w:t>
      </w:r>
      <w:r>
        <w:rPr>
          <w:sz w:val="28"/>
          <w:szCs w:val="28"/>
        </w:rPr>
        <w:t>Время  для выполнения заданий составляе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7-8 класс – максимум 120 минут (2 часа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9-11 класс –  максимум 180 минут (3 часа), из которых 120 мин – решение зада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а, 60 минут – написание исторического эссе (зада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Запрещается пользоваться во время выполнения Олимпиадной работы  мобильными телефонами, планшетами, историческими картами и словарями и т.п. иллюстративно-справочными материал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ризовые места среди участников муниципального этапа Олимпиады определяются по сумме баллов, полученных ими во время выполнения зад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Максимальная сумма баллов для учащихся 7-11-х классов составляет: – </w:t>
      </w:r>
      <w:r>
        <w:rPr>
          <w:b/>
          <w:sz w:val="28"/>
          <w:szCs w:val="28"/>
        </w:rPr>
        <w:t xml:space="preserve">100 </w:t>
      </w:r>
      <w:r>
        <w:rPr>
          <w:sz w:val="28"/>
          <w:szCs w:val="28"/>
        </w:rPr>
        <w:t>бал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5. </w:t>
      </w:r>
      <w:r>
        <w:rPr>
          <w:sz w:val="28"/>
          <w:szCs w:val="28"/>
        </w:rPr>
        <w:t>Писать нужно только ручкой, аккуратно, четко и разборчиво, кратко, без исправлений, на бланках заданий в отведенных для ответов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Желаем успеха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1466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2:38:00Z</dcterms:created>
  <dc:creator>Юрик</dc:creator>
  <dc:description/>
  <cp:keywords/>
  <dc:language>en-US</dc:language>
  <cp:lastModifiedBy>kovalenko</cp:lastModifiedBy>
  <dcterms:modified xsi:type="dcterms:W3CDTF">2016-10-03T01:32:00Z</dcterms:modified>
  <cp:revision>16</cp:revision>
  <dc:subject/>
  <dc:title/>
</cp:coreProperties>
</file>