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18 – 2019 учебный год</w:t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 класс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аксимальная оценка – 100 балл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ремя выполнения заданий 3 часа (180 минут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ЕРВЫЙ ТУР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Ы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8 баллов, по 1 баллу за каждое верное соотнесение государственных деятелей с описанием реформы и 1 балл за хронологическую последовательность, если хронологические рамки не указаны, то за строку ставиться 0,5 балла)</w:t>
      </w:r>
    </w:p>
    <w:p>
      <w:pPr>
        <w:pStyle w:val="Style20"/>
        <w:rPr/>
      </w:pPr>
      <w:r>
        <w:rPr/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84"/>
        <w:gridCol w:w="2224"/>
        <w:gridCol w:w="259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еобразование/реформа  (указать номер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Хронологические рамки                       (с точностью до десятилети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Буквенное обозначение портре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Имя (фамилия) государственного деятел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нягиня Ольг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97 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3-1538 г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лена Глинска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49 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ей Михайлови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37-1841 г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Д. Кисиле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39-1843 г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.Ф. Канкри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95-1897 гг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Ю. Витте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, до 2-х  баллов  за каждую верно решенную задачу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твет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Задача №1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В условиях господства натурального хозяйства и покупка вещи в другой волости была маловероятна, и сам факт покупки тож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Задача №2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«Огненные стрельцы» - пехотинцы, вооруженные огнестрельным оружием, «полевой наряд» - это пушки, которые использовали в открытом бою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Задача №3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Согласно новоторговому уставу 1667 года иностранцам была запрещена розничная торговля в России, чем и занимался фон Румп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, по 1 баллу за каждое верное объяснение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1. 15 класс –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казание на отсутствие какого – либо чина (в Табели о рангах 14 класс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2. мундиры голубые -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жандармер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3. красный ворот –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редставитель поли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4. туз откупной –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упец, приобретший у правительства право на торговлю алкогол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5. желтые, синие и зеленые –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цвета вагонов в соответствии с классом – достаточно этого объяснения без указания классов (синие – 1 класс, желтые – 2 класс, зеленые - 3 класс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6.вакации –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аникулы, время отдыха.</w:t>
      </w:r>
    </w:p>
    <w:p>
      <w:pPr>
        <w:sectPr>
          <w:footerReference w:type="default" r:id="rId2"/>
          <w:type w:val="nextPage"/>
          <w:pgSz w:w="11906" w:h="16838"/>
          <w:pgMar w:left="1418" w:right="85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4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3 балла)</w:t>
      </w:r>
    </w:p>
    <w:p>
      <w:pPr>
        <w:sectPr>
          <w:footerReference w:type="default" r:id="rId3"/>
          <w:type w:val="nextPage"/>
          <w:pgSz w:w="11906" w:h="16838"/>
          <w:pgMar w:left="1418" w:right="84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 xml:space="preserve">4.1. </w:t>
      </w:r>
      <w:r>
        <w:rPr>
          <w:rStyle w:val="Emphasis"/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«Песня о капитане», «Синий платочек», «Вдоль по улице», «Катюша»</w:t>
      </w:r>
      <w:r>
        <w:rPr>
          <w:rFonts w:cs="Times New Roman" w:ascii="Times New Roman" w:hAnsi="Times New Roman"/>
          <w:sz w:val="24"/>
          <w:szCs w:val="24"/>
          <w:shd w:fill="F2DBDB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shd w:fill="F2DBDB" w:val="clear"/>
          <w:lang w:val="ru-RU"/>
        </w:rPr>
        <w:t>(1 балл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4.2.</w:t>
      </w:r>
      <w:r>
        <w:rPr>
          <w:rStyle w:val="Emphasis"/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бытие – интервенция Англии в Архангельске во время Гражданской войны </w:t>
      </w:r>
      <w:r>
        <w:rPr>
          <w:rFonts w:cs="Times New Roman" w:ascii="Times New Roman" w:hAnsi="Times New Roman"/>
          <w:sz w:val="24"/>
          <w:szCs w:val="24"/>
          <w:shd w:fill="F2DBDB" w:val="clear"/>
          <w:lang w:val="ru-RU"/>
        </w:rPr>
        <w:t>(0,5 балла)</w:t>
      </w:r>
      <w:r>
        <w:rPr>
          <w:rFonts w:cs="Times New Roman" w:ascii="Times New Roman" w:hAnsi="Times New Roman"/>
          <w:sz w:val="24"/>
          <w:szCs w:val="24"/>
          <w:lang w:val="ru-RU"/>
        </w:rPr>
        <w:t>, предмет – английский танк, захваченный бойцами Красной армии</w:t>
      </w:r>
      <w:r>
        <w:rPr>
          <w:rFonts w:cs="Times New Roman" w:ascii="Times New Roman" w:hAnsi="Times New Roman"/>
          <w:sz w:val="24"/>
          <w:szCs w:val="24"/>
          <w:shd w:fill="F2DBDB" w:val="clear"/>
          <w:lang w:val="ru-RU"/>
        </w:rPr>
        <w:t>(0,5 балла)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4.3.</w:t>
      </w:r>
      <w:r>
        <w:rPr>
          <w:rStyle w:val="Emphasis"/>
          <w:rFonts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овщина смерти В.И. Ленина</w:t>
      </w:r>
      <w:r>
        <w:rPr>
          <w:rFonts w:cs="Times New Roman" w:ascii="Times New Roman" w:hAnsi="Times New Roman"/>
          <w:sz w:val="24"/>
          <w:szCs w:val="24"/>
          <w:shd w:fill="F2DBDB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shd w:fill="F2DBDB" w:val="clear"/>
          <w:lang w:val="ru-RU"/>
        </w:rPr>
        <w:t>(1 балл)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0"/>
        </w:numPr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5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максимальный балл – 5 баллов, по 1 баллу за каждую ВЕРНО ЗАПОЛНЕННУЮ СТРОКУ, 0,5 балла – если в строке имеется 1 ошибка, если в строке имеются 2 и более ошибки – 0 баллов) </w:t>
      </w:r>
    </w:p>
    <w:p>
      <w:pPr>
        <w:pStyle w:val="Style20"/>
        <w:rPr/>
      </w:pPr>
      <w:r>
        <w:rPr/>
        <w:t>Ответ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1701"/>
        <w:gridCol w:w="1417"/>
        <w:gridCol w:w="1560"/>
        <w:gridCol w:w="138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именован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Екатери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лександ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лександ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икола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ператорская Академия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ператорский Московский универс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ператорский Царскосельский ли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итут благородных девиц (</w:t>
            </w:r>
            <w:r>
              <w:rPr>
                <w:rFonts w:cs="Times New Roman" w:ascii="Times New Roman" w:hAnsi="Times New Roman"/>
                <w:lang w:val="ru-RU"/>
              </w:rPr>
              <w:t>Смольный институ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вяно-греко-латинская акаде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6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9 баллов, 1 балл за верную хронологическую последовательность, по 0,5 балла за каждый верно указанный год и по 0,5 балла за верное указание запечатленного события)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ения в хронологической последовательности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 и название событ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35 г. Открытие первой линии московского метр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41 г. Торжественное заседание на станции метро «Маяковская», посвященное годовщине Октябрьской револю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44 г. Марш пленных немцев по улицам Москв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 1953 г. Смерть И.В. Сталина (прощание с И.В. Сталиным в Колонном зале Дома союзов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57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семирный фестиваль молодежи и студентов в Москв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1 г. Встреча Ю.А. Гагарина после полета в космо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80 г. Закры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етних олимпийских игр в Москв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 1993 г. Обстрел Дома Советов России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7.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8 баллов: 1 балл за название коллектива; по 1 баллу за каждую фамилию, художников, входивших в данный коллектив; 1 балл за фамилию поэта – автора стихотворения; по 0,5 балла за каждого исторического деятеля, изображенного на карикатуре; до 2-х баллов за  событие Второй мировой войны (в зависимости от полноты ответа)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 Творческий коллектив: </w:t>
      </w:r>
      <w:r>
        <w:rPr>
          <w:rFonts w:cs="Times New Roman" w:ascii="Times New Roman" w:hAnsi="Times New Roman"/>
          <w:sz w:val="24"/>
          <w:szCs w:val="24"/>
          <w:lang w:val="ru-RU"/>
        </w:rPr>
        <w:t>КУКРЫНИКСЫ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ники данного коллектив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приянов Михаил Васильевич, Крылов Порфирий Никитич, Соколов Николай Александрович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ветский поэт – автор стихотворения: </w:t>
      </w:r>
      <w:r>
        <w:rPr>
          <w:rFonts w:cs="Times New Roman" w:ascii="Times New Roman" w:hAnsi="Times New Roman"/>
          <w:sz w:val="24"/>
          <w:szCs w:val="24"/>
          <w:lang w:val="ru-RU"/>
        </w:rPr>
        <w:t>Самуил Яковлевич Маршак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ческие деятели, изображенные на карикатур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.Гитлер и Г. Гиммлер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бытие Второй мировой войны, которое иллюстрирует данная карикатура: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 провала покушения на Гитлера сразу же по всей Германии начались повальные обыски и аресты. Для расправы со своими противниками Гитлер создал специальный штаб "20 июля" во главе с Гиммлером, который действовал с особой жестокостью. В течение нескольких месяцев было казнено свыше 700 офицеров и генералов, общее же число жертв террора гестапо исчислялось тысячами. Вермахт лишился важной части своего офицерского корпуса.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8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5 баллов)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нимательно прочитайте текст, заполните пропуски в нем и ответьте на вопросы к нему.</w:t>
      </w:r>
      <w:r>
        <w:rPr>
          <w:rFonts w:cs="TimesNewRomanPS-BoldMT" w:ascii="TimesNewRomanPS-BoldMT" w:hAnsi="TimesNewRomanPS-BoldMT"/>
          <w:b/>
          <w:bCs/>
          <w:sz w:val="24"/>
          <w:szCs w:val="24"/>
          <w:lang w:val="ru-RU" w:eastAsia="ru-RU" w:bidi="ar-SA"/>
        </w:rPr>
        <w:t xml:space="preserve"> </w:t>
      </w:r>
    </w:p>
    <w:p>
      <w:pPr>
        <w:pStyle w:val="Style20"/>
        <w:ind w:firstLine="709"/>
        <w:jc w:val="both"/>
        <w:rPr>
          <w:rFonts w:ascii="Arial" w:hAnsi="Arial" w:cs="Arial"/>
          <w:i/>
          <w:i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i/>
          <w:sz w:val="24"/>
          <w:szCs w:val="24"/>
          <w:lang w:val="ru-RU" w:eastAsia="ru-RU" w:bidi="ar-SA"/>
        </w:rPr>
        <w:t xml:space="preserve">  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«Усматривали cиe и приснопамятные предшественники наши и принимали меры к изменению на лучшее положение </w:t>
      </w:r>
      <w:r>
        <w:rPr>
          <w:rFonts w:cs="Arial" w:ascii="Arial" w:hAnsi="Arial"/>
          <w:i/>
          <w:sz w:val="24"/>
          <w:szCs w:val="24"/>
          <w:highlight w:val="yellow"/>
          <w:lang w:val="ru-RU" w:eastAsia="ru-RU" w:bidi="ar-SA"/>
        </w:rPr>
        <w:t>крестьян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; но это были меры, частию нерешительные, предложенные добровольному, свободолюбивому действованию помещиков, частию решительные только для некоторых местностей, по требованию особенных обстоятельств или в виде опыта. Так, первый император издал постановление о свободных </w:t>
      </w:r>
      <w:r>
        <w:rPr>
          <w:rFonts w:cs="Arial" w:ascii="Arial" w:hAnsi="Arial"/>
          <w:i/>
          <w:sz w:val="24"/>
          <w:szCs w:val="24"/>
          <w:highlight w:val="yellow"/>
          <w:lang w:val="ru-RU" w:eastAsia="ru-RU" w:bidi="ar-SA"/>
        </w:rPr>
        <w:t>хлебопашцах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, и в бозе почивший родитель наш – постановление об </w:t>
      </w:r>
      <w:r>
        <w:rPr>
          <w:rFonts w:cs="Arial" w:ascii="Arial" w:hAnsi="Arial"/>
          <w:i/>
          <w:sz w:val="24"/>
          <w:szCs w:val="24"/>
          <w:highlight w:val="yellow"/>
          <w:lang w:val="ru-RU" w:eastAsia="ru-RU" w:bidi="ar-SA"/>
        </w:rPr>
        <w:t>обязанных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 крестьянах. Но постановления о свободных хлебопашцах и обязанных крестьянах приведены в действие в весьма малых размерах…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Мы начали cиe дело актом нашего доверия к российскому </w:t>
      </w:r>
      <w:r>
        <w:rPr>
          <w:rFonts w:cs="Arial" w:ascii="Arial" w:hAnsi="Arial"/>
          <w:i/>
          <w:sz w:val="24"/>
          <w:szCs w:val="24"/>
          <w:highlight w:val="yellow"/>
          <w:lang w:val="ru-RU" w:eastAsia="ru-RU" w:bidi="ar-SA"/>
        </w:rPr>
        <w:t>дворянству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, к изведанной великими опытами преданности его престолу и готовности его к пожертвованиям на пользу </w:t>
      </w:r>
      <w:r>
        <w:rPr>
          <w:rFonts w:cs="Arial" w:ascii="Arial" w:hAnsi="Arial"/>
          <w:i/>
          <w:sz w:val="24"/>
          <w:szCs w:val="24"/>
          <w:highlight w:val="yellow"/>
          <w:lang w:val="ru-RU" w:eastAsia="ru-RU" w:bidi="ar-SA"/>
        </w:rPr>
        <w:t>Отечества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. Самому дворянству предоставили мы, по собственному вызову его, составить предположения о новом устройстве быта крестьян, причем дворянам предлежало ограничить свои права на крестьян и подъять трудности преобразования не без уменьшения своих выгод. И доверие наше оправдалось. В </w:t>
      </w:r>
      <w:r>
        <w:rPr>
          <w:rFonts w:cs="Arial" w:ascii="Arial" w:hAnsi="Arial"/>
          <w:i/>
          <w:sz w:val="24"/>
          <w:szCs w:val="24"/>
          <w:highlight w:val="yellow"/>
          <w:lang w:val="ru-RU" w:eastAsia="ru-RU" w:bidi="ar-SA"/>
        </w:rPr>
        <w:t>губернских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 комитетах, в лице членов их, облеченных доверием всего дворянского общества каждой губернии, дворянство добровольно отказалось от права на личность крепостных людей. В сих комитетах, по собрании потребных сведений, составлены предположения о новом устройстве быта находящихся в крепостном состоянии людей и о их отношениях к помещикам… Призвав Бога в помощь, мы решились дать сему делу исполнительное движение. В силу означенных новых положений, крепостные люди получат в свое время полные права </w:t>
      </w:r>
      <w:r>
        <w:rPr>
          <w:rFonts w:cs="Arial" w:ascii="Arial" w:hAnsi="Arial"/>
          <w:i/>
          <w:sz w:val="24"/>
          <w:szCs w:val="24"/>
          <w:highlight w:val="yellow"/>
          <w:lang w:val="ru-RU" w:eastAsia="ru-RU" w:bidi="ar-SA"/>
        </w:rPr>
        <w:t>свободных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 </w:t>
      </w:r>
      <w:r>
        <w:rPr>
          <w:rFonts w:cs="Arial" w:ascii="Arial" w:hAnsi="Arial"/>
          <w:i/>
          <w:sz w:val="24"/>
          <w:szCs w:val="24"/>
          <w:highlight w:val="yellow"/>
          <w:lang w:val="ru-RU" w:eastAsia="ru-RU" w:bidi="ar-SA"/>
        </w:rPr>
        <w:t>сельских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 обывателей.</w:t>
      </w:r>
    </w:p>
    <w:p>
      <w:pPr>
        <w:pStyle w:val="Style20"/>
        <w:ind w:firstLine="709"/>
        <w:jc w:val="both"/>
        <w:rPr>
          <w:rFonts w:ascii="Arial" w:hAnsi="Arial" w:cs="Arial"/>
          <w:i/>
          <w:i/>
          <w:sz w:val="24"/>
          <w:szCs w:val="24"/>
          <w:lang w:val="ru-RU" w:eastAsia="ru-RU" w:bidi="ar-SA"/>
        </w:rPr>
      </w:pPr>
      <w:r>
        <w:rPr>
          <w:rFonts w:cs="Arial" w:ascii="Arial" w:hAnsi="Arial"/>
          <w:i/>
          <w:sz w:val="24"/>
          <w:szCs w:val="24"/>
          <w:lang w:val="ru-RU" w:eastAsia="ru-RU" w:bidi="ar-SA"/>
        </w:rPr>
        <w:t>…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И теперь с надеждою ожидаем, что крепостные люди при открывающейся для них новой будущности поймут и с благодарностию примут важное пожертвование, сделанное благородным дворянством для улучшения их быта».</w:t>
      </w:r>
    </w:p>
    <w:p>
      <w:pPr>
        <w:pStyle w:val="Style20"/>
        <w:ind w:firstLine="709"/>
        <w:rPr/>
      </w:pPr>
      <w:r>
        <w:rPr/>
        <w:t>Ответ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78"/>
        <w:gridCol w:w="4341"/>
      </w:tblGrid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Пропуски в текс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крестьян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Отечества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хлебопашцах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6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губернских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обязанных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свободных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дворянству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sz w:val="26"/>
                <w:szCs w:val="26"/>
                <w:lang w:val="ru-RU"/>
              </w:rPr>
              <w:t xml:space="preserve">сельских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0,5 балла</w:t>
            </w:r>
          </w:p>
        </w:tc>
      </w:tr>
    </w:tbl>
    <w:p>
      <w:pPr>
        <w:pStyle w:val="Style2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Вопрос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Укажите год появления данного документа и его название. Назовите императора, с которым связано появление данного документа. Укажите прозвище, под которым он вошел в историю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61 год – 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>0,5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. Манифест об отмене крепостного права («О всемилостивейшем даровании крепостным людям прав состояния свободных сельских обывателей») 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0,5 бал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мператор Александр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0,5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. Его прозвище: Освободитель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0,5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В документе сказано, что предшествующие правители уже принимали меры по решению вопроса, о котором идет речь. Назовите меры, упомянутые в документе, укажите их годы и содержани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 Манифесте упоминаются следующие реформы: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BD4B4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аз о вольных хлебопашцах (1803 г.) 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</w:t>
      </w:r>
      <w:r>
        <w:rPr>
          <w:rFonts w:cs="Times New Roman" w:ascii="Times New Roman" w:hAnsi="Times New Roman"/>
          <w:sz w:val="24"/>
          <w:szCs w:val="24"/>
          <w:lang w:val="ru-RU"/>
        </w:rPr>
        <w:t>,  – давал помещикам право отпускать крестьян на волю за выкуп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;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Указ об обязанных крестьянах (1842 г.)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</w:t>
      </w:r>
      <w:r>
        <w:rPr>
          <w:rFonts w:cs="Times New Roman" w:ascii="Times New Roman" w:hAnsi="Times New Roman"/>
          <w:sz w:val="24"/>
          <w:szCs w:val="24"/>
          <w:lang w:val="ru-RU"/>
        </w:rPr>
        <w:t>,  – крепостной крестьянин мог получить личную свободу и земельный надел за повинности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;</w:t>
      </w:r>
    </w:p>
    <w:p>
      <w:pPr>
        <w:pStyle w:val="Style20"/>
        <w:shd w:fill="FFFFFF" w:val="clear"/>
        <w:jc w:val="both"/>
        <w:rPr>
          <w:rFonts w:ascii="Times New Roman" w:hAnsi="Times New Roman" w:cs="Times New Roman"/>
          <w:sz w:val="24"/>
          <w:szCs w:val="24"/>
          <w:shd w:fill="FBD4B4" w:val="clear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В какие годы велась работа над данной реформой? О какой особенности подготовки реформы говорится в документе?</w:t>
      </w:r>
    </w:p>
    <w:p>
      <w:pPr>
        <w:pStyle w:val="Style20"/>
        <w:shd w:fill="F2F2F2" w:val="clea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а над реформой велась в 1857-1861 гг. 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Особенность реформы заключается в том, что она готовилась с участием представителей дворянского сословия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Назовите два  основополагающих принципа реформы.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 за каждый принцип, итого 2 балл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быть приведены следующие принципы: 1) Предоставление личной свободы и основных гражданских прав крестьянам безвозмездно; 2) Выкуп крестьянами части помещичьей земли при содействии государства; 3) Введение крестьянского самоуправления, (могут быть приведены иные принципы)</w:t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5. Укажите главный результат данной реформы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арианты ответа могут быть следующими: Получение крестьянами личной свободы ИЛИ экономическая самостоятельность крестьян.</w:t>
      </w:r>
    </w:p>
    <w:p>
      <w:pPr>
        <w:pStyle w:val="Style20"/>
        <w:jc w:val="both"/>
        <w:rPr>
          <w:rFonts w:ascii="Times New Roman" w:hAnsi="Times New Roman" w:eastAsia="NewBaskervilleITC-Regular;MS Mincho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NewBaskervilleITC-Regular;MS Mincho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9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9 баллов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нимательно рассмотрите карту  и выполните задания к н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Александр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иколай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по 0,5 балла за имя каждого императора, итого – 1 балл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Фридрихсгамский мир, 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Бухарестский мир, 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>–Туркманчайский ми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 по 1 баллу за каждый элемент, итого – 3 балла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М.И. Кутузов,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А.С. Грибоедов 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>по 1 баллу за каждое имя, итого – 2 балла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Города, в которых в данный период работали университеты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2 балла за правильный ответ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Нижний Новгород –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/>
        </w:rPr>
        <w:t xml:space="preserve"> 1 балл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0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, по 0,5 балла за каждое слово по горизонтали и   за слово по вертикали, 0,5 балла за правильный ответ на вопрос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шите кроссворд по теме «Имена в истории Чукотки». </w:t>
      </w:r>
    </w:p>
    <w:p>
      <w:pPr>
        <w:pStyle w:val="Style20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 горизонтал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нгарка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Богораз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Гондатти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Иванов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Врангель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Тыневиль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ргентов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авлуцки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нко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уквутаги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 вертикал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риневецки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61" w:type="dxa"/>
            <w:tcBorders/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</w:r>
          </w:p>
          <w:tbl>
            <w:tblPr>
              <w:tblW w:w="7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"/>
              <w:gridCol w:w="511"/>
              <w:gridCol w:w="511"/>
              <w:gridCol w:w="592"/>
              <w:gridCol w:w="569"/>
              <w:gridCol w:w="511"/>
              <w:gridCol w:w="511"/>
              <w:gridCol w:w="511"/>
              <w:gridCol w:w="573"/>
              <w:gridCol w:w="463"/>
              <w:gridCol w:w="441"/>
              <w:gridCol w:w="553"/>
              <w:gridCol w:w="439"/>
              <w:gridCol w:w="250"/>
              <w:gridCol w:w="453"/>
            </w:tblGrid>
            <w:tr>
              <w:trPr>
                <w:trHeight w:val="340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1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Р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К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Б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Р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З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Д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И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 xml:space="preserve"> И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55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 xml:space="preserve">5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Р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Е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Л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Ь</w:t>
                  </w:r>
                </w:p>
              </w:tc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Ы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Е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И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Л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Ь</w:t>
                  </w:r>
                </w:p>
              </w:tc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7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 xml:space="preserve"> 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Р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Е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 xml:space="preserve">8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П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Л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У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Ц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К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И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Й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6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 xml:space="preserve"> 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К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 xml:space="preserve"> В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У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К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У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Г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И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44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BF8F" w:val="clea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Й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4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5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Style2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 на вопрос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полковник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того за выполнение  1-го тура: 75 балло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ТОРОЙ ТУР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ЧЕСКОЕ ЭССЕ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струкция для жюр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ерии оценивания: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характер восприятия темы, ее осмысления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мотность использования исторических фактов и терминов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ткость и доказательность основных положений работы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ние различных точек зрения по избранному вопросу.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ждый из критериев оценивается до 5 баллов. Общее количество баллов за эссе – 25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В целом за выполнение олимпиадной работы можно набрать – 100 баллов.</w:t>
      </w:r>
    </w:p>
    <w:sectPr>
      <w:footerReference w:type="default" r:id="rId4"/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D2643"/>
      <w:u w:val="single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qFormat/>
    <w:rPr>
      <w:rFonts w:ascii="Calibri" w:hAnsi="Calibri"/>
      <w:color w:val="5A5A5A"/>
    </w:rPr>
  </w:style>
  <w:style w:type="character" w:styleId="Style12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qFormat/>
    <w:rPr>
      <w:rFonts w:ascii="Tahoma" w:hAnsi="Tahoma" w:eastAsia="DejaVuSans;Arial" w:cs="Tahoma"/>
      <w:kern w:val="2"/>
      <w:sz w:val="16"/>
      <w:szCs w:val="16"/>
    </w:rPr>
  </w:style>
  <w:style w:type="character" w:styleId="Textemphasis">
    <w:name w:val="text_emphasis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6">
    <w:name w:val="Цитата 2"/>
    <w:basedOn w:val="Normal"/>
    <w:next w:val="Normal"/>
    <w:qFormat/>
    <w:pPr/>
    <w:rPr>
      <w:color w:val="5A5A5A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26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;Arial" w:cs="Tahoma"/>
      <w:kern w:val="2"/>
      <w:sz w:val="16"/>
      <w:szCs w:val="16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2:04:00Z</dcterms:created>
  <dc:creator>Kovaks</dc:creator>
  <dc:description/>
  <cp:keywords/>
  <dc:language>en-US</dc:language>
  <cp:lastModifiedBy>123</cp:lastModifiedBy>
  <cp:lastPrinted>2017-06-21T09:20:00Z</cp:lastPrinted>
  <dcterms:modified xsi:type="dcterms:W3CDTF">2018-09-12T01:19:00Z</dcterms:modified>
  <cp:revision>237</cp:revision>
  <dc:subject/>
  <dc:title/>
</cp:coreProperties>
</file>