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, по 1 баллу за каждый верный ответ)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777"/>
      </w:tblGrid>
      <w:tr>
        <w:trPr/>
        <w:tc>
          <w:tcPr>
            <w:tcW w:w="507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ина 1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Крещение Рус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988 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Кие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) Владими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ят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ртина 2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Ледовое побоищ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5 апреля 1242 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Чудское озер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Александр Невский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, по 5 баллов за каждую строку - 1 балл за верное указание исторического события, 1 балл за верно указанные хронологические рамки, и по 1 баллу за каждое верно указанное имя)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414"/>
        <w:gridCol w:w="1947"/>
        <w:gridCol w:w="468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упп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бытие российской ис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ронологические рам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е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орение Северо-Восточной Руси монголо-татар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7-123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тый, Юрий Всеволодович, Евпатий Коловрат, Субедей, Евпраксия Рязан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ринимаются другие, верно указанные имена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ление Ив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2-15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ья Палеолог, Иван Третий, хан Ахмат, Марфа Борецкая, Аристотель Фиорованти, Пьетро Антонио Солар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ринимаются другие, верно указанные имена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, по 1 баллу за каждое верное соотнесение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3"/>
        <w:gridCol w:w="998"/>
        <w:gridCol w:w="998"/>
        <w:gridCol w:w="966"/>
        <w:gridCol w:w="966"/>
        <w:gridCol w:w="966"/>
        <w:gridCol w:w="1014"/>
        <w:gridCol w:w="998"/>
        <w:gridCol w:w="89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6 баллов, по 2 балла за каждый верный ответ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4.1. тульники, 4.2. скорняки, 4.3. бортник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993" w:footer="567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16 баллов: по 0,5 балла за каждое верное соотнесение; до 2-х баллов за каждое верное и полное описание каждой категории служилых людей, по 2 балла  за каждую указанную категорию, не отраженную в таблице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служилых люд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населения Русского ц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отечест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одовые дворяне,  дети боярские, гусары, копейщик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бор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цы, казаки, пушкари, пищаль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зы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очные люди, ясачные люд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ужилые люди «по отечеству»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 есть служили по обязанности, служба передавалась по наследству от отца к сыну.  Служилые люди «по отечеству»   несли личную поземельную повинность и служили за свой счёт:   знатные и родовитые 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«сотенной службе»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за жалованье в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рейтарск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ое», наиболее родовитые люди из числа рейтар выделялись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усары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(только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Новгородском разряд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копейщик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 Служилые люди «по отечеству» считались привилегированным сословием, владели землей и крестьянами. За службу получали денежное или поместное жалование, титулы и другое вознагражд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«по прибор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о есть служили по выбору (отбору), набирались из представителей податных сословий, лично свободных. Служилые люди «по прибору» несли постоянную службу за жалованье деньгами, натуральной дачи хлеба, соли, тканей и т.п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по «призыв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о есть служили в военное время по указу (призыву) царя, в критические моменты для государства, преимущественно эту категорию служилых людей составляли крестьяне согласно определенной пропор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тегории служилых людей, не указанные в таблиц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Церковные служилые люди (патриаршьи дворяне, дети боярские, стрельцы и т.п.), принявшие послушание или постриг (монашество), которые содержались и вооружались  за счет церкви и подчинялись Патриарху и высшим иерархам РПЦ.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Боевые холопы (послужильцы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8 баллов, по 2 балла за каждый верно указанный принцип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цип: Должностные лица в Русском государстве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, имевшие право участвовать в заседаниях Боярской Думы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  <w:lang w:val="ru-RU"/>
        </w:rPr>
        <w:t>Принцип: члены княжеской дружины в Древней Рус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цип: должностные лица в Русском государстве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цип: чины княжеского двора средневековой Рус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, по 1 баллу за каждое верное соотнесение)</w:t>
      </w:r>
    </w:p>
    <w:p>
      <w:pPr>
        <w:sectPr>
          <w:footerReference w:type="default" r:id="rId8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/>
        <w:t>Ответ:</w:t>
      </w:r>
    </w:p>
    <w:tbl>
      <w:tblPr>
        <w:tblW w:w="3660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</w:tblGrid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Style20"/>
        <w:jc w:val="both"/>
        <w:rPr>
          <w:rFonts w:ascii="Times New Roman" w:hAnsi="Times New Roman" w:eastAsia="NewBaskervilleITC-Regular;MS Mincho" w:cs="Times New Roman"/>
          <w:sz w:val="24"/>
          <w:szCs w:val="24"/>
          <w:lang w:val="ru-RU"/>
        </w:rPr>
      </w:pPr>
      <w:r>
        <w:rPr>
          <w:rFonts w:eastAsia="NewBaskervilleITC-Regular;MS Mincho"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 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«Китайское же государство очень велико, и делают в нем фарфор, и продают фарфор на вес и дешево»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 за полностью верный отве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. 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и: Европу, Азию и Африку, потому что на обратном пути из Индии судно, на котором он плыл, принесло к берегам Эфиопи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его 3 балла: по 1 баллу за каждую часть свет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Моря, которые пересек Афанасий Никитин. Соответственно Каспийское море, Индийский океан и Черное море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его 3 балла: по 1 баллу за каждое море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лось» - Большая Медведица и «волосыны» - Плеяды,  «кола» - Орион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сего 3 балла: по 1 баллу за каждое созвездие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, по 1 баллу за каждое слово по горизонтали и 1 балл за слово по вертикали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Народы Чукотки и их культура». 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горизонтали:</w:t>
      </w:r>
    </w:p>
    <w:p>
      <w:pPr>
        <w:sectPr>
          <w:footerReference w:type="default" r:id="rId9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ерек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Юкагир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вдуг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скалеу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як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Левират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Эскимос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ма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Эвен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рорат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ЫБОЛОВ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558"/>
        <w:gridCol w:w="558"/>
        <w:gridCol w:w="613"/>
        <w:gridCol w:w="558"/>
        <w:gridCol w:w="644"/>
        <w:gridCol w:w="607"/>
        <w:gridCol w:w="558"/>
        <w:gridCol w:w="607"/>
        <w:gridCol w:w="607"/>
        <w:gridCol w:w="558"/>
      </w:tblGrid>
      <w:tr>
        <w:trPr>
          <w:trHeight w:val="1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lang w:val="ru-RU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lang w:val="ru-RU"/>
              </w:rPr>
              <w:t>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</w:tr>
      <w:tr>
        <w:trPr>
          <w:trHeight w:val="104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lang w:val="ru-RU"/>
              </w:rPr>
              <w:t>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66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 xml:space="preserve">11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3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ы: ответы на вопросы 9.1, 9.2, 9.3 см. в Приложении 1.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4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о Хорезмшахов, государство Кара-Киданей, Тангутское царство, Империя Цинь (эти государства отмечены на карте в Приложении 1)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каждое верно указанное государство 1 балл, итого за задание 9.4. – 3 балла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вильные обозначения  на карте: задание 9.1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задание 9.2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дание 9.3.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3-х балл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ый балл за выполнение всех заданий – 100 баллов.</w:t>
      </w:r>
    </w:p>
    <w:sectPr>
      <w:type w:val="continuous"/>
      <w:pgSz w:w="11906" w:h="16838"/>
      <w:pgMar w:left="1134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5D2643"/>
      <w:u w:val="single"/>
    </w:rPr>
  </w:style>
  <w:style w:type="character" w:styleId="Style8">
    <w:name w:val="Верхний колонтитул Знак"/>
    <w:basedOn w:val="Style5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basedOn w:val="Style5"/>
    <w:qFormat/>
    <w:rPr>
      <w:rFonts w:ascii="Calibri" w:hAnsi="Calibri"/>
      <w:color w:val="5A5A5A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basedOn w:val="Style5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7;&#1086;&#1090;&#1077;&#1085;&#1085;&#1072;&#1103;_&#1089;&#1083;&#1091;&#1078;&#1073;&#1072;" TargetMode="External"/><Relationship Id="rId4" Type="http://schemas.openxmlformats.org/officeDocument/2006/relationships/hyperlink" Target="https://ru.wikipedia.org/wiki/&#1056;&#1077;&#1081;&#1090;&#1072;&#1088;" TargetMode="External"/><Relationship Id="rId5" Type="http://schemas.openxmlformats.org/officeDocument/2006/relationships/hyperlink" Target="https://ru.wikipedia.org/wiki/&#1043;&#1091;&#1089;&#1072;&#1088;" TargetMode="External"/><Relationship Id="rId6" Type="http://schemas.openxmlformats.org/officeDocument/2006/relationships/hyperlink" Target="https://ru.wikipedia.org/wiki/&#1053;&#1086;&#1074;&#1075;&#1086;&#1088;&#1086;&#1076;&#1089;&#1082;&#1080;&#1081;_&#1088;&#1072;&#1079;&#1088;&#1103;&#1076;" TargetMode="External"/><Relationship Id="rId7" Type="http://schemas.openxmlformats.org/officeDocument/2006/relationships/hyperlink" Target="https://ru.wikipedia.org/wiki/&#1050;&#1086;&#1087;&#1077;&#1081;&#1097;&#1080;&#1082;&#1080;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8-06-14T14:47:00Z</cp:lastPrinted>
  <dcterms:modified xsi:type="dcterms:W3CDTF">2018-09-20T02:48:00Z</dcterms:modified>
  <cp:revision>200</cp:revision>
  <dc:subject/>
  <dc:title/>
</cp:coreProperties>
</file>