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класс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1,5 часа (90 минут)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нимательно прочитайте задания. Для выполнения заданий нельзя пользоваться школьными атласами всех изданий и годов. Запрещается пользоваться справочными материалами, учебниками, мобильными телефонами, планшетами!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ьте, что Вы – экскурсовод в музее и Вам нужно провести экскурсию по выставке русской исторической живописи. Перед Вами две картины. Ваша задача: объяснить экскурсантам, что за сюжеты на них изображены. Для этого Вам необходимо: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) Указать какое событие истории России отражено на картине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) Указать дату данного события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) Указать место, где произошло данное событие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) Назвать имя исторического деятеля России, с именем которого связано  данное событ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ображения: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686"/>
      </w:tblGrid>
      <w:tr>
        <w:trPr/>
        <w:tc>
          <w:tcPr>
            <w:tcW w:w="6912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drawing>
                <wp:inline distT="0" distB="0" distL="0" distR="0">
                  <wp:extent cx="4264025" cy="2229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025" cy="222948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004695</wp:posOffset>
                      </wp:positionV>
                      <wp:extent cx="872490" cy="285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49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ртина  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7pt;height:22.5pt;mso-wrap-distance-left:9.05pt;mso-wrap-distance-right:9.05pt;mso-wrap-distance-top:0pt;mso-wrap-distance-bottom:0pt;margin-top:157.8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ртина 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Ответ (картина 1):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1._______________________________________________________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2._______________________________________________________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3._______________________________________________________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4.__________________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Ответ (картина 2):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1._________________________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2._________________________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3._________________________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 w:bidi="ar-SA"/>
              </w:rPr>
              <w:t>4._________________________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drawing>
                <wp:inline distT="0" distB="0" distL="0" distR="0">
                  <wp:extent cx="3940810" cy="2927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0810" cy="292798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882265</wp:posOffset>
                      </wp:positionV>
                      <wp:extent cx="897255" cy="268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ртина 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65pt;height:21.15pt;mso-wrap-distance-left:9.05pt;mso-wrap-distance-right:9.05pt;mso-wrap-distance-top:0pt;mso-wrap-distance-bottom:0pt;margin-top:226.95pt;mso-position-vertical-relative:text;margin-left:-1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ртина 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20"/>
        <w:ind w:right="-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)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д Вами отрывки из различных исторических источников (документы, воспоминания, письма, литературные произведения),  которые связанны между собой определенным событием российской истории. Ваша задач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) Определить, какое событие объединяет каждую группу документов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) Укажите хронологические рамки события и имена не менее трех исторических деятелей, с которыми это событие связано.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 оформите в виде таблиц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16"/>
          <w:szCs w:val="16"/>
          <w:lang w:val="ru-RU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-BoldMT"/>
          <w:b/>
          <w:b/>
          <w:bCs/>
          <w:i/>
          <w:i/>
          <w:lang w:val="ru-RU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ru-RU"/>
        </w:rPr>
        <w:t xml:space="preserve">2.1.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/>
        </w:rPr>
        <w:t xml:space="preserve">1. </w:t>
      </w:r>
      <w:r>
        <w:rPr>
          <w:rFonts w:cs="TimesNewRomanPS-BoldMT"/>
          <w:b/>
          <w:bCs/>
          <w:i/>
          <w:lang w:val="ru-RU"/>
        </w:rPr>
        <w:t>«</w:t>
      </w:r>
      <w:r>
        <w:rPr>
          <w:rFonts w:cs="TimesNewRomanPSMT;Times New Roman"/>
          <w:i/>
          <w:lang w:val="ru-RU"/>
        </w:rPr>
        <w:t>Он послал парламентеров, стремясь получить пищу и лошадей. Князья, не удосужившись</w:t>
      </w:r>
      <w:r>
        <w:rPr>
          <w:rFonts w:cs="TimesNewRomanPS-BoldMT"/>
          <w:b/>
          <w:bCs/>
          <w:i/>
          <w:lang w:val="ru-RU"/>
        </w:rPr>
        <w:t xml:space="preserve"> </w:t>
      </w:r>
      <w:r>
        <w:rPr>
          <w:rFonts w:cs="TimesNewRomanPSMT;Times New Roman"/>
          <w:i/>
          <w:lang w:val="ru-RU"/>
        </w:rPr>
        <w:t>узнать, с кем имеют дело, сказали: «Убьете нас - все будет ваше». Так и случилос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ru-RU"/>
        </w:rPr>
        <w:t xml:space="preserve">2. </w:t>
      </w:r>
      <w:r>
        <w:rPr>
          <w:rFonts w:cs="TimesNewRomanPSMT;Times New Roman"/>
          <w:i/>
          <w:lang w:val="ru-RU"/>
        </w:rPr>
        <w:t>«И собрал Евпатий небольшую дружину — тысячу семьсот человек, которых бог соблюл вне города. И погнались вослед безбожного царя, и едва нагнали его … , и внезапно напали на станы… И начали сечь без милости, и смешалися все полки вражески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ru-RU"/>
        </w:rPr>
        <w:t xml:space="preserve">3. </w:t>
      </w:r>
      <w:r>
        <w:rPr>
          <w:rFonts w:cs="TimesNewRomanPSMT;Times New Roman"/>
          <w:i/>
          <w:lang w:val="ru-RU"/>
        </w:rPr>
        <w:t>Исполнили волю владыки рабы,</w:t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i/>
          <w:i/>
          <w:lang w:val="ru-RU"/>
        </w:rPr>
      </w:pPr>
      <w:r>
        <w:rPr>
          <w:rFonts w:cs="TimesNewRomanPSMT;Times New Roman"/>
          <w:i/>
          <w:lang w:val="ru-RU"/>
        </w:rPr>
        <w:t>С землей бедный город сравняли,</w:t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i/>
          <w:i/>
          <w:lang w:val="ru-RU"/>
        </w:rPr>
      </w:pPr>
      <w:r>
        <w:rPr>
          <w:rFonts w:cs="TimesNewRomanPSMT;Times New Roman"/>
          <w:i/>
          <w:lang w:val="ru-RU"/>
        </w:rPr>
        <w:t>И городом злым за упорство борьбы</w:t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i/>
          <w:i/>
          <w:lang w:val="ru-RU"/>
        </w:rPr>
      </w:pPr>
      <w:r>
        <w:rPr>
          <w:rFonts w:cs="TimesNewRomanPSMT;Times New Roman"/>
          <w:i/>
          <w:lang w:val="ru-RU"/>
        </w:rPr>
        <w:t>Его с той поры называли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i/>
          <w:i/>
          <w:sz w:val="16"/>
          <w:szCs w:val="16"/>
          <w:lang w:val="ru-RU"/>
        </w:rPr>
      </w:pPr>
      <w:r>
        <w:rPr>
          <w:rFonts w:cs="TimesNewRomanPS-BoldMT" w:ascii="TimesNewRomanPS-BoldMT" w:hAnsi="TimesNewRomanPS-BoldMT"/>
          <w:b/>
          <w:bCs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lang w:val="ru-RU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ru-RU"/>
        </w:rPr>
        <w:t xml:space="preserve">2.2.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val="ru-RU"/>
        </w:rPr>
        <w:t xml:space="preserve">1. </w:t>
      </w:r>
      <w:r>
        <w:rPr>
          <w:rFonts w:cs="TimesNewRomanPS-BoldMT"/>
          <w:b/>
          <w:bCs/>
          <w:i/>
          <w:lang w:val="ru-RU"/>
        </w:rPr>
        <w:t>«</w:t>
      </w:r>
      <w:r>
        <w:rPr>
          <w:rFonts w:cs="TimesNewRomanPSMT;Times New Roman"/>
          <w:i/>
          <w:lang w:val="ru-RU"/>
        </w:rPr>
        <w:t>Рожденный и воспитанный данником степной Орды, он сделался одним из знаменитейших государей в Европе; …руководствуемый только природным умом, силою и хитростью восстановляя свободу и целостность России, губя царство батыево, тесня Литву, сокрушая вольность новгородскую, захватывая уделы, расширяя владения московские»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;Times New Roman"/>
          <w:i/>
          <w:i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val="ru-RU"/>
        </w:rPr>
        <w:t xml:space="preserve">2. </w:t>
      </w:r>
      <w:r>
        <w:rPr>
          <w:rFonts w:cs="TimesNewRomanPSMT;Times New Roman"/>
          <w:i/>
          <w:sz w:val="24"/>
          <w:szCs w:val="24"/>
          <w:lang w:val="ru-RU"/>
        </w:rPr>
        <w:t>«</w:t>
      </w:r>
      <w:r>
        <w:rPr>
          <w:rFonts w:cs="TimesNewRomanPSMT;Times New Roman"/>
          <w:i/>
          <w:lang w:val="ru-RU"/>
        </w:rPr>
        <w:t>Здесь нашли применение нормы Русской правды, обычного права, судебной практики и литовского законодательства. Главными целями этого свода законов были: распространить юрисдикцию великого князя на всю территорию централизованного государства, ликвидировать правовые суверенитеты отдельных земел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val="ru-RU"/>
        </w:rPr>
        <w:t xml:space="preserve">3. </w:t>
      </w:r>
      <w:r>
        <w:rPr>
          <w:rFonts w:cs="TimesNewRomanPSMT;Times New Roman"/>
          <w:i/>
          <w:lang w:val="ru-RU"/>
        </w:rPr>
        <w:t>«И пришли татары, начали стрелять, а наши – в них… И много дней наступали, сражаясь, и не одолели, ждали, пока станет река. Были же тогда большие морозы, река начала замерзать. И был страх с обеих сторон – одни других боялись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759"/>
        <w:gridCol w:w="1947"/>
        <w:gridCol w:w="305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рупп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бытие российской ис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ронологические рам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мен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0 баллов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ановите верность или ложность утверждений. 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 возникает полюдье – сбор  дани общинников в пользу князя как возмещение за военные и управленческие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«Правда Ярославичей» ввела систему штрафов за любые виды преступлени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1147 году Москва становится центром объединения русских земел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осадник – это глава городской администрации в Новгороде Великом в 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дной из целей походов крестоносцев было распространение католической веры в завоеванных земля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Согласно военной реформе 155-1556 гг., основу войска составило дворянское ополче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Одним из последствий Смуты явилось улучшение внешнеполитической ситуации для России: возврат ряда территорий (Смоленск, Северские земли) и выход к Балтийскому мор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Первые мануфактуры в России появляются во время правления Бориса Годуно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Соборное уложение 1649 года отменило Юрьев ден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 При Иване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инает действовать  первая государственная типограф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/>
        <w:t>Отве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13"/>
        <w:gridCol w:w="998"/>
        <w:gridCol w:w="998"/>
        <w:gridCol w:w="966"/>
        <w:gridCol w:w="966"/>
        <w:gridCol w:w="966"/>
        <w:gridCol w:w="1014"/>
        <w:gridCol w:w="998"/>
        <w:gridCol w:w="89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еделите название профессий Древней Руси, характеристики которых представлены ниж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  <w:lang w:val="ru-RU"/>
        </w:rPr>
        <w:t>Ремесленники, специализировавшиеся на изготовлении и украшении колчанов для стре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_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  <w:lang w:val="ru-RU"/>
        </w:rPr>
        <w:t>Мастера, специализировавшиеся на обработке и выделке шкур пушных зверей, а также ремонте меховых изделий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_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  <w:lang w:val="ru-RU"/>
        </w:rPr>
        <w:t>Крестьяне-промысловики, специализировавшиеся на сборе меда диких пче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___________________________________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16 баллов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усское войско в конце </w:t>
      </w: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первой половине  </w:t>
      </w: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еков комплектовалось всеми служилыми людьми государства, которые несли военную службу лично и бессрочно и  делились на различные категор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отнесите категории населения Русского царства с их принадлежностью к той или иной категории служилых людей. Дайте описание категорий служилых людей. Напишите еще две категории служилых людей Русского царства, не указанных в таблиц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ТЕГОРИИ НАСЕЛЕНИЯ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Городовые дворяне, гусары, стрельцы, даточные люди, казаки, пушкари, боярские дети, пищальники,  ясачные люди, копейщик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служилых люд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тегории населения Русского цар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отечест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бор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ужилые люди «по призыву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лужилые люди «по отечеству» -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«по прибор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илые люди по «призыв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тегории служилых людей, не указанные в таблиц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- 8 баллов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какому принципу образованы ряд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оярин, окольничий, думный дворянин, думный дьяк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: 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рок, русин, гридин, купчи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: 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лостель, голова, посадник, наместник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: 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овчий, мечник, печатник, постельнич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: 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ый балл – 5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sectPr>
          <w:type w:val="continuous"/>
          <w:pgSz w:w="11906" w:h="16838"/>
          <w:pgMar w:left="1134" w:right="849" w:gutter="0" w:header="0" w:top="993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отнесите названия мер сыпучих и жидких тел, мер длины и мер площади, бытовавших на  Руси, с самими предметами измерен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А ИЗМЕРЕНИЯ</w:t>
            </w:r>
          </w:p>
        </w:tc>
        <w:tc>
          <w:tcPr>
            <w:tcW w:w="49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 ИЗМЕР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Десятина </w:t>
            </w:r>
          </w:p>
        </w:tc>
        <w:tc>
          <w:tcPr>
            <w:tcW w:w="49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Мёд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Локоть</w:t>
            </w:r>
          </w:p>
        </w:tc>
        <w:tc>
          <w:tcPr>
            <w:tcW w:w="49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Сол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Половник</w:t>
            </w:r>
          </w:p>
        </w:tc>
        <w:tc>
          <w:tcPr>
            <w:tcW w:w="49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Участок земл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Рогожа</w:t>
            </w:r>
          </w:p>
        </w:tc>
        <w:tc>
          <w:tcPr>
            <w:tcW w:w="49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Полот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Бочка</w:t>
            </w:r>
          </w:p>
        </w:tc>
        <w:tc>
          <w:tcPr>
            <w:tcW w:w="49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) Зерно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3660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</w:tblGrid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sectPr>
          <w:type w:val="continuous"/>
          <w:pgSz w:w="11906" w:h="16838"/>
          <w:pgMar w:left="1134" w:right="849" w:gutter="0" w:header="0" w:top="993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57150</wp:posOffset>
            </wp:positionV>
            <wp:extent cx="1421765" cy="1313815"/>
            <wp:effectExtent l="0" t="0" r="0" b="0"/>
            <wp:wrapSquare wrapText="bothSides"/>
            <wp:docPr id="5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ьте на вопросы, касающиеся жизнедеятельности русского путешественника </w:t>
      </w: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ека  Афанасия Никитина.</w:t>
      </w:r>
      <w:r>
        <w:rPr>
          <w:lang w:val="ru-RU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ru-RU"/>
        </w:rPr>
        <w:t>Афанасий Никитин сделал много открытий для русско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ющей публики. Вот одно из них: «А Чиньское же да Мачиньско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анище велми велико, да делають в нем чини, да продають чини в вес, 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шево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те, о чем идет речь (Напишите фразу современным русским языком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ислите какие части света посетил Афанасий Никитин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фанасий Никитин пересек три моря: Хвалитьское, Гондустаньское, Стемъбольско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те современные названия этих мор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ние астрономии всегда помогало путешественнику. Вот и Афанасий Никитин, тоскуя по далекой родине, наблюдает: «Волосыны и кола в зорю вошьли, а лось головою стоит на восток». Укажите, какие созвездия обозначают  слова  «лось», «волосыны» и «кола»? Известно, что  первое созвездие состоит из семи звезд, а второе иногда называют «Семь сестер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кроссворд по теме «Народы Чукотки и их культура</w:t>
      </w:r>
      <w:r>
        <w:rPr/>
        <w:t xml:space="preserve">»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tbl>
            <w:tblPr>
              <w:tblW w:w="4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76"/>
              <w:gridCol w:w="376"/>
              <w:gridCol w:w="410"/>
              <w:gridCol w:w="376"/>
              <w:gridCol w:w="410"/>
              <w:gridCol w:w="376"/>
              <w:gridCol w:w="376"/>
              <w:gridCol w:w="376"/>
              <w:gridCol w:w="376"/>
              <w:gridCol w:w="377"/>
              <w:gridCol w:w="377"/>
            </w:tblGrid>
            <w:tr>
              <w:trPr>
                <w:trHeight w:val="303" w:hRule="atLeast"/>
              </w:trPr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ru-RU"/>
                    </w:rPr>
                    <w:t xml:space="preserve">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2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3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ru-RU"/>
                    </w:rPr>
                    <w:t xml:space="preserve">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5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6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7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8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9 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10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perscript"/>
                      <w:lang w:val="ru-RU"/>
                    </w:rPr>
                    <w:t xml:space="preserve">11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 горизонтали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ый древнейший народ Чукотки, который в ХХ веке был ассимилирован чукчами, что привело к фактическому исчезновению этого этноса, на данный момент – это самый малочисленный коренной народ Чукот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т народ стал первым в Восточной Сибири, кто согласился принять российское подданств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тельное орудие из нескольких веревок с грузами, которые опутывают летящую птицу, используется народами Севера до настоящего времени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мша, изготовленная из шкуры олен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Так назывались племена, говорившие на древнем языке общих предков алеутов и эскимос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т северный народ не имел единого самоназвания, отдельные группы именовали себя по-разному: «оленеводы», «местные жители», «кочующие жители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>Чукотский обычай, который предусматривал обязанность младшего брата умершего мужчины жениться на его сестр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>Второй по численности коренной народ Чукот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ычай взаимопомощи, предписывающий охотнику оставлять добычу или её часть сородичам или соседя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Этот северный народ Чукотки первым одомашнил оленя, которого использовал в качестве  транспортного средства: на оленях ездили верхом, а также верхом, в специальных вьючных сумах, на олене перевозился весь домашний скарб, в том числе разобранное жилищ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ru-RU"/>
        </w:rPr>
        <w:t>Чукотский обычай, который предусматривал женитьбу мужчины на сестре его умершей жены.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вертикали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ое хозяйственное занятие оседлых чуванце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3 баллов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онтурную карту  «Завоевания Чингисхана» на странице 6 и выполните задания к 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1. </w:t>
      </w:r>
      <w:r>
        <w:rPr>
          <w:rFonts w:cs="Times New Roman" w:ascii="Times New Roman" w:hAnsi="Times New Roman"/>
          <w:sz w:val="24"/>
          <w:szCs w:val="24"/>
          <w:lang w:val="ru-RU"/>
        </w:rPr>
        <w:t>Отметьте на карте город Каракорум – столицу Монгольской империи в 1220-1260-х гг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2. </w:t>
      </w:r>
      <w:r>
        <w:rPr>
          <w:rFonts w:cs="Times New Roman" w:ascii="Times New Roman" w:hAnsi="Times New Roman"/>
          <w:sz w:val="24"/>
          <w:szCs w:val="24"/>
          <w:lang w:val="ru-RU"/>
        </w:rPr>
        <w:t>Отметьте на карте район первоначального объединения монгольских племен под властью Чингисхан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3. </w:t>
      </w:r>
      <w:r>
        <w:rPr>
          <w:rFonts w:cs="Times New Roman" w:ascii="Times New Roman" w:hAnsi="Times New Roman"/>
          <w:sz w:val="24"/>
          <w:szCs w:val="24"/>
          <w:lang w:val="ru-RU"/>
        </w:rPr>
        <w:t>Обведите на карте границу завоеваний Чингисхана к 1227 год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4.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ислите государства, завоеванные Чингисханом к 1227 году: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center"/>
        <w:rPr>
          <w:vanish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6259830" cy="9095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9095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Sgtext">
    <w:name w:val="sg-tex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4:00Z</dcterms:created>
  <dc:creator>Kovaks</dc:creator>
  <dc:description/>
  <cp:keywords/>
  <dc:language>en-US</dc:language>
  <cp:lastModifiedBy>123</cp:lastModifiedBy>
  <cp:lastPrinted>2018-06-14T16:36:00Z</cp:lastPrinted>
  <dcterms:modified xsi:type="dcterms:W3CDTF">2018-09-11T22:08:00Z</dcterms:modified>
  <cp:revision>193</cp:revision>
  <dc:subject/>
  <dc:title/>
</cp:coreProperties>
</file>