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3 часа (180 минут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вет:</w:t>
      </w:r>
    </w:p>
    <w:tbl>
      <w:tblPr>
        <w:tblW w:w="595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радова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сстрои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>А, В, Д, 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>Б, Г, Ж, З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 xml:space="preserve">При заполнении таблицы: </w:t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2 правильных ответ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3-4 правильных ответ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3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5-6 правильных ответов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4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7-8 правильных ответов.</w:t>
      </w:r>
    </w:p>
    <w:p>
      <w:pPr>
        <w:sectPr>
          <w:type w:val="continuous"/>
          <w:pgSz w:w="11906" w:h="16838"/>
          <w:pgMar w:left="1418" w:right="850" w:gutter="0" w:header="0" w:top="993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Максимально 4 балла за таблиц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 xml:space="preserve">Объяснения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А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Сеунч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известие о победе. Гонец, привозивший ко двору сеунч, мог рассчитывать на царскую милость, и поэтому с сеунчами обычно посылались отличившиеся или близкие 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омандующему люд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Б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Описан сыск в Разбойном приказе с пытками огнем и дыбой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В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ожаловать вичем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обычно отчество в документах XVII в. писалось в форме «Васильев», «Минин». Право писаться «с вичем» (т.е. «Васильевич», «Сергеевич») считалось почетным и предоставлялось особой царской грамотой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Г. Доправить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взыскать (с применением процедуры «правежа», телесного наказания должника, в случае, если тот не возвращал деньги). Речь идет о взыскании долга или причиненного ущерб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Д. Сказать окольничество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пожаловать в окольничие, второй по значению (после боярина) думный чин. Окольничество, разумеется, может быть сказано только царе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Е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У каждого служилого человека был поместный оклад; им определялось количество поместной земли, которой он мог владеть. Прибавка к окладу давалась за успехи по служб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Ж. Добить челом в отечестве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– начать местническое дело (об ущемлении отеческой чести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. «Слово и дело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- дело о государственном преступлении. Такие дела рассматривались особым порядком в Москве.</w:t>
      </w:r>
    </w:p>
    <w:p>
      <w:pPr>
        <w:sectPr>
          <w:type w:val="continuous"/>
          <w:pgSz w:w="11906" w:h="16838"/>
          <w:pgMar w:left="1418" w:right="850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2 верных объясн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3-4 верных объясн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3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5-6 верных объяснен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4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7-8 верных объяснений.</w:t>
      </w:r>
    </w:p>
    <w:p>
      <w:pPr>
        <w:sectPr>
          <w:type w:val="continuous"/>
          <w:pgSz w:w="11906" w:h="16838"/>
          <w:pgMar w:left="1418" w:right="850" w:gutter="0" w:header="0" w:top="993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Максимально 4 балла за объяснения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Всего за задание – 8 балл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до 2-х  баллов  за каждую верно решенную задачу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ве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1.</w:t>
      </w:r>
      <w:r>
        <w:rPr>
          <w:b/>
          <w:bCs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д возьмет сторону хозяина – согласно статьям «Псковской Судной грамоты», если письменного договора нет, то суд верит хозяину на слово, достаточно ему поцеловать крест- принести присяг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1543 году этим бы делом занимался наместник, в 1552 году дела такого рода были переданы в ведение губных старост, в результате Реформы местного самоуправления Ивана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А) Басманову вернут его холопа, так как он ушел не в голодные годы и еще не истек пятилетний срок сыска беглых крестьян. Б) Плещееву холопа не вернут, так как Лжедмитрий 1 освобождал от возвращения тех крестьян, что ушли в голодные годы из-за невозможности прожить у данного хозяина. В) если Лжедмитрий 1 «поверит», что бежавшему от Чистого крестьянину действительно можно было у него жить, не опасаясь голода, его вернут обратно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1 баллу за каждое верное объясн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. 15 класс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казание на отсутствие какого – либо чина (в Табели о рангах 14 класс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. мундиры голубые -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жандармер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3. красный ворот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едставитель поли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4. туз откупной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упец, приобретший у правительства право на торговлю алкого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5. желтые, синие и зеленые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цвета вагонов в соответствии с классом – достаточно этого объяснения без указания классов (синие – 1 класс, желтые – 2 класс, зеленые- 3 класс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6.вакации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аникулы, время отдыха.</w:t>
      </w:r>
    </w:p>
    <w:p>
      <w:pPr>
        <w:sectPr>
          <w:type w:val="continuous"/>
          <w:pgSz w:w="11906" w:h="16838"/>
          <w:pgMar w:left="1418" w:right="850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4 балла)</w:t>
      </w:r>
    </w:p>
    <w:p>
      <w:pPr>
        <w:sectPr>
          <w:footerReference w:type="default" r:id="rId3"/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иод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 Нэп, 1920-е гг. – </w:t>
      </w:r>
      <w:r>
        <w:rPr>
          <w:rFonts w:cs="Times New Roman" w:ascii="Times New Roman" w:hAnsi="Times New Roman"/>
          <w:bCs/>
          <w:iCs/>
          <w:sz w:val="24"/>
          <w:szCs w:val="24"/>
          <w:shd w:fill="F2DBDB" w:val="clear"/>
          <w:lang w:val="ru-RU"/>
        </w:rPr>
        <w:t>1 балл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сылки на текст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кооператив – </w:t>
      </w:r>
      <w:r>
        <w:rPr>
          <w:rFonts w:cs="Times New Roman" w:ascii="Times New Roman" w:hAnsi="Times New Roman"/>
          <w:bCs/>
          <w:iCs/>
          <w:sz w:val="24"/>
          <w:szCs w:val="24"/>
          <w:shd w:fill="F2DBDB" w:val="clear"/>
          <w:lang w:val="ru-RU"/>
        </w:rPr>
        <w:t>1 бал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; биржа труда – </w:t>
      </w:r>
      <w:r>
        <w:rPr>
          <w:rFonts w:cs="Times New Roman" w:ascii="Times New Roman" w:hAnsi="Times New Roman"/>
          <w:bCs/>
          <w:iCs/>
          <w:sz w:val="24"/>
          <w:szCs w:val="24"/>
          <w:shd w:fill="F2DBDB" w:val="clear"/>
          <w:lang w:val="ru-RU"/>
        </w:rPr>
        <w:t>1 бал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; безработица – </w:t>
      </w:r>
      <w:r>
        <w:rPr>
          <w:rFonts w:cs="Times New Roman" w:ascii="Times New Roman" w:hAnsi="Times New Roman"/>
          <w:bCs/>
          <w:iCs/>
          <w:sz w:val="24"/>
          <w:szCs w:val="24"/>
          <w:shd w:fill="F2DBDB" w:val="clear"/>
          <w:lang w:val="ru-RU"/>
        </w:rPr>
        <w:t>1 балл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-6 баллов) 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1-2 правильных ответа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3-4 правильных ответа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3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5-6 правильных ответов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4 балла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7-8 правильных ответов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5 баллов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9-10 правильных ответо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2DBDB" w:val="clear"/>
          <w:lang w:val="ru-RU" w:eastAsia="ru-RU" w:bidi="ar-SA"/>
        </w:rPr>
        <w:t>6 баллов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а 11-12 правильных ответов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09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980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4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 Олимпиаде снят фильм «До старта 1000 дней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лимпийский гимн исполняет оперная певица Анна Нетреб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крыта гостиница «Космос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лимпийский огонь опускается на дно озера Бай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лимпийских спортсменов из космоса приветствуют Леонид Попов и Валерий Рю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лимпийский огонь зажигает баскетболист Сергей Б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строен горнолыжный курорт «Роза Хутор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 Олимпиаде написана песня «Команда молодости наш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 время церемонии открытия восточная трибуна создаёт живые картины из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ремония открытия посвящена истории Росс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алентина Терешкова участвует в выносе олимпийского флага на стад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 Олимпиаде снят фильм «Чемпионы. Победы, которые у нас уже е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+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, 1 балл за верную хронологическую последовательность, по 0,5 балла за каждый верно указанный год и по 0,5 балла за верное указание запечатленного события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я в хронологической последовательност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 и название собы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5 г. Открытие первой линии московского метр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1 г. Торжественное заседание на станции метро «Маяковская», посвященное годовщине Октябрьской револю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4 г. Марш пленных немцев по улицам Москв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1953 г. Смерть И.В. Сталина (прощание с И.В. Сталиным в Колонном зале Дома союз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57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мирный фестиваль молодежи и студентов в Моск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1 г. Встреча Ю.А. Гагарина после полета в космо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80 г. Закры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тних олимпийских игр в Моск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1993 г. Обстрел Дома Советов Росси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7.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7 баллов: 1 балл за название коллектива; по 1 баллу за каждую фамилию, художников, входивших в данный коллектив; 1 балл за фамилию поэта – автора стихотворения; по 0,5 балла за каждый верный ответ – что обозначает «дойная корова» и кто «доярка»; 1 балл за все верно заполненные пропуски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 Творческий коллектив: </w:t>
      </w:r>
      <w:r>
        <w:rPr>
          <w:rFonts w:cs="Times New Roman" w:ascii="Times New Roman" w:hAnsi="Times New Roman"/>
          <w:sz w:val="24"/>
          <w:szCs w:val="24"/>
          <w:lang w:val="ru-RU"/>
        </w:rPr>
        <w:t>КУКРЫНИКС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ники данного коллекти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приянов Михаил Васильевич, Крылов Порфирий Никитич, Соколов Николай Александрович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ветский поэт – автор стихотворения: </w:t>
      </w:r>
      <w:r>
        <w:rPr>
          <w:rFonts w:cs="Times New Roman" w:ascii="Times New Roman" w:hAnsi="Times New Roman"/>
          <w:sz w:val="24"/>
          <w:szCs w:val="24"/>
          <w:lang w:val="ru-RU"/>
        </w:rPr>
        <w:t>Самуил Яковлевич Марша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Дойная корова» - </w:t>
      </w:r>
      <w:r>
        <w:rPr>
          <w:rFonts w:cs="Times New Roman" w:ascii="Times New Roman" w:hAnsi="Times New Roman"/>
          <w:sz w:val="24"/>
          <w:szCs w:val="24"/>
          <w:lang w:val="ru-RU"/>
        </w:rPr>
        <w:t>книга А. Гитлера «Майн Кампф» («Моя борьба»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; «доярка»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Гитлер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белы: </w:t>
      </w:r>
      <w:r>
        <w:rPr>
          <w:rFonts w:cs="Times New Roman" w:ascii="Times New Roman" w:hAnsi="Times New Roman"/>
          <w:sz w:val="24"/>
          <w:szCs w:val="24"/>
          <w:lang w:val="ru-RU"/>
        </w:rPr>
        <w:t>У этой жилистой доярки // И день и ночь из-под руки // Струятся золотые марки // Дождем в открытые мешки. // Наполнил ливень этот звонкий // Карманы, сейфы, погреба... // А кличка золотой буренки — "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Майн кампф</w:t>
      </w:r>
      <w:r>
        <w:rPr>
          <w:rFonts w:cs="Times New Roman" w:ascii="Times New Roman" w:hAnsi="Times New Roman"/>
          <w:sz w:val="24"/>
          <w:szCs w:val="24"/>
          <w:lang w:val="ru-RU"/>
        </w:rPr>
        <w:t>", или "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Моя борь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. // "Свою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борьбу</w:t>
      </w:r>
      <w:r>
        <w:rPr>
          <w:rFonts w:cs="Times New Roman" w:ascii="Times New Roman" w:hAnsi="Times New Roman"/>
          <w:sz w:val="24"/>
          <w:szCs w:val="24"/>
          <w:lang w:val="ru-RU"/>
        </w:rPr>
        <w:t>" доярка доит // Вовсю, волнуясь и спеша. // Она-то знает, что не стоит // Ее буренка ни гроша. // Настанет скоро день суровый, // Давно назначенный судьбой, // Когда доярку и корову // Народ погонит на убо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4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1. Назовите период российской истории, в который был создан данный документ. Назовите автора данного письма. Укажите время (с точностью до года) создания данного документа. Назовите подмосковное село, где был создан данный документ. Назовите короля – адресата данного письма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ериод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мутное время (Смута)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Автор письма – Марина Мнишек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Год - 1610 г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ело - Тушино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Адресат - Сигизмунд III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1 балл.</w:t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993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2. Почему автор письма называет короля «причиною и помощником прежнего моего счастья»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игизмунд III помог первому мужу Марины Мнишек Лжедмитрию I в организации похода на Москву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3. Какие события заставили автора сделать вывод, что «все отняла у меня неблагоприятная фортуна»? Назовите 2 событ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вержение Лжедмитрия I в июне 1606 г. Бегство Лжедмитрия II в декабре 1609 года в Калугу. (Могут быть указаны другие события)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По 1 баллу за каждое событи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BD4B4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Всего 2 балл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4. Как автор обосновывает свои претензии на московский престол? Приведите два авторских обосн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Московский престол Марина Мнишек обосновывает коронацией и «двоякою присягой от всех сословий жителей Московского государства». </w:t>
      </w:r>
      <w:r>
        <w:rPr>
          <w:rFonts w:cs="Times New Roman" w:ascii="Times New Roman" w:hAnsi="Times New Roman"/>
          <w:sz w:val="24"/>
          <w:szCs w:val="24"/>
          <w:shd w:fill="FBD4B4" w:val="clear"/>
        </w:rPr>
        <w:t>По 1 баллу за каждое</w:t>
      </w:r>
      <w:r>
        <w:rPr>
          <w:rFonts w:cs="Times New Roman" w:ascii="Times New Roman" w:hAnsi="Times New Roman"/>
          <w:sz w:val="24"/>
          <w:szCs w:val="24"/>
          <w:shd w:fill="F2DBDB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BD4B4" w:val="clear"/>
        </w:rPr>
        <w:t>обоснование. Всего 2 балл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Автор письма желает своему адресату, «чтобы хорошие намерения имели счастливое начало, предпринимаемая война – вожделенный успех, а начатые подвиги – счастливые последствия». Приведите два факта, которые можно расценивать как «вожделенный успех» адресата письм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огут быть названы: взятие польскими войсками Смоленска в 1611 г.; заключение договора о призвании на московский трон польского королевича Владислава; вступление в Московский Кремль польского гарнизона в октябре 1610 г. (Могут быть указаны другие события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 xml:space="preserve">).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По 2 балла за каждый приведенный факт.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shd w:fill="FBD4B4" w:val="clear"/>
          <w:lang w:val="ru-RU" w:eastAsia="ru-RU" w:bidi="ar-SA"/>
        </w:rPr>
        <w:t>Всего 4 балла.</w:t>
      </w:r>
    </w:p>
    <w:p>
      <w:pPr>
        <w:pStyle w:val="Style20"/>
        <w:jc w:val="both"/>
        <w:rPr>
          <w:rFonts w:ascii="Times New Roman" w:hAnsi="Times New Roman" w:eastAsia="NewBaskervilleITC-Regular;MS Mincho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eastAsia="NewBaskervilleITC-Regular;MS Mincho"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арту  и выполните задания к 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Александр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иколай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по 0,5 балла за имя каждого императора, итого –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Фридрихсгамский мир, 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ухарестский мир, 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>–Туркманчайский ми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 по 1 баллу за каждый элемент, итого – 3 балл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.И. Кутузов,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А.С. Грибоедов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>по 1 баллу за каждое имя, итого – 2 балл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Города, в которых в данный период работали университеты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2 балла за правильный ответ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ижний Новгород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0,5 балла за каждое слово по горизонтали и   за слово по вертикали, 0,5 балла за правильный ответ на вопрос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Имена в истории Чукотки». </w:t>
      </w:r>
    </w:p>
    <w:p>
      <w:pPr>
        <w:pStyle w:val="Style20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горизонт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гарк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Богораз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Гондатти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ван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рангел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Тыневил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ргент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авлуцки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ко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уквутаги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вертик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иневец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tbl>
            <w:tblPr>
              <w:tblW w:w="7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511"/>
              <w:gridCol w:w="511"/>
              <w:gridCol w:w="592"/>
              <w:gridCol w:w="569"/>
              <w:gridCol w:w="511"/>
              <w:gridCol w:w="511"/>
              <w:gridCol w:w="511"/>
              <w:gridCol w:w="573"/>
              <w:gridCol w:w="463"/>
              <w:gridCol w:w="441"/>
              <w:gridCol w:w="553"/>
              <w:gridCol w:w="439"/>
              <w:gridCol w:w="250"/>
              <w:gridCol w:w="453"/>
            </w:tblGrid>
            <w:tr>
              <w:trPr>
                <w:trHeight w:val="340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З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Д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И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 xml:space="preserve">5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Ь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Ы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Ь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 xml:space="preserve">8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П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Ц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Й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Й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 на вопро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олковни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того за выполнение  1-го тура: 75 бал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ЭСС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ция для жюр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ый из критериев оценивается до 5 баллов. Общее количество баллов за эссе – 25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 целом за выполнение олимпиадной работы можно набрать – 100 баллов.</w:t>
      </w:r>
    </w:p>
    <w:sectPr>
      <w:type w:val="continuous"/>
      <w:pgSz w:w="11906" w:h="16838"/>
      <w:pgMar w:left="1418" w:right="850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Textemphasis">
    <w:name w:val="text_emphasis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7-06-21T09:20:00Z</cp:lastPrinted>
  <dcterms:modified xsi:type="dcterms:W3CDTF">2018-09-20T03:48:00Z</dcterms:modified>
  <cp:revision>239</cp:revision>
  <dc:subject/>
  <dc:title/>
</cp:coreProperties>
</file>