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1,5 часа (90 минут)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нимательно прочитайте задания. Для выполнения заданий нельзя пользоваться школьными атласами всех изданий и годов. Запрещается пользоваться справочными материалами, учебниками, мобильными телефонами, планшетами!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учите: 1) фрагмент памятника, на котором присутствует изображение одного из выдающихся российских литераторов и историков, действительного члена Императорской Российской академ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) эпиграмму, адресованную этому историческому деятелю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В его «Истории» изящность, простота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казывают нам, без всякого пристрастья,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еобходимость самовластья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 прелести кнута»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drawing>
          <wp:inline distT="0" distB="0" distL="0" distR="0">
            <wp:extent cx="5753100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44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Выполните следующие зада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 Кто является адресатом эпиграммы? О какой «Истории» идет речь?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2. Фрагмент какого памятника приведен на изображении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. Назовите двух других исторических деятелей (писателей, ученых, историков), присутствующих на данном памятник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Перед Вами отрывки из различных исторических источников (документы, воспоминания, письма, литературные произведения)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оторые связанны между собой определенным событием российской истории. Ваша задач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) Определить, какое событие объединяет каждую группу документов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) Укажите хронологические рамки события и имена не менее трех исторических деятелей, с которыми это событие связано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 оформите в виде таблиц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1.</w:t>
      </w:r>
      <w:r>
        <w:rPr>
          <w:rFonts w:cs="TimesNewRomanPS-BoldMT"/>
          <w:b/>
          <w:bCs/>
          <w:i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.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«Объявляем всем нашим верноподданным. Закон Божий… научает нас седьмой день посвящать ему [Богу]… Оставшиеся в неделе шесть дней, по равному числу оных вообще разделяемые, как для крестьян собственно, так и для работы их в пользу помещиков cледующих, при добром распоряжении достаточны будут на удовлетворение всяким хозяйственным надобностям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2.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«Человек двести полицейских солдат и драгун, разделенных на три или четыре партии, бегали по улицам и во исполнение повеления срывали с проходящих круглые шляпы и истребляли их до основания; у фраков обрезывали отложные воротники, жилеты рвали по произволу и благоусмотрению начальника партии»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3.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 xml:space="preserve"> «Выступив из пределов Италии, к общему сожалению всех тамошних жителей, где сие воинство оставило по себе славу избавителей, переходило оное через цепи страшных гор. Там является зрению нашему гора Сент-Готард, сей величающийся колосс гор, ниже хребтов которого громоносные тучи и облака плавают…»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2.</w:t>
      </w:r>
      <w:r>
        <w:rPr>
          <w:rFonts w:cs="TimesNewRomanPS-BoldMT"/>
          <w:b/>
          <w:bCs/>
          <w:i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.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«Дерзайте ныне ободренны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            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Раченьем Вашим показать,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           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Что может собственных Платонов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           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И быстрых разумом Невтонов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Calibri" w:cs="Calibri"/>
          <w:i/>
          <w:sz w:val="24"/>
          <w:szCs w:val="24"/>
          <w:lang w:val="ru-RU" w:eastAsia="ru-RU" w:bidi="ar-SA"/>
        </w:rPr>
        <w:t xml:space="preserve">           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>Российская земля рождать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2.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 xml:space="preserve"> «Главное мое основание, сообщенное вашему превосходительству… чтобы план этого учреждения служил во все будущие роды. Того ради, несмотря на то что у нас нет довольства людей ученых, положить в плане профессоров и жалованных студентов (находящихся на содержании государства) довольное число… Со временем комплект наберется… С порожних мест сумму полезнее употребить на собрание библиотеки…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cs="TimesNewRomanPSMT;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3. </w:t>
      </w:r>
      <w:r>
        <w:rPr>
          <w:rFonts w:cs="TimesNewRomanPSMT;Times New Roman"/>
          <w:i/>
          <w:sz w:val="24"/>
          <w:szCs w:val="24"/>
          <w:lang w:val="ru-RU" w:eastAsia="ru-RU" w:bidi="ar-SA"/>
        </w:rPr>
        <w:t xml:space="preserve"> «Все публичные лекции должны предлагаемы быть либо на латинском, либо и на русском языках, смотря как по приличеству материи, так и по тому, иностранной ли будет профессор или природный русской».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759"/>
        <w:gridCol w:w="1947"/>
        <w:gridCol w:w="305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упп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бытие российской ис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ронологические рам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ен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ановите верность или ложность утверждений. 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ривичи жили по берегам Днепра и низовьям его притоков от устья Припяти до Рос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еченеги образовали свое государство – каганат в низовьях Волги, а в 965 году были разгромлены Святославо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911 году был заключен первый письменный договор Византии с Русь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дной из причин возвышения Москвы стало переселение туда митрополита Петра из Владимир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 12598-1613 гг. существовала угроза расчленения и поглощения России соседними государств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При Борисе Федоровиче Годунове был разгромлен сибирский хан Кучу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При Анне Иоанновне были восстановлены значение и роль Сена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Буринский и Кяхтинский договоры 1727 года устанавливали русско-персидскую границ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Реформа системы местного управления 1775 года превратила дворян в главную опору государства на места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Александ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осстановил Жалованные грамоты дворянству и городам.</w:t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3"/>
        <w:gridCol w:w="998"/>
        <w:gridCol w:w="998"/>
        <w:gridCol w:w="966"/>
        <w:gridCol w:w="966"/>
        <w:gridCol w:w="966"/>
        <w:gridCol w:w="1014"/>
        <w:gridCol w:w="998"/>
        <w:gridCol w:w="89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9 баллов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приведенном ниже перечне представлены мероприятия, связанные с эпохами трех российских правителей. Сгруппируйте эти мероприятия по данному признаку и заполните таблицу, вписав имя правителя и порядковые номера соответствующих мероприят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учреждение первого сословно-представительного органа в Росс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учреждение губерний в Росс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здание полурегулярного стрелецкого войск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создание регулярного войска, полков «иноземного строя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ведение рекрутских наборов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введение нового, основанного на гражданском шрифте, алфавит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проведение церковно-обрядовой реформы, исправление икон и богослужебных книг по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еческим образцам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) учреждение коллегиального органа для руководства русской православной церковью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) признание всех местночтимых культов общерусским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524"/>
        <w:gridCol w:w="2693"/>
        <w:gridCol w:w="269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ит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ыт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14 баллов)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усское войско в конце </w:t>
      </w: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первой половине  </w:t>
      </w: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еков комплектовалось всеми служилыми людьми государства, которые несли военную службу лично и бессрочно и  делились на различные категор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тнесите категории населения Русского царства с их принадлежностью к той или иной категории служилых людей. Дайте описание категорий служилых людей. Напишите еще две категории служилых людей Русского царства, не указанных в таблиц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ТЕГОРИИ НАСЕЛЕНИЯ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Городовые дворяне, гусары, стрельцы, даточные люди, казаки, пушкари, боярские дети, пищальники,  ясачные люди, копейщик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служилых люд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населения Русского ц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отечест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бор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зы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ужилые люди «по отечеству» -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«по прибор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по «призыв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тегории служилых людей, не указанные в таблиц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Укажите, какой элемент является лишним в каждом ряду. Свой ответ пояснит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6.1.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Создание системы коллегий, создание Преображенского приказа, создание Правительствующего Сената, создание приказа Тайных дел, разделение территории страны на губерн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Лишний элемент в ряду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ояснение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6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М.Ф.Казаков, В.Л.Боровиковский, В.И.Баженов, Д.А.Трезин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Лишний элемент в ряду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ояснение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6.3.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Е.П.Хабаров, В.И. Беринг, В.В.Атласов, С.И. Дежнёв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Лишний элемент в ряду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ояснение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ый балл – 6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sectPr>
          <w:type w:val="continuous"/>
          <w:pgSz w:w="11906" w:h="16838"/>
          <w:pgMar w:left="1134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витие налоговой системы в России, так же как и во всем мире, пошло по пути изобретения различного рода косвенных налогов. Перед Вами виды налогов, которые были прописаны в "Русской Правде" князя Ярослава Мудрого. Ваша задача соотнести виды налогов с их назначение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2"/>
      </w:tblGrid>
      <w:tr>
        <w:trPr/>
        <w:tc>
          <w:tcPr>
            <w:tcW w:w="411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НАЛОГОВ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Я НАЛОГОВ</w:t>
            </w:r>
          </w:p>
        </w:tc>
      </w:tr>
      <w:tr>
        <w:trPr/>
        <w:tc>
          <w:tcPr>
            <w:tcW w:w="4111" w:type="dxa"/>
            <w:vMerge w:val="restart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Мы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еревоз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Гости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Торгова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Вес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Мера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взимался за перевоз товаров через реку</w:t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 взимался  за право иметь склады для товаров</w:t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) взимался за оказание услуг по взвешиванию товаров </w:t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 взимался за провоз товаров через горные заставы</w:t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взимался за оказание услуг по измерению товар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) взимался за право иметь в поселении рынок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4392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</w:tblGrid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ый балл – 15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д Вами отрывок из известного русского средневекового произведения. Прочитайте его и выполните задания к нему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«…Ко всему этому злу добавилось ещё и раннее сиротство, ибо остался Иоанн с молодых лет (всего около двух лет) без отца, а вскоре и без матери, и воспитывали его гордые бояре, которые, на беду свою и своего потомства, льстили и угождали ему во всём.</w:t>
      </w:r>
    </w:p>
    <w:p>
      <w:pPr>
        <w:pStyle w:val="Style20"/>
        <w:ind w:firstLine="567"/>
        <w:jc w:val="both"/>
        <w:rPr/>
      </w:pPr>
      <w:r>
        <w:rPr>
          <w:i/>
          <w:sz w:val="24"/>
          <w:szCs w:val="24"/>
          <w:lang w:val="ru-RU"/>
        </w:rPr>
        <w:t>Еще в раннем возрасте творил он злые дела; а глупые его воспитатели не препятствовали ему, а, напротив, хвалили и поощряли ко всему плохому. Когда же Иоанну минуло пятнадцать лет, начал он губить людей. Он собрал вокруг себя детей своих родственников и детей бояр, стал ездить вместе с ними по дорогам и торговым площадям …и творить злые разбойные дела. Когда же вступил он в своё семнадцатилетие, то бояре стали подучать его мстить своим личным врагам, натравливая его то против одного, то против другого.</w:t>
      </w:r>
    </w:p>
    <w:p>
      <w:pPr>
        <w:pStyle w:val="Style20"/>
        <w:ind w:firstLine="567"/>
        <w:jc w:val="both"/>
        <w:rPr/>
      </w:pPr>
      <w:r>
        <w:rPr>
          <w:i/>
          <w:sz w:val="24"/>
          <w:szCs w:val="24"/>
          <w:lang w:val="ru-RU"/>
        </w:rPr>
        <w:t>Бесчинства царя Иоанна можно сравнить с нашествием …царя казанского, … от которого терпела Московия кровопролитие и опустошение земель на восемьдесят миль в окрестностях Москвы. От перекопского, крымского и ногайского царей вся Рязанская земля по самый берег реки Оки была опустошена, а внутри разоряема и опустошаема человекоугодниками с молодым царем, нещадно воюющим своё отечество.</w:t>
      </w:r>
    </w:p>
    <w:p>
      <w:pPr>
        <w:pStyle w:val="Style20"/>
        <w:ind w:firstLine="567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оанн своими бесчисленными злыми делами стал превосходить вышеописанные беды, и тогда</w:t>
      </w:r>
    </w:p>
    <w:p>
      <w:pPr>
        <w:pStyle w:val="Style20"/>
        <w:jc w:val="both"/>
        <w:rPr/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Господь, решив усмирить его лютость, подал ему знак, обрушив на Москву великий пожар. Из-за того пожара – разразилось столь великое возмущение всего народа московского, что сам царь принужден был спрятаться со всем своим двором. В том восстании был убит дядя царя, князь Юрий,</w:t>
      </w:r>
    </w:p>
    <w:p>
      <w:pPr>
        <w:pStyle w:val="Style20"/>
        <w:jc w:val="both"/>
        <w:rPr/>
      </w:pPr>
      <w:r>
        <w:rPr>
          <w:i/>
          <w:sz w:val="24"/>
          <w:szCs w:val="24"/>
          <w:lang w:val="ru-RU"/>
        </w:rPr>
        <w:t>а двор его разграблен народом, но другой его дядя, князь Михаил, известный своими злоупотреблениями, бежал вместе со своими приспешниками.</w:t>
      </w:r>
    </w:p>
    <w:p>
      <w:pPr>
        <w:pStyle w:val="Style20"/>
        <w:ind w:firstLine="567"/>
        <w:jc w:val="both"/>
        <w:rPr/>
      </w:pPr>
      <w:r>
        <w:rPr>
          <w:i/>
          <w:sz w:val="24"/>
          <w:szCs w:val="24"/>
          <w:lang w:val="ru-RU"/>
        </w:rPr>
        <w:t>Таким знаком Бог подал руку помощи земле христианской, дав ей возможность отдохнуть. К царю Иоанну явился протопоп &lt;…&gt;, родом из Великого Новгорода, и страшным заклятием из Священного Писания угрозил царю, а также представил ему чудеса, как бы явленные от Бога (не могу сказать: истинные те чудеса были, или пугал протопоп царя, как пугают родители детей своих), чтобы с их помощью пресечь его буйства и умерить неистовый нрав. Подобным образом часто поступают врачи, когда им приходится излечивая гангрену. Так и &lt;…&gt; исцелял душу царя от проказы и исправлял его развращенный ум, наставляя его на истинную стезю. Протопопу содействовал в этом и благородный юноша Алексей &lt;…&gt;, который сам был подобен ангелу и явно отличен Богом от всех других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кажите имя царя, о котором идет речь в источнике и отца и мать этого цар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val="ru-RU"/>
        </w:rPr>
        <w:t xml:space="preserve">8.2.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ru-RU"/>
        </w:rPr>
        <w:t>С какими бедами сравнивает автор «бесчинства» молодого царя? Укажите два сравн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;Times New Roman" w:hAnsi="TimesNewRomanPSMT;Times New Roman" w:cs="TimesNewRomanPSMT;Times New Roman"/>
          <w:bCs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val="ru-RU"/>
        </w:rPr>
        <w:t xml:space="preserve">8.3.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ru-RU"/>
        </w:rPr>
        <w:t>Укажите год, когда случился «великий пожар», о котором пишет автор? В чем автор видит причину «великого пожара»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;Times New Roman" w:hAnsi="TimesNewRomanPSMT;Times New Roman" w:cs="TimesNewRomanPSMT;Times New Roman"/>
          <w:bCs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val="ru-RU"/>
        </w:rPr>
        <w:t xml:space="preserve">8.4.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ru-RU"/>
        </w:rPr>
        <w:t>Кто, по мнению автора, «наставлял царя на истинную стезю»? Назовите этих людей (имя одного и фамилия другого, пропущены в тексте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;Times New Roman" w:hAnsi="TimesNewRomanPSMT;Times New Roman" w:cs="TimesNewRomanPSMT;Times New Roman"/>
          <w:bCs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8.5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держивал ли автор источника политику царя, описанную в документе? Используя текст, аргументируйте свою точку зрения. Приведите все возможные аргументы.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Народы Чукотки и их культура»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tbl>
            <w:tblPr>
              <w:tblW w:w="4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76"/>
              <w:gridCol w:w="376"/>
              <w:gridCol w:w="410"/>
              <w:gridCol w:w="376"/>
              <w:gridCol w:w="410"/>
              <w:gridCol w:w="376"/>
              <w:gridCol w:w="376"/>
              <w:gridCol w:w="376"/>
              <w:gridCol w:w="376"/>
              <w:gridCol w:w="377"/>
              <w:gridCol w:w="377"/>
            </w:tblGrid>
            <w:tr>
              <w:trPr>
                <w:trHeight w:val="303" w:hRule="atLeast"/>
              </w:trPr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ru-RU"/>
                    </w:rPr>
                    <w:t xml:space="preserve">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>12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vertAlign w:val="superscript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2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3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ru-RU"/>
                    </w:rPr>
                    <w:t xml:space="preserve">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5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6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7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8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9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10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11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 горизонтал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ый древнейший народ Чукотки, который в ХХ веке был ассимилирован чукчами, что привело к фактическому исчезновению этого этноса, на данный момент – это самый малочисленный коренной народ Чукотк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т народ стал первым в Восточной Сибири, кто согласился принять российское подданство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тельное орудие из нескольких веревок с грузами, которые опутывают летящую птицу, используется народами Севера до настоящего времени.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мша, изготовленная из шкуры олен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Так назывались племена, говорившие на древнем языке общих предков алеутов и эскимос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т северный народ не имел единого самоназвания, отдельные группы именовали себя по-разному: «оленеводы», «местные жители», «кочующие жители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Чукотский обычай, который предусматривал обязанность младшего брата умершего мужчины жениться на его сестр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Второй по численности коренной народ Чукот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ычай взаимопомощи, предписывающий охотнику оставлять добычу или её часть сородичам или соседя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Этот северный народ Чукотки первым одомашнил оленя, которого использовал в качестве  транспортного средства: на оленях ездили верхом, а также верхом, в специальных вьючных сумах, на олене перевозился весь домашний скарб, в том числе разобранное жилищ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ru-RU"/>
        </w:rPr>
        <w:t>Чукотский обычай, который предусматривал женитьбу мужчины на сестре его умершей жены.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ое хозяйственное занятие оседлых чуванце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3 баллов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онтурную карту  «Завоевания Чингисхана» на странице 8 и выполните задания к н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val="ru-RU"/>
        </w:rPr>
        <w:t>Отметьте на карте город Каракорум – столицу Монгольской империи в 1220-1260-х г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val="ru-RU"/>
        </w:rPr>
        <w:t>Отметьте на карте район первоначального объединения монгольских племен под властью Чингисхан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3. </w:t>
      </w:r>
      <w:r>
        <w:rPr>
          <w:rFonts w:cs="Times New Roman" w:ascii="Times New Roman" w:hAnsi="Times New Roman"/>
          <w:sz w:val="24"/>
          <w:szCs w:val="24"/>
          <w:lang w:val="ru-RU"/>
        </w:rPr>
        <w:t>Обведите на карте границу завоеваний Чингисхана к 1227 год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4.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ислите государства, завоеванные Чингисханом к 1227 году: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6259830" cy="909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9095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8-06-19T12:33:00Z</cp:lastPrinted>
  <dcterms:modified xsi:type="dcterms:W3CDTF">2018-09-20T02:53:00Z</dcterms:modified>
  <cp:revision>206</cp:revision>
  <dc:subject/>
  <dc:title/>
</cp:coreProperties>
</file>