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jpeg" ContentType="image/jpeg"/>
  <Override PartName="/word/media/image14.wmf" ContentType="image/x-wmf"/>
  <Override PartName="/word/media/image5.jpeg" ContentType="image/jpeg"/>
  <Override PartName="/word/media/image9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18 – 2019 учебный год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 класс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аксимальная оценка – 100 балл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ремя выполнения заданий 3часа (180 минут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ЕРВЫЙ ТУР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ксимальная оценка за выполнение заданий первого тура – 75 баллов.                                  Рекомендуемое время выполнения – 120 мин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ЕНИЕ ЗАДАНИЙ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Внимательно прочитайте задания. Для выполнения заданий нельзя пользоваться школьными атласами всех изданий и годов. Запрещается пользоваться справочными материалами, учебниками, мобильными телефонами, планшетами!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8 баллов)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д Вами портреты государственных деятелей и описание их преобразований (реформ). Соотнесите деятеля с преобразованием (реформой), вспомните имена (фамилии) этих государственных деятелей и укажите хронологические рамки проведения этих преобразований. Ответ оформите в виде таблицы, расположив реформы в хронологической последовательности.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ru-RU"/>
        </w:rPr>
        <w:t>Преобразования (реформы)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 xml:space="preserve">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 Денежная реформа: серебряный рубль – главная денежная единиц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. Реформа управления государственными крестьянами: введение крестьянского самоуправления в деревне и переселение крестьян на свободные земли в другие районы страны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. Реформа местного самоуправления: органы самоуправления получили право контроля над судебной деятельностью кормленщиков и других великокняжеских чиновников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Финансовая реформа: введение золотого рубля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 Оформление крепостного права: установление бессрочного сыска беглых крестьян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>. Реформа мер веса и длины: введение одинаковых для всех территорий Руси единиц измерения веса, объема сыпучих масс и длин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ru-RU"/>
        </w:rPr>
        <w:t>. Налоговая реформа: установка нормы взимания дани и пунктов её сбора.</w:t>
      </w:r>
    </w:p>
    <w:p>
      <w:pPr>
        <w:pStyle w:val="Style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6325</wp:posOffset>
                </wp:positionH>
                <wp:positionV relativeFrom="paragraph">
                  <wp:posOffset>97790</wp:posOffset>
                </wp:positionV>
                <wp:extent cx="276860" cy="309245"/>
                <wp:effectExtent l="5080" t="5715" r="5715" b="876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75pt;margin-top:7.7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0015</wp:posOffset>
                </wp:positionH>
                <wp:positionV relativeFrom="paragraph">
                  <wp:posOffset>97790</wp:posOffset>
                </wp:positionV>
                <wp:extent cx="276860" cy="309245"/>
                <wp:effectExtent l="5080" t="5715" r="5715" b="876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45pt;margin-top:7.7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1935</wp:posOffset>
                </wp:positionH>
                <wp:positionV relativeFrom="paragraph">
                  <wp:posOffset>67945</wp:posOffset>
                </wp:positionV>
                <wp:extent cx="276860" cy="309245"/>
                <wp:effectExtent l="5080" t="5715" r="5715" b="87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05pt;margin-top:5.35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2140</wp:posOffset>
                </wp:positionH>
                <wp:positionV relativeFrom="paragraph">
                  <wp:posOffset>31750</wp:posOffset>
                </wp:positionV>
                <wp:extent cx="276860" cy="309245"/>
                <wp:effectExtent l="5080" t="5715" r="5715" b="876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8.2pt;margin-top:2.5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35405" cy="1629410"/>
            <wp:effectExtent l="0" t="0" r="0" b="0"/>
            <wp:docPr id="5" name="i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26235" cy="1626235"/>
            <wp:effectExtent l="0" t="0" r="0" b="0"/>
            <wp:docPr id="6" name="image036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36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ru-RU"/>
        </w:rPr>
        <w:drawing>
          <wp:inline distT="0" distB="0" distL="0" distR="0">
            <wp:extent cx="1080770" cy="16611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1372235" cy="16865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686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6575</wp:posOffset>
                </wp:positionH>
                <wp:positionV relativeFrom="paragraph">
                  <wp:posOffset>98425</wp:posOffset>
                </wp:positionV>
                <wp:extent cx="276860" cy="309245"/>
                <wp:effectExtent l="5080" t="5715" r="5715" b="1098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25pt;margin-top:7.75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6780</wp:posOffset>
                </wp:positionH>
                <wp:positionV relativeFrom="paragraph">
                  <wp:posOffset>31115</wp:posOffset>
                </wp:positionV>
                <wp:extent cx="276860" cy="309245"/>
                <wp:effectExtent l="5080" t="5715" r="5715" b="876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4pt;margin-top:2.45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3795</wp:posOffset>
                </wp:positionH>
                <wp:positionV relativeFrom="paragraph">
                  <wp:posOffset>31115</wp:posOffset>
                </wp:positionV>
                <wp:extent cx="276860" cy="309245"/>
                <wp:effectExtent l="5080" t="5715" r="5715" b="876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85pt;margin-top:2.45pt;width:21.7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1369695" cy="16516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651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drawing>
          <wp:inline distT="0" distB="0" distL="0" distR="0">
            <wp:extent cx="1428750" cy="17037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24610" cy="1692275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692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84"/>
        <w:gridCol w:w="2224"/>
        <w:gridCol w:w="25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еобразование/реформа  (указать номер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Хронологические рамки        (с точностью до десятилети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Буквенное обозначение портре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Имя (фамилия) государственного деятел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)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еред Вами несколько исторических задач. Попробуйте их решить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2.1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В 1072 году в Киеве один из торговцев обвинил крестьянина в краже принадлежавшей ему вещи. На суде крестьянин показал, что купил эту вещь в соседней волости… и тут же был приговорен к наказанию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Почему ему никто не поверил?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sz w:val="16"/>
          <w:szCs w:val="16"/>
          <w:lang w:val="ru-RU" w:eastAsia="ru-RU" w:bidi="ar-S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2.2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Летописи упоминают, что на реке Угре против Ахмата были выставлены «огненные стрельцы» и «полевой наряд»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Что это за воины и наряд?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 w:eastAsia="ru-RU" w:bidi="ar-S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2.3.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В 1670 году иностранный купец Иоган фон Румпе открыл в Москве собственную лавку, где продавались различные мануфактурные изделия, предметы быта и прочее. В первый же день он продал зашедшему покупателю одни ножницы и несколько лент. За это он был оштрафован, а лавку пришлось закрыть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Почему? В соответствии ли с законом поступили русские власти?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 w:bidi="ar-SA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максимальный балл – 6 баллов)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Классическая русская литература – это сокровищница мелких деталей и черт бытовой жизни Российской империи в </w:t>
      </w:r>
      <w:r>
        <w:rPr>
          <w:rFonts w:cs="Times New Roman" w:ascii="Times New Roman" w:hAnsi="Times New Roman"/>
          <w:b/>
          <w:sz w:val="24"/>
          <w:szCs w:val="24"/>
          <w:lang w:eastAsia="ru-RU" w:bidi="ar-SA"/>
        </w:rPr>
        <w:t>XVIII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eastAsia="ru-RU" w:bidi="ar-SA"/>
        </w:rPr>
        <w:t>XIX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вв. Многие выражения того времени уже непонятны для современного читателя, и задача историка – раскрыть смысл предметов и явлений минувших дней. Объясните, что означают выделенные слова в приведенных ниже фрагментах из различных литературных произведений.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 xml:space="preserve">«Честь имею рекомендоваться: Марк Волохов,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15 класса,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 xml:space="preserve"> состоящий под надзором  полиции чиновник, невольный здешнего города гражданин». ( И.А. Гончаров).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 xml:space="preserve">«Прощай, немытая Россия, // Страна рабов, страна господ, // И вы,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мундиры голубые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, // И ты, им преданный народ». (М.Ю. Лермонтов)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 xml:space="preserve">«Куда ни глянешь,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красный ворот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 xml:space="preserve"> // Как шиш торчит перед тобой…»(М.Ю. Лермонтов)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 xml:space="preserve">«Стал он со временем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туз откупной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 xml:space="preserve"> - // Эксплуататор народного пьянства». (Н.А. Некрасов).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 xml:space="preserve">«Вагоны шли привычной линией, // Подрагивали и скрипели; // Молчали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желтые и синие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 xml:space="preserve">; // В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зеленых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 xml:space="preserve"> плакали и пели». (А.А. Блок)</w:t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 xml:space="preserve">«Он все время путешествия испытывал радость школьника на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вакации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» (Л.Н. Толстой)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1. 15 класс -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2. мундиры голубые -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3. красный ворот -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4. туз откупной -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5. желтые и синие, зеленые -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6.вакации -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sectPr>
          <w:footerReference w:type="default" r:id="rId9"/>
          <w:type w:val="nextPage"/>
          <w:pgSz w:w="11906" w:h="16838"/>
          <w:pgMar w:left="1418" w:right="85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sectPr>
          <w:footerReference w:type="default" r:id="rId10"/>
          <w:type w:val="nextPage"/>
          <w:pgSz w:w="11906" w:h="16838"/>
          <w:pgMar w:left="1418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3 балла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годы Великой Отечественной войны в северных советских портах работали британские связисты. Одним из них был Р. Киндерсли, который работал в Архангельске. Ответьте на вопросы, основанные на его воспоминаниях.</w:t>
      </w:r>
    </w:p>
    <w:p>
      <w:pPr>
        <w:pStyle w:val="Default"/>
        <w:jc w:val="both"/>
        <w:rPr>
          <w:i/>
          <w:i/>
          <w:iCs/>
        </w:rPr>
      </w:pPr>
      <w:r>
        <w:rPr>
          <w:rStyle w:val="Emphasis"/>
          <w:rFonts w:cs="Arial" w:ascii="Arial" w:hAnsi="Arial"/>
          <w:i w:val="false"/>
        </w:rPr>
        <w:t>4.1.</w:t>
      </w:r>
      <w:r>
        <w:rPr>
          <w:rStyle w:val="Emphasis"/>
          <w:rFonts w:cs="Arial" w:ascii="Arial" w:hAnsi="Arial"/>
          <w:b w:val="false"/>
        </w:rPr>
        <w:t xml:space="preserve"> «</w:t>
      </w:r>
      <w:r>
        <w:rPr>
          <w:i/>
          <w:iCs/>
        </w:rPr>
        <w:t>Центром общественной активности в Полярном был Дом Красного Флота (ДКФ). Здесь была водка, пиво, простые продукты питания,  а вечером – музыка и танцы. Официально нас приглашали, и я помню несколько веселых вечеров, проведенных там. Мы выучили несколько песен, которые были популярны в те дни (я думаю, что и теперь еще некоторые из них популярны). Например: «Был отважный капитан, которому стоило только помахать синим платочком, чтобы у него, даже когда метелица метет, расцветали яблони и груши».</w:t>
      </w:r>
    </w:p>
    <w:p>
      <w:pPr>
        <w:pStyle w:val="Default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/>
          <w:i/>
          <w:iCs/>
        </w:rPr>
        <w:t>Перечислите песни, которые объединил в одну английский связис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</w:t>
      </w:r>
      <w:r>
        <w:rPr>
          <w:rFonts w:cs="Times New Roman" w:ascii="Times New Roman" w:hAnsi="Times New Roman"/>
          <w:sz w:val="24"/>
          <w:szCs w:val="24"/>
          <w:lang w:val="ru-RU"/>
        </w:rPr>
        <w:t>: 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______________________________________ </w:t>
      </w:r>
    </w:p>
    <w:p>
      <w:pPr>
        <w:pStyle w:val="Style20"/>
        <w:jc w:val="both"/>
        <w:rPr>
          <w:i/>
          <w:i/>
          <w:iCs/>
          <w:sz w:val="24"/>
          <w:szCs w:val="24"/>
          <w:lang w:val="ru-RU"/>
        </w:rPr>
      </w:pPr>
      <w:r>
        <w:rPr>
          <w:rStyle w:val="Emphasis"/>
          <w:rFonts w:cs="Arial" w:ascii="Arial" w:hAnsi="Arial"/>
          <w:i w:val="false"/>
          <w:sz w:val="24"/>
          <w:szCs w:val="24"/>
          <w:lang w:val="ru-RU"/>
        </w:rPr>
        <w:t>4.2.</w:t>
      </w:r>
      <w:r>
        <w:rPr>
          <w:rStyle w:val="Emphasis"/>
          <w:rFonts w:cs="Arial" w:ascii="Arial" w:hAnsi="Arial"/>
          <w:b w:val="false"/>
          <w:sz w:val="24"/>
          <w:szCs w:val="24"/>
          <w:lang w:val="ru-RU"/>
        </w:rPr>
        <w:t xml:space="preserve">  «</w:t>
      </w:r>
      <w:r>
        <w:rPr>
          <w:i/>
          <w:iCs/>
          <w:sz w:val="24"/>
          <w:szCs w:val="24"/>
          <w:lang w:val="ru-RU"/>
        </w:rPr>
        <w:t>Я не хочу допускать предположение, что советские власти были полностью равнодушны к проявлению чувств со стороны британцев. Когда я приехал в Архангельск, я был озадачен так же, как и другие, любопытным сооружением из досок, похожим на большой курятник, которое находилось на одной из площадей города. Один из британских офицеров в Архангельске сказал мне, что они спрашивали об этом и им ответили, что это _________. Чтобы нетактично не оставить его в первоначальном виде и тем самым дать возможность союзникам обидеться, он был покрыт досками».</w:t>
      </w:r>
    </w:p>
    <w:p>
      <w:pPr>
        <w:pStyle w:val="Style20"/>
        <w:jc w:val="both"/>
        <w:rPr>
          <w:rStyle w:val="Emphasis"/>
          <w:rFonts w:ascii="Arial" w:hAnsi="Arial" w:cs="Arial"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  <w:t>Что это был за предмет? Предположите, с каким событием в истории Архангельска был связан этот предмет, закрытый доскам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</w:t>
      </w:r>
      <w:r>
        <w:rPr>
          <w:rFonts w:cs="Times New Roman" w:ascii="Times New Roman" w:hAnsi="Times New Roman"/>
          <w:sz w:val="24"/>
          <w:szCs w:val="24"/>
          <w:lang w:val="ru-RU"/>
        </w:rPr>
        <w:t>: 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_______________________________________________________________________________________________________________________ </w:t>
      </w:r>
    </w:p>
    <w:p>
      <w:pPr>
        <w:pStyle w:val="Style20"/>
        <w:jc w:val="both"/>
        <w:rPr>
          <w:i/>
          <w:i/>
          <w:iCs/>
          <w:sz w:val="24"/>
          <w:szCs w:val="24"/>
          <w:lang w:val="ru-RU"/>
        </w:rPr>
      </w:pPr>
      <w:r>
        <w:rPr>
          <w:rStyle w:val="Emphasis"/>
          <w:rFonts w:cs="Arial" w:ascii="Arial" w:hAnsi="Arial"/>
          <w:i w:val="false"/>
          <w:sz w:val="24"/>
          <w:szCs w:val="24"/>
          <w:lang w:val="ru-RU"/>
        </w:rPr>
        <w:t>4.3.</w:t>
      </w:r>
      <w:r>
        <w:rPr>
          <w:rStyle w:val="Emphasis"/>
          <w:rFonts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«Каждый год в определенный день января в клубе проходил, как мы тогда называли, «торжественный, траурный митинг» посвященный ________________. Зал был заполнен личным составом Военно-морского флота, включая британских союзников. Исполнялся государственный гимн, произносились речи. Я был сильно поражен сходством с религиозной службой – скорее англиканской, чем ортодоксальной – возможно, потому что ритуалов было немного».</w:t>
      </w:r>
    </w:p>
    <w:p>
      <w:pPr>
        <w:pStyle w:val="Style20"/>
        <w:jc w:val="both"/>
        <w:rPr>
          <w:rStyle w:val="Emphasis"/>
          <w:rFonts w:ascii="Arial" w:hAnsi="Arial" w:cs="Arial"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  <w:t>О каком событии идет речь в этом отрывке?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</w:t>
      </w:r>
      <w:r>
        <w:rPr>
          <w:rFonts w:cs="Times New Roman" w:ascii="Times New Roman" w:hAnsi="Times New Roman"/>
          <w:sz w:val="24"/>
          <w:szCs w:val="24"/>
          <w:lang w:val="ru-RU"/>
        </w:rPr>
        <w:t>: 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- 5 балл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ределите, какие из перечисленных научных и образовательных учреждений существовали при указанных правителях Российской империи. Для этого в соответствующую графу таблицы следует вписать «ДА», если указанное учреждение существовало, или «НЕТ», если указанное учреждение не существова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701"/>
        <w:gridCol w:w="1417"/>
        <w:gridCol w:w="1560"/>
        <w:gridCol w:w="138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именован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Екатери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лександ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лександ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икола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ператорская Академия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ператорский Московский универс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ператорский Царскосельский ли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итут благородных девиц (</w:t>
            </w:r>
            <w:r>
              <w:rPr>
                <w:rFonts w:cs="Times New Roman" w:ascii="Times New Roman" w:hAnsi="Times New Roman"/>
                <w:lang w:val="ru-RU"/>
              </w:rPr>
              <w:t>Смольный институ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вяно-греко-латинская акаде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)</w:t>
      </w:r>
    </w:p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Внимательно рассмотрите фотографии, сделанные современниками событий, происходивших в Москве. Расположите их в хронологической последовательности, указав год и написав названия соответствующего события. Ответ внесите в таблицу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ения в хронологической последовательности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 и название событ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continuous"/>
          <w:pgSz w:w="11906" w:h="16838"/>
          <w:pgMar w:left="1418" w:right="849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7606"/>
      </w:tblGrid>
      <w:tr>
        <w:trPr/>
        <w:tc>
          <w:tcPr>
            <w:tcW w:w="760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drawing>
                <wp:inline distT="0" distB="0" distL="0" distR="0">
                  <wp:extent cx="4020185" cy="280035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185" cy="2800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61435</wp:posOffset>
                      </wp:positionH>
                      <wp:positionV relativeFrom="line">
                        <wp:posOffset>-2494280</wp:posOffset>
                      </wp:positionV>
                      <wp:extent cx="485140" cy="32321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2pt;height:25.45pt;mso-wrap-distance-left:9.05pt;mso-wrap-distance-right:9.05pt;mso-wrap-distance-top:0pt;mso-wrap-distance-bottom:0pt;margin-top:-196.4pt;mso-position-vertical-relative:text;margin-left:304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60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drawing>
                <wp:inline distT="0" distB="0" distL="0" distR="0">
                  <wp:extent cx="4347210" cy="270573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27057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0190</wp:posOffset>
                      </wp:positionH>
                      <wp:positionV relativeFrom="line">
                        <wp:posOffset>-2389505</wp:posOffset>
                      </wp:positionV>
                      <wp:extent cx="485140" cy="323215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2pt;height:25.45pt;mso-wrap-distance-left:9.05pt;mso-wrap-distance-right:9.05pt;mso-wrap-distance-top:0pt;mso-wrap-distance-bottom:0pt;margin-top:-188.15pt;mso-position-vertical-relative:text;margin-left:319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60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drawing>
                <wp:inline distT="0" distB="0" distL="0" distR="0">
                  <wp:extent cx="4161155" cy="280035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800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37635</wp:posOffset>
                      </wp:positionH>
                      <wp:positionV relativeFrom="line">
                        <wp:posOffset>-2472690</wp:posOffset>
                      </wp:positionV>
                      <wp:extent cx="485140" cy="32321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2pt;height:25.45pt;mso-wrap-distance-left:9.05pt;mso-wrap-distance-right:9.05pt;mso-wrap-distance-top:0pt;mso-wrap-distance-bottom:0pt;margin-top:-194.7pt;mso-position-vertical-relative:text;margin-left:3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drawing>
                <wp:inline distT="0" distB="0" distL="0" distR="0">
                  <wp:extent cx="4274185" cy="285877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858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85260</wp:posOffset>
                      </wp:positionH>
                      <wp:positionV relativeFrom="line">
                        <wp:posOffset>-2539365</wp:posOffset>
                      </wp:positionV>
                      <wp:extent cx="485140" cy="323215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2pt;height:25.45pt;mso-wrap-distance-left:9.05pt;mso-wrap-distance-right:9.05pt;mso-wrap-distance-top:0pt;mso-wrap-distance-bottom:0pt;margin-top:-199.95pt;mso-position-vertical-relative:text;margin-left:313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60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drawing>
                <wp:inline distT="0" distB="0" distL="0" distR="0">
                  <wp:extent cx="3801745" cy="2975610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1745" cy="29756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66185</wp:posOffset>
                      </wp:positionH>
                      <wp:positionV relativeFrom="line">
                        <wp:posOffset>-2665095</wp:posOffset>
                      </wp:positionV>
                      <wp:extent cx="485140" cy="32321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2pt;height:25.45pt;mso-wrap-distance-left:9.05pt;mso-wrap-distance-right:9.05pt;mso-wrap-distance-top:0pt;mso-wrap-distance-bottom:0pt;margin-top:-209.85pt;mso-position-vertical-relative:text;margin-left:29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drawing>
                <wp:inline distT="0" distB="0" distL="0" distR="0">
                  <wp:extent cx="4077335" cy="3009900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7335" cy="3009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18585</wp:posOffset>
                      </wp:positionH>
                      <wp:positionV relativeFrom="line">
                        <wp:posOffset>-2712720</wp:posOffset>
                      </wp:positionV>
                      <wp:extent cx="485140" cy="32321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2pt;height:25.45pt;mso-wrap-distance-left:9.05pt;mso-wrap-distance-right:9.05pt;mso-wrap-distance-top:0pt;mso-wrap-distance-bottom:0pt;margin-top:-213.6pt;mso-position-vertical-relative:text;margin-left:308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60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drawing>
                <wp:inline distT="0" distB="0" distL="0" distR="0">
                  <wp:extent cx="3761740" cy="2625090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740" cy="26250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718560</wp:posOffset>
                      </wp:positionH>
                      <wp:positionV relativeFrom="line">
                        <wp:posOffset>-2310130</wp:posOffset>
                      </wp:positionV>
                      <wp:extent cx="485140" cy="32321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2pt;height:25.45pt;mso-wrap-distance-left:9.05pt;mso-wrap-distance-right:9.05pt;mso-wrap-distance-top:0pt;mso-wrap-distance-bottom:0pt;margin-top:-181.9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drawing>
                <wp:inline distT="0" distB="0" distL="0" distR="0">
                  <wp:extent cx="4020820" cy="2680335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820" cy="26803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69690</wp:posOffset>
                      </wp:positionH>
                      <wp:positionV relativeFrom="line">
                        <wp:posOffset>-2395855</wp:posOffset>
                      </wp:positionV>
                      <wp:extent cx="485140" cy="323215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2pt;height:25.45pt;mso-wrap-distance-left:9.05pt;mso-wrap-distance-right:9.05pt;mso-wrap-distance-top:0pt;mso-wrap-distance-bottom:0pt;margin-top:-188.65pt;mso-position-vertical-relative:text;margin-left:30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992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7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8 баллов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д Вами карикатура под названием «А вы уверены, что они теперь безопасны?», созданная во время Великой Отечественной войны 1941-1945 гг. Внимательно изучите предложенный материал и выполните следующие задани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Укажите название творческого коллектива – создателя данной карикатуры;   по возможности укажите  фамилии и имена советских графиков и живописцев  – участников данного коллектив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Укажите имя советского поэта – автора стихотворения к данной карикатур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Укажите какие исторические деятели изображены на данной карикатур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Укажите какое событие в ходе Второй мировой войны иллюстрирует данная карикатура.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32560</wp:posOffset>
                </wp:positionH>
                <wp:positionV relativeFrom="line">
                  <wp:posOffset>-3954780</wp:posOffset>
                </wp:positionV>
                <wp:extent cx="882650" cy="1587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1587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112.8pt;margin-top:-311.4pt;width:69.45pt;height:12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2560</wp:posOffset>
                </wp:positionH>
                <wp:positionV relativeFrom="line">
                  <wp:posOffset>-26035</wp:posOffset>
                </wp:positionV>
                <wp:extent cx="882650" cy="1587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1587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112.8pt;margin-top:-2.05pt;width:69.45pt;height:12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813810" cy="4129405"/>
            <wp:effectExtent l="0" t="0" r="0" b="0"/>
            <wp:docPr id="3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4129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 Вот, фюрер, несколько голов Опаснейших бунтовщиков!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 Мой друг, во избежанье риска, не подходите слишком близко!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ворческий коллектив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right="-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ники данного коллектива: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ветский поэт – автор стихотворения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ческие деятели, изображенные на карикатур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бытие Второй мировой войны, которое иллюстрирует данная карикатура: 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15 баллов)</w:t>
      </w:r>
    </w:p>
    <w:p>
      <w:pPr>
        <w:sectPr>
          <w:footerReference w:type="default" r:id="rId21"/>
          <w:type w:val="nextPage"/>
          <w:pgSz w:w="11906" w:h="16838"/>
          <w:pgMar w:left="1418" w:right="851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нимательно прочитайте текст, заполните пропуски в нем и ответьте на вопросы к нему.</w:t>
      </w:r>
      <w:r>
        <w:rPr>
          <w:rFonts w:cs="TimesNewRomanPS-BoldMT" w:ascii="TimesNewRomanPS-BoldMT" w:hAnsi="TimesNewRomanPS-BoldMT"/>
          <w:b/>
          <w:bCs/>
          <w:sz w:val="24"/>
          <w:szCs w:val="24"/>
          <w:lang w:val="ru-RU" w:eastAsia="ru-RU" w:bidi="ar-SA"/>
        </w:rPr>
        <w:t xml:space="preserve"> </w:t>
      </w:r>
    </w:p>
    <w:p>
      <w:pPr>
        <w:pStyle w:val="Style20"/>
        <w:ind w:firstLine="709"/>
        <w:jc w:val="both"/>
        <w:rPr>
          <w:rFonts w:ascii="Arial" w:hAnsi="Arial" w:cs="Arial"/>
          <w:i/>
          <w:i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i/>
          <w:sz w:val="24"/>
          <w:szCs w:val="24"/>
          <w:lang w:val="ru-RU" w:eastAsia="ru-RU" w:bidi="ar-SA"/>
        </w:rPr>
        <w:t xml:space="preserve"> 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«Усматривали cиe и приснопамятные предшественники наши и принимали меры к изменению на лучшее положение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1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; но это были меры, частию нерешительные, предложенные добровольному, свободолюбивому действованию помещиков, частию решительные только для некоторых местностей, по требованию особенных обстоятельств или в виде опыта. Так, первый император издал постановление о свободных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2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, и в бозе почивший родитель наш – постановление об обязанных крестьянах. Но постановления о свободных хлебопашцах и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3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 крестьянах приведены в действие в весьма малых размерах…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  <w:lang w:val="ru-RU" w:eastAsia="ru-RU" w:bidi="ar-SA"/>
        </w:rPr>
        <w:t>Мы начали cиe дело актом нашего доверия к российскому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4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, к изведанной великими опытами преданности его престолу и готовности его к пожертвованиям на пользу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5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. Самому дворянству предоставили мы, по собственному вызову его, составить предположения о новом устройстве быта крестьян, причем дворянам предлежало ограничить свои права на крестьян и подъять трудности преобразования не без уменьшения своих выгод. И доверие наше оправдалось. В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6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 комитетах, в лице членов их, облеченных доверием всего дворянского общества каждой губернии, дворянство добровольно отказалось от права на личность крепостных людей. В сих комитетах, по собрании потребных сведений, составлены предположения о новом устройстве быта находящихся в крепостном состоянии людей и о их отношениях к помещикам… Призвав Бога в помощь, мы решились дать сему делу исполнительное движение. В силу означенных новых положений, крепостные люди получат в свое время полные права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7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 __(</w:t>
      </w:r>
      <w:r>
        <w:rPr>
          <w:rFonts w:cs="Arial" w:ascii="Arial" w:hAnsi="Arial"/>
          <w:i/>
          <w:sz w:val="24"/>
          <w:szCs w:val="24"/>
          <w:u w:val="single"/>
          <w:lang w:val="ru-RU" w:eastAsia="ru-RU" w:bidi="ar-SA"/>
        </w:rPr>
        <w:t>8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)__ обывателей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  <w:lang w:val="ru-RU" w:eastAsia="ru-RU" w:bidi="ar-SA"/>
        </w:rPr>
        <w:t>…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>И теперь с надеждою ожидаем, что крепостные люди при открывающейся для них новой будущности поймут и с благодарностию примут важное пожертвование, сделанное благородным дворянством для улучшения их быта».</w:t>
      </w:r>
    </w:p>
    <w:p>
      <w:pPr>
        <w:pStyle w:val="Style20"/>
        <w:ind w:firstLine="709"/>
        <w:rPr/>
      </w:pPr>
      <w:r>
        <w:rPr/>
        <w:t>Ответ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78"/>
        <w:gridCol w:w="4341"/>
      </w:tblGrid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Пропуски в текс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6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  <w:t>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NewBaskervilleITC-Regular;MS Mincho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NewBaskervilleITC-Regular;MS Mincho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Вопросы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val="ru-RU" w:eastAsia="ru-RU" w:bidi="ar-S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Укажите год появления данного документа и его название. Назовите императора, с которым связано появление данного документа. Укажите прозвище, под которым он вошел в историю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val="ru-RU" w:eastAsia="ru-RU" w:bidi="ar-S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В документе сказано, что предшествующие правители уже принимали меры по решению вопроса, о котором идет речь. Назовите меры, упомянутые в документе, укажите их годы и содержани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В какие годы велась работа над данной реформой? О какой особенности подготовки реформы говорится в документе?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val="ru-RU" w:eastAsia="ru-RU" w:bidi="ar-SA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Назовите два основополагающих принципа реформы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 w:eastAsia="ru-RU" w:bidi="ar-SA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5. Укажите главный результат данной реформы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нимательно рассмотрите карту и выполните задания к ней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. Назовите российских императоров, при которых в состав Российского государства вошли территории, обозначенные римскими цифрам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 w:eastAsia="ru-RU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2. Укажите названия мирных договоров, по которым в состав Российской империи вошли территории, обозначенные на карте римскими цифрами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 w:eastAsia="ru-RU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3. Назовите фамилии государственных деятелей, подписывавших мирные договоры, по которым в состав Российской империи вошли территории, обозначенные римскими цифрами </w:t>
      </w:r>
      <w:r>
        <w:rPr>
          <w:rFonts w:cs="Times New Roman" w:ascii="Times New Roman" w:hAnsi="Times New Roman"/>
          <w:b/>
          <w:i/>
          <w:sz w:val="24"/>
          <w:szCs w:val="24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sz w:val="16"/>
          <w:szCs w:val="16"/>
          <w:lang w:val="ru-RU" w:eastAsia="ru-RU" w:bidi="ar-SA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4. Укажите, что объединяло в культурном отношении подчеркнутые на карте города, в историческую эпоху, события которой отражены на карт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 w:eastAsia="ru-RU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5. Укажите название города, обозначенного на карте цифрой 3, в окрестностях которого проходила одна из крупнейших ярмарок России в период, события которого отражены на карте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drawing>
          <wp:inline distT="0" distB="0" distL="0" distR="0">
            <wp:extent cx="6110605" cy="713232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Calibri" w:cs="Calibri"/>
          <w:lang w:val="ru-RU"/>
        </w:rPr>
        <w:t xml:space="preserve">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шите кроссворд по теме «Имена в истории Чукотки» и ответьте на вопрос. </w:t>
      </w:r>
    </w:p>
    <w:p>
      <w:pPr>
        <w:pStyle w:val="Style20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По горизонтали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Проводник – юкагир, который показал отрядам Семена Моторы и Михаила Стадухина путь через горный хребет  из низовий Колымы в среднее течение Анадыр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Писатель и этнограф, который в чукотских стойбищах получил имя «пишущий человек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атель первой на Чукотке библиотеки в селе Марково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зачий сотник, которому в мае 1659 года Семен Дежнев передал Анадырский острог со всеми людьми и постройкам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/>
        </w:rPr>
        <w:t>Руководитель географической экспедиции на север Чукотки в 1820-1824 гг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здатель чукотской письменност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втор первого «Чукотского словаря», миссионер, который в 1842-1857 гг. проповедовал православие среди чукчей и исследовал их этнографию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>Драгунский капитан, впоследствии майор, руководивший военными экспедициями 1730-1740-х гг. против чукче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вый эскимосский летчик и поэ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/>
        </w:rPr>
        <w:t>Первый руководитель Уэленской косторезной мастерской.</w:t>
      </w:r>
    </w:p>
    <w:p>
      <w:pPr>
        <w:pStyle w:val="Style20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По вертикал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Первый начальник Анадырской округи.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7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95"/>
        <w:gridCol w:w="573"/>
        <w:gridCol w:w="512"/>
        <w:gridCol w:w="512"/>
        <w:gridCol w:w="512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491" w:hRule="atLeast"/>
        </w:trPr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434" w:hRule="atLeast"/>
        </w:trPr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ПРОС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акому  военному чину, согласно Табели о рангах, равнялся гражданский  чин надворного советника первого начальника Анадырской округи?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ТОРОЙ ТУР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ЕНИЕ ЗАДАНИЙ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ая оценка за выполнение заданий второго тура – 25 баллов                                  Рекомендуемое время на подготовку – 60 мин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 Вами высказывания истор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лагаете конкретными знаниями (факты, статистические данные, примеры) по данной теме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ете терминами, необходимыми для грамотного изложения своей точки зрени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йте в виду, что Жюри, оценивая Вашу работу, будет руководствоваться следующими критериями (каждый из критериев оценивается до 5-ти баллов)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характер восприятия темы, ее осмысления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мотность использования исторических фактов и терминов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ткость и доказательность основных положений работы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ние различных точек зрения по избранному вопросу.</w:t>
      </w:r>
    </w:p>
    <w:p>
      <w:pPr>
        <w:pStyle w:val="Style20"/>
        <w:rPr>
          <w:rFonts w:ascii="Verdana" w:hAnsi="Verdana" w:cs="Verdana"/>
          <w:i/>
          <w:i/>
          <w:sz w:val="24"/>
          <w:szCs w:val="24"/>
          <w:lang w:val="ru-RU"/>
        </w:rPr>
      </w:pPr>
      <w:r>
        <w:rPr>
          <w:rFonts w:cs="Verdana" w:ascii="Verdana" w:hAnsi="Verdana"/>
          <w:i/>
          <w:sz w:val="24"/>
          <w:szCs w:val="24"/>
          <w:lang w:val="ru-RU"/>
        </w:rPr>
      </w:r>
    </w:p>
    <w:p>
      <w:pPr>
        <w:pStyle w:val="Style20"/>
        <w:rPr>
          <w:rFonts w:ascii="Verdana" w:hAnsi="Verdana" w:cs="Verdana"/>
          <w:i/>
          <w:i/>
          <w:sz w:val="24"/>
          <w:szCs w:val="24"/>
          <w:lang w:val="ru-RU"/>
        </w:rPr>
      </w:pPr>
      <w:r>
        <w:rPr>
          <w:rFonts w:cs="Verdana" w:ascii="Verdana" w:hAnsi="Verdana"/>
          <w:i/>
          <w:sz w:val="24"/>
          <w:szCs w:val="24"/>
          <w:lang w:val="ru-RU"/>
        </w:rPr>
        <w:t>ТЕМЫ:</w:t>
      </w:r>
    </w:p>
    <w:p>
      <w:pPr>
        <w:pStyle w:val="Style20"/>
        <w:rPr>
          <w:rFonts w:ascii="Verdana" w:hAnsi="Verdana" w:cs="Verdana"/>
          <w:i/>
          <w:i/>
          <w:sz w:val="24"/>
          <w:szCs w:val="24"/>
          <w:lang w:val="ru-RU"/>
        </w:rPr>
      </w:pPr>
      <w:r>
        <w:rPr>
          <w:rFonts w:cs="Verdana" w:ascii="Verdana" w:hAnsi="Verdana"/>
          <w:i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«В тот век народной юности богатырские подвиги Мономаха, его изумительная деятельность не могли не возбудить сильного сочувствия, особенно когда эти подвиги совершались на пользу земле» (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.М. Соловьев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«Борис и на престоле правил так же умно и осторожно, как прежде, стоя у престола при царе Федоре» (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.О. Ключевский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«По уму и таланту Сперанский, несомненно, самый замечательный из государственных людей, работавших с Александром, и, может быть, самый замечательный государственный ум и во всей новейшей русской истории». (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А.А. Корнилов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«Александр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ал на путь освободительных реформ не в силу своих убеждений, а как военный человек на троне, осознавший уроки Крымской войны». (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Л.Г. Захарова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«В битве под Москвой была заложена прочная основа для последующего разгрома фашистской Германии». (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>Г.К. Жуков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ССЕ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«_________________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»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PictureBullets"/>
      <w:bookmarkEnd w:id="0"/>
    </w:p>
    <w:sectPr>
      <w:type w:val="continuous"/>
      <w:pgSz w:w="11906" w:h="16838"/>
      <w:pgMar w:left="1418" w:right="851" w:gutter="0" w:header="0" w:top="992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D2643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qFormat/>
    <w:rPr>
      <w:rFonts w:ascii="Calibri" w:hAnsi="Calibri"/>
      <w:color w:val="5A5A5A"/>
    </w:rPr>
  </w:style>
  <w:style w:type="character" w:styleId="Style12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qFormat/>
    <w:rPr>
      <w:rFonts w:ascii="Tahoma" w:hAnsi="Tahoma" w:eastAsia="DejaVuSans;Arial" w:cs="Tahoma"/>
      <w:kern w:val="2"/>
      <w:sz w:val="16"/>
      <w:szCs w:val="16"/>
    </w:rPr>
  </w:style>
  <w:style w:type="character" w:styleId="Textemphasis">
    <w:name w:val="text_emphasis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22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6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footer" Target="footer3.xml"/><Relationship Id="rId20" Type="http://schemas.openxmlformats.org/officeDocument/2006/relationships/image" Target="media/image16.jpeg"/><Relationship Id="rId21" Type="http://schemas.openxmlformats.org/officeDocument/2006/relationships/footer" Target="footer4.xml"/><Relationship Id="rId22" Type="http://schemas.openxmlformats.org/officeDocument/2006/relationships/image" Target="media/image17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4:00Z</dcterms:created>
  <dc:creator>Kovaks</dc:creator>
  <dc:description/>
  <cp:keywords/>
  <dc:language>en-US</dc:language>
  <cp:lastModifiedBy>kovalenko</cp:lastModifiedBy>
  <cp:lastPrinted>2018-10-01T11:33:00Z</cp:lastPrinted>
  <dcterms:modified xsi:type="dcterms:W3CDTF">2018-09-30T22:38:00Z</dcterms:modified>
  <cp:revision>261</cp:revision>
  <dc:subject/>
  <dc:title/>
</cp:coreProperties>
</file>