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3 часа (180 минут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, по 1 баллу за каждое верное соотнесение государственных деятелей с описанием реформы и 1 балл за хронологическую последовательность, если хронологические рамки не указаны, то за строку ставиться 0,5 балла)</w:t>
      </w:r>
    </w:p>
    <w:p>
      <w:pPr>
        <w:pStyle w:val="Style20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4"/>
        <w:gridCol w:w="2224"/>
        <w:gridCol w:w="2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еобразование/реформа  (указать номер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Хронологические рамки                       (с точностью до десятилети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Буквенное обозначение портр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мя (фамилия) государственного деяте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ягиня Оль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7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3-1538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на Глинск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9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ей Михайлови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7-1841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Д. Кисил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9-1843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Ф. Канкр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5-1897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Ю. Витте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до 2-х  баллов  за каждую верно решенную задачу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ве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редставители иудаизма не могли так ответить князю Владимиру. В конце X в., когда происходил «выбор веры», Палестина (Иудея) находилась в руках мусульман. Первые крестовые походы были организованы римско-католической церковью в конце XIв. и Иерусалим был захвачен крестоносцами в 1099г. Таким образом, в «ПВЛ» мы имеем дело с явно более поздней вставк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До 1710 г., когда был введен новый гражданский шрифт при Петре I (146 лет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В период правления Николая I. Теория «официальной народности» (православие, самодержавие, народность) министра народного просвещения С.С. Уварова, 1833г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4 балла, по 1 баллу за каждую верно заполненную строку в таблице (0,5 балла за каждый элемент ответа и 1 балл за указание стиля)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ру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хитектор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Триумфальная ар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.И. Бове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Александровская колон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О. Монферра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Здание Генерального штаб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К.И. Росси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ИЛЬ: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пир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3 балла, по 1 баллу за каждую верно указанную категорию крестьян)</w:t>
      </w:r>
    </w:p>
    <w:p>
      <w:pPr>
        <w:sectPr>
          <w:footerReference w:type="default" r:id="rId2"/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val="ru-RU"/>
        </w:rPr>
        <w:t>вольные хлебопашц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.2.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ннообязанные крестьяне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.3.</w:t>
      </w:r>
      <w:r>
        <w:rPr>
          <w:rStyle w:val="Emphasis"/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исные крестьяне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, по 1 баллу за полностью верно заполненные строки про Кутузова, Барклая де Толли и Багратиона, по 2 балла – за Раевского Милорадовича, Коновницына)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8"/>
        <w:gridCol w:w="22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уквенное обозначение портр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отрывка из стихотво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а сраже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утузов М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, 4,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арклай де Толли М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,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агратион П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, 2, 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евский Н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, 2, 3,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илорадович  М.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, 4,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овницын 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, 3, 4, 5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: 1 балл за название коллектива; по 1 баллу за каждую фамилию, художников, входивших в данный коллектив; 1 балл за фамилию поэта – автора стихотворения; по 0,5 балла за каждого исторического деятеля, изображенного на карикатуре; по 0,5 балла за каждый  верно заполненный пропуск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 Творческий коллектив: </w:t>
      </w:r>
      <w:r>
        <w:rPr>
          <w:rFonts w:cs="Times New Roman" w:ascii="Times New Roman" w:hAnsi="Times New Roman"/>
          <w:sz w:val="24"/>
          <w:szCs w:val="24"/>
          <w:lang w:val="ru-RU"/>
        </w:rPr>
        <w:t>КУКРЫНИКС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ники данного коллекти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приянов Михаил Васильевич, Крылов Порфирий Никитич, Соколов Николай Александрович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ветский поэт – автор стихотворения: </w:t>
      </w:r>
      <w:r>
        <w:rPr>
          <w:rFonts w:cs="Times New Roman" w:ascii="Times New Roman" w:hAnsi="Times New Roman"/>
          <w:sz w:val="24"/>
          <w:szCs w:val="24"/>
          <w:lang w:val="ru-RU"/>
        </w:rPr>
        <w:t>Самуил Яковлевич Марша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ие деятели, изображенные на карикатур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Гитлер и Й. Геббельс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лниеносную войну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н обещал в </w:t>
      </w:r>
      <w:r>
        <w:rPr>
          <w:i/>
          <w:sz w:val="24"/>
          <w:szCs w:val="24"/>
          <w:lang w:val="ru-RU"/>
        </w:rPr>
        <w:t>__ИЮНЕ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 целый час метал слюну,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Беснуясь на трибуне.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н говорил: - Исход войны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ешу я в </w:t>
      </w:r>
      <w:r>
        <w:rPr>
          <w:i/>
          <w:sz w:val="24"/>
          <w:szCs w:val="24"/>
          <w:lang w:val="ru-RU"/>
        </w:rPr>
        <w:t>__ДВЕ НЕДЕЛИ_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! </w:t>
      </w:r>
      <w:r>
        <w:rPr>
          <w:i/>
          <w:sz w:val="24"/>
          <w:szCs w:val="24"/>
          <w:lang w:val="ru-RU"/>
        </w:rPr>
        <w:t>–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 дураки его страны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ответ ему галдели.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гда же этот срок истек,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Бессовестный оракул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ДВУХМЕСЯЧНЫЙ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значил срок,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</w:t>
      </w:r>
      <w:r>
        <w:rPr>
          <w:i/>
          <w:sz w:val="24"/>
          <w:szCs w:val="24"/>
          <w:lang w:val="ru-RU"/>
        </w:rPr>
        <w:t>_ГЕББЕЛЬС_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"хох!" проквакал.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о к ноябрю, то к рождеству,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о первого апреля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Грозился </w:t>
      </w:r>
      <w:r>
        <w:rPr>
          <w:i/>
          <w:sz w:val="24"/>
          <w:szCs w:val="24"/>
          <w:lang w:val="ru-RU"/>
        </w:rPr>
        <w:t>_ФЮРЕР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зять </w:t>
      </w:r>
      <w:r>
        <w:rPr>
          <w:i/>
          <w:sz w:val="24"/>
          <w:szCs w:val="24"/>
          <w:lang w:val="ru-RU"/>
        </w:rPr>
        <w:t>_МОСКВУ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 месяцы летели ...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"Не думать о конце войны!"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ков приказ последний.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"Немедля сдать в казну штаны!"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Гласит приказ соседний.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же листков календаря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е остается, кроме </w:t>
      </w:r>
    </w:p>
    <w:p>
      <w:pPr>
        <w:pStyle w:val="Style20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рок восьмого мартобря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стенке в желтом доме..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- 10 баллов, по 2 балла за каждую ВЕРНО ЗАПОЛНЕННУЮ СТРОКУ, 1 балл – если в строке имеется 1ошибка, если в строке имеются 2 и более ошибки – 0 баллов)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701"/>
        <w:gridCol w:w="1417"/>
        <w:gridCol w:w="1560"/>
        <w:gridCol w:w="13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именован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катер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кола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ая Академия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Московский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Царскосельский 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благородных девиц (</w:t>
            </w:r>
            <w:r>
              <w:rPr>
                <w:rFonts w:cs="Times New Roman" w:ascii="Times New Roman" w:hAnsi="Times New Roman"/>
                <w:lang w:val="ru-RU"/>
              </w:rPr>
              <w:t>Смольный институ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о-греко-латинская акад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5 баллов)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прочитайте текст, заполните пропуски в нем и ответьте на вопросы к нему.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i/>
          <w:sz w:val="24"/>
          <w:szCs w:val="24"/>
          <w:lang w:val="ru-RU" w:eastAsia="ru-RU" w:bidi="ar-SA"/>
        </w:rPr>
        <w:t xml:space="preserve">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«Усматривали cиe и приснопамятные предшественники наши и принимали меры к изменению на лучшее положение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крестьян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; но это были меры, частию нерешительные, предложенные добровольному, свободолюбивому действованию помещиков, частию решительные только для некоторых местностей, по требованию особенных обстоятельств или в виде опыта. Так, первый император издал постановление о свободных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хлебопашца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, и в бозе почивший родитель наш – постановление об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обязанны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крестьянах. Но постановления о свободных хлебопашцах и обязанных крестьянах приведены в действие в весьма малых размерах…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Мы начали cиe дело актом нашего доверия к российскому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дворянству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, к изведанной великими опытами преданности его престолу и готовности его к пожертвованиям на пользу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Отечества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. Самому дворянству предоставили мы, по собственному вызову его, составить предположения о новом устройстве быта крестьян, причем дворянам предлежало ограничить свои права на крестьян и подъять трудности преобразования не без уменьшения своих выгод. И доверие наше оправдалось. В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губернски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комитетах, в лице членов их, облеченных доверием всего дворянского общества каждой губернии, дворянство добровольно отказалось от права на личность крепостных людей. В сих комитетах, по собрании потребных сведений, составлены предположения о новом устройстве быта находящихся в крепостном состоянии людей и о их отношениях к помещикам… Призвав Бога в помощь, мы решились дать сему делу исполнительное движение. В силу означенных новых положений, крепостные люди получат в свое время полные права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свободны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сельски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обывателей.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>…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И теперь с надеждою ожидаем, что крепостные люди при открывающейся для них новой будущности поймут и с благодарностию примут важное пожертвование, сделанное благородным дворянством для улучшения их быта».</w:t>
      </w:r>
    </w:p>
    <w:p>
      <w:pPr>
        <w:pStyle w:val="Style20"/>
        <w:ind w:firstLine="709"/>
        <w:rPr/>
      </w:pPr>
      <w:r>
        <w:rPr/>
        <w:t>Ответ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78"/>
        <w:gridCol w:w="4341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Пропуски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крестьян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Отечества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хлебопашца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губернски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обязанны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свободны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дворянству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сельски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Вопросы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кажите год появления данного документа и его название. Назовите императора, с которым связано появление данного документа. Укажите прозвище, под которым он вошел в историю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61 год –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>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. Манифест об отмене крепостного права («О всемилостивейшем даровании крепостным людям прав состояния свободных сельских обывателей»)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ператор Александр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. Его прозвище: Освободитель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документе сказано, что предшествующие правители уже принимали меры по решению вопроса, о котором идет речь. Назовите меры, упомянутые в документе, укажите их годы и содержа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Манифесте упоминаются следующие реформы: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з о вольных хлебопашцах (1803 г.)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sz w:val="24"/>
          <w:szCs w:val="24"/>
          <w:lang w:val="ru-RU"/>
        </w:rPr>
        <w:t>,  – давал помещикам право отпускать крестьян на волю за выкуп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 об обязанных крестьянах (1842 г.)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sz w:val="24"/>
          <w:szCs w:val="24"/>
          <w:lang w:val="ru-RU"/>
        </w:rPr>
        <w:t>,  – крепостной крестьянин мог получить личную свободу и земельный надел за повинности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;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sz w:val="24"/>
          <w:szCs w:val="24"/>
          <w:shd w:fill="FBD4B4" w:val="clear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какие годы велась работа над данной реформой? О какой особенности подготовки реформы говорится в документе?</w:t>
      </w:r>
    </w:p>
    <w:p>
      <w:pPr>
        <w:pStyle w:val="Style20"/>
        <w:shd w:fill="F2F2F2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а над реформой велась в 1857-1861 гг.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собенность реформы заключается в том, что она готовилась с участием представителей дворянского со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Назовите два  основополагающих принципа реформы.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 за каждый принцип, итого 2 балл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быть приведены следующие принципы: 1) Предоставление личной свободы и основных гражданских прав крестьянам безвозмездно; 2) Выкуп крестьянами части помещичьей земли при содействии государства; 3) Введение крестьянского самоуправления, (могут быть приведены иные принципы)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Укажите главный результат данной реформы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ы ответа могут быть следующими: Получение крестьянами личной свободы ИЛИ экономическая самостоятельность крестьян.</w:t>
      </w:r>
    </w:p>
    <w:p>
      <w:pPr>
        <w:pStyle w:val="Style20"/>
        <w:jc w:val="both"/>
        <w:rPr>
          <w:rFonts w:ascii="Times New Roman" w:hAnsi="Times New Roman" w:eastAsia="NewBaskervilleITC-Regular;MS Mincho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NewBaskervilleITC-Regular;MS Mincho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арту  и выполните задания к 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вершение процесса объединения земель вокруг Москвы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ервая четверть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>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Иван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Хан Ахмат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оводевичий монастырь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0,5 балла за каждое слово по горизонтали и   за слово по вертикали, 0,5 балла за правильный ответ на вопрос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Имена в истории Чукотки». </w:t>
      </w:r>
    </w:p>
    <w:p>
      <w:pPr>
        <w:pStyle w:val="Style20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горизонт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гарк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Богораз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Гондатти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ван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рангел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Тыневил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ргент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авлуцки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ко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уквутаги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вертик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иневец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tbl>
            <w:tblPr>
              <w:tblW w:w="7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511"/>
              <w:gridCol w:w="511"/>
              <w:gridCol w:w="592"/>
              <w:gridCol w:w="569"/>
              <w:gridCol w:w="511"/>
              <w:gridCol w:w="511"/>
              <w:gridCol w:w="511"/>
              <w:gridCol w:w="573"/>
              <w:gridCol w:w="463"/>
              <w:gridCol w:w="441"/>
              <w:gridCol w:w="553"/>
              <w:gridCol w:w="439"/>
              <w:gridCol w:w="250"/>
              <w:gridCol w:w="453"/>
            </w:tblGrid>
            <w:tr>
              <w:trPr>
                <w:trHeight w:val="340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З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Д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И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 xml:space="preserve">5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Ь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Ы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Ь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 xml:space="preserve">8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П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Ц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Й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Й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 на вопро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олковни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того за выполнение  1-го тура: 75 бал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ЭСС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ция для жюр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ый из критериев оценивается до 5 баллов. Общее количество баллов за эссе – 25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 целом за выполнение олимпиадной работы можно набрать – 100 баллов.</w:t>
      </w:r>
    </w:p>
    <w:sectPr>
      <w:footerReference w:type="default" r:id="rId3"/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Textemphasis">
    <w:name w:val="text_emphasis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7-06-21T09:20:00Z</cp:lastPrinted>
  <dcterms:modified xsi:type="dcterms:W3CDTF">2018-09-20T03:11:00Z</dcterms:modified>
  <cp:revision>229</cp:revision>
  <dc:subject/>
  <dc:title/>
</cp:coreProperties>
</file>