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9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20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3часа (180 мину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ая оценка за выполнение заданий первого тура – 75 баллов.                                  Рекомендуемое время выполнения – 120 мин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нимательно прочитайте задания. Для выполнения заданий нельзя пользоваться школьными атласами всех изданий и годов. Запрещается пользоваться справочными материалами, учебниками, мобильными телефонами, планшетами!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портреты государственных деятелей и описание их преобразований (реформ). Соотнесите деятеля с преобразованием (реформой), вспомните имена (фамилии) этих государственных деятелей и укажите хронологические рамки проведения этих преобразований. Ответ оформите в виде таблицы, расположив реформы в хронологической последовательности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ru-RU"/>
        </w:rPr>
        <w:t>Преобразования (реформы)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Денежная реформа: серебряный рубль – главная денежная единиц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управления государственными крестьянами: введение крестьянского самоуправления в деревне и переселение крестьян на свободные земли в другие районы стран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местного самоуправления: органы самоуправления получили право контроля над судебной деятельностью кормленщиков и других великокняжеских чиновник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Финансовая реформа: введение золотого рубля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 Оформление крепостного права: установление бессрочного сыска беглых крестьян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мер веса и длины: введение одинаковых для всех территорий Руси единиц измерения веса, объема сыпучих масс и длин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ru-RU"/>
        </w:rPr>
        <w:t>. Налоговая реформа: установка нормы взимания дани и пунктов её сбора.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6325</wp:posOffset>
                </wp:positionH>
                <wp:positionV relativeFrom="paragraph">
                  <wp:posOffset>97790</wp:posOffset>
                </wp:positionV>
                <wp:extent cx="276860" cy="309245"/>
                <wp:effectExtent l="5080" t="5715" r="5715" b="87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5pt;margin-top:7.7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0015</wp:posOffset>
                </wp:positionH>
                <wp:positionV relativeFrom="paragraph">
                  <wp:posOffset>97790</wp:posOffset>
                </wp:positionV>
                <wp:extent cx="276860" cy="309245"/>
                <wp:effectExtent l="5080" t="5715" r="5715" b="876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45pt;margin-top:7.7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935</wp:posOffset>
                </wp:positionH>
                <wp:positionV relativeFrom="paragraph">
                  <wp:posOffset>67945</wp:posOffset>
                </wp:positionV>
                <wp:extent cx="276860" cy="309245"/>
                <wp:effectExtent l="5080" t="5715" r="5715" b="87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5.3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31750</wp:posOffset>
                </wp:positionV>
                <wp:extent cx="276860" cy="309245"/>
                <wp:effectExtent l="5080" t="5715" r="5715" b="87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2pt;margin-top:2.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35405" cy="1629410"/>
            <wp:effectExtent l="0" t="0" r="0" b="0"/>
            <wp:docPr id="5" name="i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26235" cy="1626235"/>
            <wp:effectExtent l="0" t="0" r="0" b="0"/>
            <wp:docPr id="6" name="image03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36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drawing>
          <wp:inline distT="0" distB="0" distL="0" distR="0">
            <wp:extent cx="1080770" cy="16611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372235" cy="16865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68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6575</wp:posOffset>
                </wp:positionH>
                <wp:positionV relativeFrom="paragraph">
                  <wp:posOffset>98425</wp:posOffset>
                </wp:positionV>
                <wp:extent cx="276860" cy="309245"/>
                <wp:effectExtent l="5080" t="5715" r="5715" b="1098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5pt;margin-top:7.7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780</wp:posOffset>
                </wp:positionH>
                <wp:positionV relativeFrom="paragraph">
                  <wp:posOffset>31115</wp:posOffset>
                </wp:positionV>
                <wp:extent cx="276860" cy="309245"/>
                <wp:effectExtent l="5080" t="5715" r="5715" b="876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4pt;margin-top:2.4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3795</wp:posOffset>
                </wp:positionH>
                <wp:positionV relativeFrom="paragraph">
                  <wp:posOffset>31115</wp:posOffset>
                </wp:positionV>
                <wp:extent cx="276860" cy="309245"/>
                <wp:effectExtent l="5080" t="5715" r="5715" b="876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85pt;margin-top:2.4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369695" cy="1651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651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428750" cy="17037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24610" cy="169227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4"/>
        <w:gridCol w:w="2224"/>
        <w:gridCol w:w="2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еобразование/реформа  (указать номер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Хронологические рамки        (с точностью до десятилети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мя (фамилия) государственного дея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д Вами несколько исторических задач. Попробуйте их решить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1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 «Повести временных лет» есть предание о том, что пришли к князю Владимиру в 986 году посланцы от различных религий и стали убеждать его в правоте, красоте и величии своих идей и догматов. Среди прочего Владимир задал вопрос представителям иудейской веры: «А где земля ваша?» Иудеи ответили: « …а землю нашу отдал Бог христианам»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  <w:t>Могли ли дать подобный ответ представители иудаизма князю Владимиру или это домысел летописца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2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Известно, что в нашей стране книги печатались церковно-славянским шрифтом, и первые из них были напечатаны в 1564 год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  <w:t>Как долго применялся этот шрифт? Что послужило основанием его изменения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ru-RU" w:bidi="ar-S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звестный российский ученый, говоря о истории России XIX века, отметил, что в тот период Российском государстве появились устойчивые сакральные (священные) образы: царь – отец; государство – семья, народ – сын, религия – правила жизн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  <w:t>Назовите имя императора, с правлением которого, по мнению ученого, связано появление данных символов. Укажите идеологическую формулу, возникшую в правление этого императора и имя государственного деятеля России предложившего эту формулу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4 балла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еред вами портреты известных русских архитекторов XVIII – XIX вв. и сооружения, возведенные по их проектам. Укажите имена архитекторов и названия их сооружений; определите архитектурный стиль,  в котором выполнены данные сооружения. Ответ оформите в виде таблицы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АРХИТЕКТОР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6850</wp:posOffset>
                </wp:positionH>
                <wp:positionV relativeFrom="paragraph">
                  <wp:posOffset>1595755</wp:posOffset>
                </wp:positionV>
                <wp:extent cx="276860" cy="309245"/>
                <wp:effectExtent l="5080" t="5715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5pt;margin-top:125.6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5910</wp:posOffset>
                </wp:positionH>
                <wp:positionV relativeFrom="paragraph">
                  <wp:posOffset>1541145</wp:posOffset>
                </wp:positionV>
                <wp:extent cx="276860" cy="309245"/>
                <wp:effectExtent l="5080" t="5715" r="5715" b="889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3pt;margin-top:121.3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7105</wp:posOffset>
                </wp:positionH>
                <wp:positionV relativeFrom="paragraph">
                  <wp:posOffset>1595755</wp:posOffset>
                </wp:positionV>
                <wp:extent cx="276860" cy="309245"/>
                <wp:effectExtent l="5080" t="5715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15pt;margin-top:125.6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569085" cy="189992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544955" cy="190055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471930" cy="19259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ООРУЖЕ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2675890</wp:posOffset>
                </wp:positionV>
                <wp:extent cx="451485" cy="309245"/>
                <wp:effectExtent l="5715" t="5715" r="5080" b="87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210.7pt;width:35.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7630</wp:posOffset>
                </wp:positionH>
                <wp:positionV relativeFrom="paragraph">
                  <wp:posOffset>2675890</wp:posOffset>
                </wp:positionV>
                <wp:extent cx="485140" cy="316865"/>
                <wp:effectExtent l="5080" t="5715" r="5715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31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9pt;margin-top:210.7pt;width:38.15pt;height:2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737485" cy="29895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989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                     </w:t>
      </w:r>
      <w:r>
        <w:rPr/>
        <w:drawing>
          <wp:inline distT="0" distB="0" distL="0" distR="0">
            <wp:extent cx="2007870" cy="301434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014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12495</wp:posOffset>
            </wp:positionH>
            <wp:positionV relativeFrom="paragraph">
              <wp:posOffset>105410</wp:posOffset>
            </wp:positionV>
            <wp:extent cx="3601720" cy="2395220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25" name="257993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5799317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eastAsia="Calibri" w:cs="Calibri"/>
          <w:lang w:val="ru-RU" w:eastAsia="en-US"/>
        </w:rPr>
        <w:t xml:space="preserve">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 w:eastAsia="en-US" w:bidi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5575</wp:posOffset>
                </wp:positionH>
                <wp:positionV relativeFrom="paragraph">
                  <wp:posOffset>31750</wp:posOffset>
                </wp:positionV>
                <wp:extent cx="485140" cy="316865"/>
                <wp:effectExtent l="5080" t="5715" r="5715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31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25pt;margin-top:2.5pt;width:38.15pt;height:2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20"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оруж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Архитект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СТИЛЬ: 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418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3 балла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кажите, о какой категории крестьян  идёт речь в представленных отрывках.</w:t>
      </w:r>
    </w:p>
    <w:p>
      <w:pPr>
        <w:pStyle w:val="Default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</w:rPr>
      </w:pPr>
      <w:r>
        <w:rPr>
          <w:rStyle w:val="Emphasis"/>
          <w:rFonts w:cs="Arial" w:ascii="Arial" w:hAnsi="Arial"/>
          <w:i w:val="false"/>
        </w:rPr>
        <w:t>4.1.</w:t>
      </w:r>
      <w:r>
        <w:rPr>
          <w:rStyle w:val="Emphasis"/>
          <w:rFonts w:cs="Arial" w:ascii="Arial" w:hAnsi="Arial"/>
          <w:b w:val="false"/>
        </w:rPr>
        <w:t xml:space="preserve"> </w:t>
      </w:r>
      <w:r>
        <w:rPr>
          <w:i/>
          <w:iCs/>
          <w:sz w:val="23"/>
          <w:szCs w:val="23"/>
        </w:rPr>
        <w:t xml:space="preserve">На основании указа императора Александра I Павловича от 20 февраля 1803 года помещики получили право освобождать отдельных крестьян и целые селения с обязательным наделением их землей. Крестьяне за это должны были платить выкуп или выполнять повинности. Широкого применения указ не получил. За время царствования Александра I в эту категорию населения было превращено 47 тысяч человек мужского пола (около 0,5% от всех крепостных крестьян). В разряд этой категории населения входили также дворовые люди и крестьяне, лично отпущенные на волю, если они приобретали землю.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____________________________ </w:t>
      </w:r>
    </w:p>
    <w:p>
      <w:pPr>
        <w:pStyle w:val="Style2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Style w:val="Emphasis"/>
          <w:rFonts w:ascii="Arial" w:hAnsi="Arial" w:cs="Arial"/>
          <w:b w:val="false"/>
          <w:b w:val="false"/>
          <w:sz w:val="23"/>
          <w:szCs w:val="23"/>
          <w:lang w:val="ru-RU"/>
        </w:rPr>
      </w:pPr>
      <w:r>
        <w:rPr>
          <w:rStyle w:val="Emphasis"/>
          <w:rFonts w:cs="Arial" w:ascii="Arial" w:hAnsi="Arial"/>
          <w:i w:val="false"/>
          <w:sz w:val="24"/>
          <w:szCs w:val="24"/>
          <w:lang w:val="ru-RU"/>
        </w:rPr>
        <w:t>4.2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 </w:t>
      </w:r>
      <w:r>
        <w:rPr>
          <w:i/>
          <w:iCs/>
          <w:sz w:val="23"/>
          <w:szCs w:val="23"/>
          <w:lang w:val="ru-RU"/>
        </w:rPr>
        <w:t>За пользование землей эта категория крестьян несла повинности (оброк, барщину, издольщину). Помещик являлся попечителем сельского общества этой категории крестьян, получал в нем права вотчинной полиции и мог требовать смены сельского старосты и сельской администрации. К 19 февраля 1870 года перешли на выкуп 66,6% этой категории крестьян. Наибольшее число таких крестьян находилось в Ставропольской, Астраханской и Курской губерниях. 28 декабря 1881 года был издан закон об обязательном выкупе наделов этой категории насе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____________________________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Style w:val="Emphasis"/>
          <w:rFonts w:ascii="Arial" w:hAnsi="Arial" w:cs="Arial"/>
          <w:b w:val="false"/>
          <w:b w:val="false"/>
          <w:lang w:val="ru-RU"/>
        </w:rPr>
      </w:pPr>
      <w:r>
        <w:rPr>
          <w:rStyle w:val="Emphasis"/>
          <w:rFonts w:cs="Arial" w:ascii="Arial" w:hAnsi="Arial"/>
          <w:i w:val="false"/>
          <w:sz w:val="24"/>
          <w:szCs w:val="24"/>
          <w:lang w:val="ru-RU"/>
        </w:rPr>
        <w:t>4.3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i/>
          <w:iCs/>
          <w:sz w:val="23"/>
          <w:szCs w:val="23"/>
          <w:lang w:val="ru-RU"/>
        </w:rPr>
        <w:t xml:space="preserve">Эти крестьяне прикреплялись к мануфактурам без определенного срока, то есть навечно. Формально они оставались собственностью феодального государства, но на практике их эксплуатировали и наказывали как крепостных крестьян. Тяжелое положение этой категории населения вызывало побеги, волнения и восстания среди таких крестьян. В конце </w:t>
      </w:r>
      <w:r>
        <w:rPr>
          <w:i/>
          <w:iCs/>
          <w:sz w:val="23"/>
          <w:szCs w:val="23"/>
        </w:rPr>
        <w:t>XVIII</w:t>
      </w:r>
      <w:r>
        <w:rPr>
          <w:i/>
          <w:iCs/>
          <w:sz w:val="23"/>
          <w:szCs w:val="23"/>
          <w:lang w:val="ru-RU"/>
        </w:rPr>
        <w:t xml:space="preserve"> века правительство прекращает прикреплять крестьян к заводам. По указу 1807 года эти крестьяне на уральских горных заводах начали освобождаться от обязательных заводских работ. В начале </w:t>
      </w:r>
      <w:r>
        <w:rPr>
          <w:i/>
          <w:iCs/>
          <w:sz w:val="23"/>
          <w:szCs w:val="23"/>
        </w:rPr>
        <w:t>XIX</w:t>
      </w:r>
      <w:r>
        <w:rPr>
          <w:i/>
          <w:iCs/>
          <w:sz w:val="23"/>
          <w:szCs w:val="23"/>
          <w:lang w:val="ru-RU"/>
        </w:rPr>
        <w:t xml:space="preserve"> века эти крестьяне вошли в категорию посессионных крестьян, которая была ликвидирована с отменой крепостного пра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</w:t>
      </w:r>
    </w:p>
    <w:p>
      <w:pPr>
        <w:sectPr>
          <w:footerReference w:type="default" r:id="rId16"/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еред Вами – портреты полководцев, командовавших русской армией во время войны 1812 г., стихотворения, им посвященные, а также схема театра военных действий 1812 г. (направленными вниз стрелками на ней обозначены места некоторых сражений первого периода войны (до отступления французской армии из Москвы), а направленными вверх – сражения второго периода). Ваша задача – определить, кто именно изображен на портретах, и соотнести портреты со стихотворениями и сражениями, в которых принимали участие эти военачальники. Ответ оформите в виде таблицы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0645</wp:posOffset>
                </wp:positionH>
                <wp:positionV relativeFrom="paragraph">
                  <wp:posOffset>1977390</wp:posOffset>
                </wp:positionV>
                <wp:extent cx="264160" cy="328295"/>
                <wp:effectExtent l="5080" t="5715" r="5715" b="711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155.7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2055</wp:posOffset>
                </wp:positionH>
                <wp:positionV relativeFrom="paragraph">
                  <wp:posOffset>1977390</wp:posOffset>
                </wp:positionV>
                <wp:extent cx="264160" cy="328295"/>
                <wp:effectExtent l="5080" t="5715" r="5715" b="711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65pt;margin-top:155.7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0400</wp:posOffset>
                </wp:positionH>
                <wp:positionV relativeFrom="paragraph">
                  <wp:posOffset>1977390</wp:posOffset>
                </wp:positionV>
                <wp:extent cx="264160" cy="328295"/>
                <wp:effectExtent l="5080" t="5715" r="5715" b="711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pt;margin-top:155.7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627505" cy="233934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911350" cy="233489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550670" cy="233616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0560</wp:posOffset>
                </wp:positionH>
                <wp:positionV relativeFrom="paragraph">
                  <wp:posOffset>1803400</wp:posOffset>
                </wp:positionV>
                <wp:extent cx="264160" cy="328295"/>
                <wp:effectExtent l="5080" t="5715" r="5715" b="711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8pt;margin-top:142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9170</wp:posOffset>
                </wp:positionH>
                <wp:positionV relativeFrom="paragraph">
                  <wp:posOffset>1803400</wp:posOffset>
                </wp:positionV>
                <wp:extent cx="264160" cy="328295"/>
                <wp:effectExtent l="5080" t="5715" r="5715" b="933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1pt;margin-top:142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8120</wp:posOffset>
                </wp:positionH>
                <wp:positionV relativeFrom="paragraph">
                  <wp:posOffset>1803400</wp:posOffset>
                </wp:positionV>
                <wp:extent cx="264160" cy="328295"/>
                <wp:effectExtent l="5080" t="5715" r="5715" b="711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pt;margin-top:142pt;width:20.7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741805" cy="213741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137410"/>
                    </a:xfrm>
                    <a:prstGeom prst="rect">
                      <a:avLst/>
                    </a:prstGeom>
                    <a:ln w="127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847850" cy="21551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2050415" cy="216344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5939790" cy="23545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545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val="ru-RU" w:eastAsia="ru-RU" w:bidi="ar-SA"/>
        </w:rPr>
        <w:t xml:space="preserve">I) </w:t>
      </w:r>
      <w:r>
        <w:rPr>
          <w:i/>
          <w:sz w:val="24"/>
          <w:szCs w:val="24"/>
          <w:lang w:val="ru-RU" w:eastAsia="ru-RU" w:bidi="ar-SA"/>
        </w:rPr>
        <w:t>Великодушный русский воин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сеобщих ты похвал достоин: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ебя и юных двух сынов –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Приносишь всё царю и богу;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Дела твои сильней всех слов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едя на бой российских львов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ещал: «Сынов не пожалеем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Готов я с ними вместе лечь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Чтоб злобу лишь врагов пресечь!.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Мы россы!.. умирать умеем»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eastAsia="ru-RU" w:bidi="ar-SA"/>
        </w:rPr>
        <w:t>II</w:t>
      </w:r>
      <w:r>
        <w:rPr>
          <w:b/>
          <w:bCs/>
          <w:i/>
          <w:sz w:val="24"/>
          <w:szCs w:val="24"/>
          <w:lang w:val="ru-RU" w:eastAsia="ru-RU" w:bidi="ar-SA"/>
        </w:rPr>
        <w:t xml:space="preserve">) </w:t>
      </w:r>
      <w:r>
        <w:rPr>
          <w:i/>
          <w:sz w:val="24"/>
          <w:szCs w:val="24"/>
          <w:lang w:val="ru-RU" w:eastAsia="ru-RU" w:bidi="ar-SA"/>
        </w:rPr>
        <w:t>О вождь несчастливый!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уров был жребий твой: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сё в жертву ты принес земле тебе чужой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епроницаемый для взгляда черни дикой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 молчанье шел один ты с мыслию великой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, в имени твоем звук чуждый невзлюбя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воими криками преследуя тебя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арод, таинственно спасаемый тобою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Ругался над твоей священной сединою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val="ru-RU" w:eastAsia="ru-RU" w:bidi="ar-SA"/>
        </w:rPr>
        <w:t>I</w:t>
      </w:r>
      <w:r>
        <w:rPr>
          <w:b/>
          <w:bCs/>
          <w:i/>
          <w:sz w:val="24"/>
          <w:szCs w:val="24"/>
          <w:lang w:eastAsia="ru-RU" w:bidi="ar-SA"/>
        </w:rPr>
        <w:t>II</w:t>
      </w:r>
      <w:r>
        <w:rPr>
          <w:b/>
          <w:bCs/>
          <w:i/>
          <w:sz w:val="24"/>
          <w:szCs w:val="24"/>
          <w:lang w:val="ru-RU" w:eastAsia="ru-RU" w:bidi="ar-SA"/>
        </w:rPr>
        <w:t xml:space="preserve">) </w:t>
      </w:r>
      <w:r>
        <w:rPr>
          <w:i/>
          <w:sz w:val="24"/>
          <w:szCs w:val="24"/>
          <w:lang w:val="ru-RU" w:eastAsia="ru-RU" w:bidi="ar-SA"/>
        </w:rPr>
        <w:t>Прошёл он много славных битв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 был везде неординарен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о в Бородинском бое сбит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 коня ядром, смертельно ранен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о не покинул поля он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Где в штыковую шли солдаты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, закалённый духом войн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 носилок слал приказы свято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Он ампутацию отверг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Отверг быть инвалидом тленным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Погиб великий человек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От проникающей гангрены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val="ru-RU" w:eastAsia="ru-RU" w:bidi="ar-SA"/>
        </w:rPr>
        <w:t xml:space="preserve">IV) </w:t>
      </w:r>
      <w:r>
        <w:rPr>
          <w:i/>
          <w:sz w:val="24"/>
          <w:szCs w:val="24"/>
          <w:lang w:val="ru-RU" w:eastAsia="ru-RU" w:bidi="ar-SA"/>
        </w:rPr>
        <w:t>Скоро зов послышим к бою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 пойдем опять вперед;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…</w:t>
      </w: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</w:t>
      </w:r>
      <w:r>
        <w:rPr>
          <w:i/>
          <w:sz w:val="24"/>
          <w:szCs w:val="24"/>
          <w:lang w:val="ru-RU" w:eastAsia="ru-RU" w:bidi="ar-SA"/>
        </w:rPr>
        <w:t>(пропущено имя) с собою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ас к победам поведет!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ад дунайскими брегами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лава дел его гремит;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Где ни встретится с врагами,</w:t>
      </w:r>
    </w:p>
    <w:p>
      <w:pPr>
        <w:pStyle w:val="Style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i/>
          <w:sz w:val="24"/>
          <w:szCs w:val="24"/>
          <w:lang w:val="ru-RU" w:eastAsia="ru-RU" w:bidi="ar-SA"/>
        </w:rPr>
        <w:t>Вступит в бой - врагов разит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val="ru-RU" w:eastAsia="ru-RU" w:bidi="ar-SA"/>
        </w:rPr>
        <w:t xml:space="preserve">V) </w:t>
      </w:r>
      <w:r>
        <w:rPr>
          <w:i/>
          <w:sz w:val="24"/>
          <w:szCs w:val="24"/>
          <w:lang w:val="ru-RU" w:eastAsia="ru-RU" w:bidi="ar-SA"/>
        </w:rPr>
        <w:t>Хвала тебе, славян любовь,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i/>
          <w:sz w:val="24"/>
          <w:szCs w:val="24"/>
          <w:lang w:val="ru-RU" w:eastAsia="ru-RU" w:bidi="ar-SA"/>
        </w:rPr>
        <w:t>Наш … (пропущено имя) смелый!..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ичто ему толпы врагов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ичто мечи и стрелы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i/>
          <w:sz w:val="24"/>
          <w:szCs w:val="24"/>
          <w:lang w:val="ru-RU" w:eastAsia="ru-RU" w:bidi="ar-SA"/>
        </w:rPr>
        <w:t>Пред ним, за ним Перун гремит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 пышет пламень боя..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i/>
          <w:sz w:val="24"/>
          <w:szCs w:val="24"/>
          <w:lang w:val="ru-RU" w:eastAsia="ru-RU" w:bidi="ar-SA"/>
        </w:rPr>
        <w:t>Он весел, он на гибель зрит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С спокойствием героя…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i/>
          <w:sz w:val="24"/>
          <w:szCs w:val="24"/>
          <w:lang w:val="ru-RU" w:eastAsia="ru-RU" w:bidi="ar-SA"/>
        </w:rPr>
        <w:t xml:space="preserve">VI) </w:t>
      </w:r>
      <w:r>
        <w:rPr>
          <w:i/>
          <w:sz w:val="24"/>
          <w:szCs w:val="24"/>
          <w:lang w:val="ru-RU" w:eastAsia="ru-RU" w:bidi="ar-SA"/>
        </w:rPr>
        <w:t>Смоленский князь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ождь дальновидный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Не зря на толк обидный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Великий ум в себе являл,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Без крови поражал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И в бранной хитрости</w:t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  <w:lang w:val="ru-RU" w:eastAsia="ru-RU" w:bidi="ar-SA"/>
        </w:rPr>
      </w:pPr>
      <w:r>
        <w:rPr>
          <w:i/>
          <w:sz w:val="24"/>
          <w:szCs w:val="24"/>
          <w:lang w:val="ru-RU" w:eastAsia="ru-RU" w:bidi="ar-SA"/>
        </w:rPr>
        <w:t>противника, без лести,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i/>
          <w:sz w:val="24"/>
          <w:szCs w:val="24"/>
          <w:lang w:val="ru-RU" w:eastAsia="ru-RU" w:bidi="ar-SA"/>
        </w:rPr>
        <w:t>Превысил Фабия он в чести.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2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отрывка из стихотво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а сра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9 баллов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карикатура под названием «Всё врут календари», созданная во время Великой Отечественной войны 1941-1945 гг. Внимательно изучите предложенный материал и выполните следующие зада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Укажите название творческого коллектива – создателя данной карикатуры;   по возможности укажите  фамилии и имена советских графиков и живописцев  – участников данного коллекти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Укажите имя советского поэта – автора стихотворения к данной карикатур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кажите какие исторические деятели изображены на данной карикатур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Заполните пробелы в стихотворении к карикатур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lang w:val="ru-RU" w:eastAsia="en-US" w:bidi="ar-SA"/>
              </w:rPr>
              <w:drawing>
                <wp:inline distT="0" distB="0" distL="0" distR="0">
                  <wp:extent cx="2823210" cy="3803650"/>
                  <wp:effectExtent l="0" t="0" r="0" b="0"/>
                  <wp:docPr id="4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38036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 w:eastAsia="en-US" w:bidi="ar-SA"/>
              </w:rPr>
              <w:t>«Все врут календари»</w:t>
            </w:r>
          </w:p>
        </w:tc>
        <w:tc>
          <w:tcPr>
            <w:tcW w:w="4394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>Молниеносную войну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Он обещал в __________________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И целый час метал слюну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Беснуясь на трибун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Он говорил: - Исход войны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>Решу я в _____________________! –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И дураки его страны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В ответ ему галдели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Когда же этот срок истек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Бессовестный оракул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>____________________ назначил срок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А _________________"хох!" проквакал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То к ноябрю, то к рождеству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То первого апреля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Грозился __________ взять __________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А месяцы летели ..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"Не думать о конце войны!"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>Таков приказ последн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"Немедля сдать в казну штаны!"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Гласит приказ соседний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Уже листков календар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Не остается, кром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 xml:space="preserve">Сорок восьмого мартобр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/>
              </w:rPr>
              <w:t>На стенке в желтом доме..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ворческий коллектив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данного коллектива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ский поэт – автор стихотворения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ие деятели, изображенные на карикатур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ru-RU"/>
        </w:rPr>
        <w:t>Исторические деятели, изображенные на карикатур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10 баллов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ите, какие из перечисленных научных и образовательных учреждений существовали при указанных правителях Российской империи. Для этого в соответствующую графу таблицы следует вписать «ДА», если указанное учреждение существовало, или «НЕТ», если указанное учреждение не существовал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701"/>
        <w:gridCol w:w="1417"/>
        <w:gridCol w:w="1560"/>
        <w:gridCol w:w="13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именован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катер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кол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ая Академия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Московски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Царскосельский 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благородных девиц (</w:t>
            </w:r>
            <w:r>
              <w:rPr>
                <w:rFonts w:cs="Times New Roman" w:ascii="Times New Roman" w:hAnsi="Times New Roman"/>
                <w:lang w:val="ru-RU"/>
              </w:rPr>
              <w:t>Смольный институ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о-греко-латинская акад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прочитайте текст, заполните пропуски в нем и ответьте на вопросы к нему.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i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«Усматривали cиe и приснопамятные предшественники наши и принимали меры к изменению на лучшее положение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1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; но это были меры, частию нерешительные, предложенные добровольному, свободолюбивому действованию помещиков, частию решительные только для некоторых местностей, по требованию особенных обстоятельств или в виде опыта. Так, первый император издал постановление о свободных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2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, и в бозе почивший родитель наш – постановление об обязанных крестьянах. Но постановления о свободных хлебопашцах и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3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крестьянах приведены в действие в весьма малых размерах…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Мы начали cиe дело актом нашего доверия к российскому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4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, к изведанной великими опытами преданности его престолу и готовности его к пожертвованиям на пользу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5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. Самому дворянству предоставили мы, по собственному вызову его, составить предположения о новом устройстве быта крестьян, причем дворянам предлежало ограничить свои права на крестьян и подъять трудности преобразования не без уменьшения своих выгод. И доверие наше оправдалось. В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6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комитетах, в лице членов их, облеченных доверием всего дворянского общества каждой губернии, дворянство добровольно отказалось от права на личность крепостных людей. В сих комитетах, по собрании потребных сведений, составлены предположения о новом устройстве быта находящихся в крепостном состоянии людей и о их отношениях к помещикам… Призвав Бога в помощь, мы решились дать сему делу исполнительное движение. В силу означенных новых положений, крепостные люди получат в свое время полные права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7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8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обывателей.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…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И теперь с надеждою ожидаем, что крепостные люди при открывающейся для них новой будущности поймут и с благодарностию примут важное пожертвование, сделанное благородным дворянством для улучшения их быта».</w:t>
      </w:r>
    </w:p>
    <w:p>
      <w:pPr>
        <w:pStyle w:val="Style20"/>
        <w:ind w:firstLine="709"/>
        <w:rPr/>
      </w:pPr>
      <w:r>
        <w:rPr/>
        <w:t>Ответ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78"/>
        <w:gridCol w:w="4341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Пропуски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опрос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кажите год появления данного документа и его название. Назовите императора, с которым связано появление данного документа. Укажите прозвище, под которым он вошел в истор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документе сказано, что предшествующие правители уже принимали меры по решению вопроса, о котором идет речь. Назовите меры, упомянутые в документе, укажите их годы и содержа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какие годы велась работа над данной реформой? О какой особенности подготовки реформы говорится в документе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Назовите два основополагающих принципа реформ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главный результат данной реформ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 Назовите процесс в истории Российского государства, завершение которого нашло отражение на данной карт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 Укажите, когда (с точностью до четверти века) установилась граница Российского государства, обозначенная на карт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. Укажите московского правителя, при котором города, обозначенные цифрами 1 и 2, потеряли свою независимос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4. Назовите предводителя похода, обозначенного на карте черными стрелк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название московского монастыря, основанного московским государем в благодарность за овладение городом, обозначенным на карте цифрой 4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6118225" cy="64516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Calibri" w:cs="Calibri"/>
          <w:lang w:val="ru-RU"/>
        </w:rPr>
        <w:t xml:space="preserve">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Имена в истории Чукотки» и ответьте на вопрос. 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горизонтали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ник – юкагир, который показал отрядам Семена Моторы и Михаила Стадухина путь через горный хребет  из низовий Колымы в среднее течение Анадыр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Писатель и этнограф, который в чукотских стойбищах получил имя «пишущий челове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тель первой на Чукотке библиотеки в селе Марково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зачий сотник, которому в мае 1659 года Семен Дежнев передал Анадырский острог со всеми людьми и постройк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ь географической экспедиции на север Чукотки в 1820-1824 г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датель чукотской письмен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р первого «Чукотского словаря», миссионер, который в 1842-1857 гг. проповедовал православие среди чукчей и исследовал их этнографию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Драгунский капитан, впоследствии майор, руководивший военными экспедициями 1730-1740-х гг. против чукч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вый эскимосский летчик и поэ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Первый руководитель Уэленской косторезной мастерской.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ервый начальник Анадырской округи.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95"/>
        <w:gridCol w:w="573"/>
        <w:gridCol w:w="512"/>
        <w:gridCol w:w="512"/>
        <w:gridCol w:w="512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491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кому  военному чину, согласно Табели о рангах, равнялся гражданский  чин надворного советника первого начальника Анадырской округи?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ТОРО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за выполнение заданий второго тура – 25 баллов                                  Рекомендуемое время на подготовку – 60 мин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 Вами высказывания истор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агаете конкретными знаниями (факты, статистические данные, примеры) по данной теме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ете терминами, необходимыми для грамотного изложения своей точки зре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йте в виду, что Жюри, оценивая Вашу работу, будет руководствоваться следующими критериями (каждый из критериев оценивается до 5-ти баллов)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  <w:t>ТЕМЫ:</w:t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«В тот век народной юности богатырские подвиги Мономаха, его изумительная деятельность не могли не возбудить сильного сочувствия, особенно когда эти подвиги совершались на пользу земле»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.М. Соловье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«Борис и на престоле правил так же умно и осторожно, как прежде, стоя у престола при царе Федоре»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.О. Ключевский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«По уму и таланту Сперанский, несомненно, самый замечательный из государственных людей, работавших с Александром, и, может быть, самый замечательный государственный ум и во всей новейшей русской истории»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.А. Корнило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«Александ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л на путь освободительных реформ не в силу своих убеждений, а как военный человек на троне, осознавший уроки Крымской войны»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.Г. Захаров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В битве под Москвой была заложена прочная основа для последующего разгрома фашистской Германии». (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Г.К. Жук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СС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«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vanish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footerReference w:type="default" r:id="rId26"/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Textemphasis">
    <w:name w:val="text_emphasis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8-10-01T11:41:00Z</cp:lastPrinted>
  <dcterms:modified xsi:type="dcterms:W3CDTF">2018-09-30T22:42:00Z</dcterms:modified>
  <cp:revision>241</cp:revision>
  <dc:subject/>
  <dc:title/>
</cp:coreProperties>
</file>