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24 – 2025 учебный год</w:t>
      </w:r>
    </w:p>
    <w:p>
      <w:pPr>
        <w:pStyle w:val="Style2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 класс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4 баллов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1. Век: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1 балл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2. Название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унташный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1 балл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Картина 1: </w:t>
      </w:r>
      <w:r>
        <w:rPr>
          <w:rFonts w:cs="Times New Roman" w:ascii="Times New Roman" w:hAnsi="Times New Roman"/>
          <w:sz w:val="24"/>
          <w:szCs w:val="24"/>
          <w:lang w:val="ru-RU"/>
        </w:rPr>
        <w:t>Соляной бун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1 балл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ртина 2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дный бун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1 балл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артина 3: </w:t>
      </w:r>
      <w:r>
        <w:rPr>
          <w:rFonts w:cs="Times New Roman" w:ascii="Times New Roman" w:hAnsi="Times New Roman"/>
          <w:sz w:val="24"/>
          <w:szCs w:val="24"/>
          <w:lang w:val="ru-RU"/>
        </w:rPr>
        <w:t>Восстание Степана Разина (можно засчитать и событие – казнь Степана Разина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1 балл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артина 4: </w:t>
      </w:r>
      <w:r>
        <w:rPr>
          <w:rFonts w:cs="Times New Roman" w:ascii="Times New Roman" w:hAnsi="Times New Roman"/>
          <w:sz w:val="24"/>
          <w:szCs w:val="24"/>
          <w:lang w:val="ru-RU"/>
        </w:rPr>
        <w:t>Восстания старообрядцев (можно засчитать событие: сожжение протопопа Аввакума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1 балл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4. могут быть указаны следующие причины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4-х баллов в зависимости от полноты и правильности отв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инство восстаний было вызвано ростом налогового бремени и повинностей, закрепощением крестьянского и посадского населения, попытками ограничения казачьей вольности, церковным расколом и преследованием старообрядцев, взяточничеством и казнокрадством бояр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5. Итоги и особенности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4-х баллов в зависимости от полноты и правильности отв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ru-RU"/>
        </w:rPr>
        <w:t>итог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 одно выступление не закончилось победой восставших. Особенности народных волнений этого периода: городские восстания с активным участием посадских и служилых люде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0 баллов: по 1 баллу за каждый правильный ответ)</w:t>
      </w:r>
    </w:p>
    <w:tbl>
      <w:tblPr>
        <w:tblW w:w="97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76"/>
        <w:gridCol w:w="967"/>
        <w:gridCol w:w="967"/>
        <w:gridCol w:w="976"/>
        <w:gridCol w:w="976"/>
        <w:gridCol w:w="967"/>
        <w:gridCol w:w="976"/>
        <w:gridCol w:w="967"/>
        <w:gridCol w:w="977"/>
      </w:tblGrid>
      <w:tr>
        <w:trPr>
          <w:trHeight w:val="32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 6 баллов: 1 балл за указание лишнего элемента и 1 балл за каждое верное обоснование)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кажите лишний элемент в каждом ряду и  дайте краткое обоснование, почему Вы так решили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ишний элемент</w:t>
      </w:r>
      <w:r>
        <w:rPr>
          <w:rFonts w:cs="Times New Roman" w:ascii="Times New Roman" w:hAnsi="Times New Roman"/>
          <w:sz w:val="24"/>
          <w:szCs w:val="24"/>
          <w:lang w:val="ru-RU"/>
        </w:rPr>
        <w:t>: дольмен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осн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дольмен – это мегалитическое сооружение, составленное из нескольких вертикальных блоков, перекрытых каменной плитой, все остальное – виды оружия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ишний элемент</w:t>
      </w:r>
      <w:r>
        <w:rPr>
          <w:rFonts w:cs="Times New Roman" w:ascii="Times New Roman" w:hAnsi="Times New Roman"/>
          <w:sz w:val="24"/>
          <w:szCs w:val="24"/>
          <w:lang w:val="ru-RU"/>
        </w:rPr>
        <w:t>: Тамерлан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осн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Тамерлан – это среднеазиатский султан, полководец, создатель государства со столицей в Самарканде, все остальные – среднеазиатские деятели культуры и науки: Авиценна – мыслитель, мастер арабской словесности, создатель «Канона врачебной науки», Фирдоуси – поэт, мастер персидской словесности и создатель канона современного персидского языка, Бируни – мастер арабской словесности, математик и астроном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1 баллов, по 1,5 балла за каждую верно заполненную строку (0,5 балла за каждый верный элемент в строке) + 2 балла за верную хронологическую последовательность)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87"/>
        <w:gridCol w:w="44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уквенное обозначение отрывк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мя правителя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ы прав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итрий Донской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9-1389 г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меон Бекбулатович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75-1576 г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рина Годунов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-февраль 1598 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ор Алексеевич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6-1682 г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фья Алексеевн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82-1689 г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7-173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г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: по 1 баллу за каждое верное соотнесение)</w:t>
      </w:r>
    </w:p>
    <w:p>
      <w:pPr>
        <w:pStyle w:val="Style21"/>
        <w:ind w:left="284" w:hanging="0"/>
        <w:rPr/>
      </w:pPr>
      <w:r>
        <w:rPr/>
        <w:t>Ответ:</w:t>
      </w:r>
    </w:p>
    <w:tbl>
      <w:tblPr>
        <w:tblW w:w="58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76"/>
        <w:gridCol w:w="967"/>
        <w:gridCol w:w="967"/>
        <w:gridCol w:w="976"/>
        <w:gridCol w:w="976"/>
      </w:tblGrid>
      <w:tr>
        <w:trPr>
          <w:trHeight w:val="32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: по 0,5 балла за каждый верный элемент ответа, то есть 1 балл за каждую верно заполненную строку)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354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памя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де находитс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населенный пункт/район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Ю.А. Билиб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Билибин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летчикам Алси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Марков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Ю.С. Рытхэ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Анадыр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первому летчику – чукче Тимофею Елко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Угольные Коп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Семёну Дежн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котский район, м. Дежне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180 мериди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о. Эгвекино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ый знак в честь 250-летия плавания Витуса Бер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о. Провид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погибшим летчикам в честь 80-летия воздушной трассы «Аляска-Сиби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Уэлька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О.М.Кува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Певек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7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2 баллов, по 4 балла за каждый ответ на вопрос, в зависимости от полноты и правильности ответа)</w:t>
      </w:r>
    </w:p>
    <w:p>
      <w:pPr>
        <w:sectPr>
          <w:type w:val="continuous"/>
          <w:pgSz w:w="11906" w:h="16838"/>
          <w:pgMar w:left="1134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. Поскольку в указе перечислены чины, введенные именно Табелью о рангах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ллегии были строго специализированы. Дела, которые находились на стыке компетенций разных коллегий, ни одна из них решить самостоятельно не могл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Нижние члены» выступали при обсуждении дел первыми, чтобы на них не давило мнение старших по званию. Реализация принципа коллегиальности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: по 3 балла за каждый верно заполненный пропуск)</w:t>
      </w:r>
    </w:p>
    <w:p>
      <w:pPr>
        <w:sectPr>
          <w:type w:val="continuous"/>
          <w:pgSz w:w="11906" w:h="16838"/>
          <w:pgMar w:left="1134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8.1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Если подарит кому-то Бог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жену хорошую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- дороже это камня многоценного.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8.2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оброю женою блажен и муж, и число его жизн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удвоится.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8.3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Же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добрая, трудолюбивая, молчалива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– венец своему мужу.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5 баллов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1. Хронологические рамк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юнь 1654 г. – январь 1667 г.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2. Причин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емление России вернуть утерянные в Смутное время территории, а также поддержка Антипольского восстания Б. Хмельницкого, вследствие чего Левобережная Украина вошла в состав России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3-х баллов, в зависимости от полноты и правильности ответа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3. Мирный договор: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0 января 1667 года в селе Андрусово возле Смоленска был подписан договор, которым заканчивалась 13 летняя русско-польская война 1654-1667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4. Основные итог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ые условия Андрусовского перемирия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4-х баллов, в зависимости от полноты и правильности ответа</w:t>
      </w:r>
      <w:r>
        <w:rPr>
          <w:rFonts w:cs="Times New Roman" w:ascii="Times New Roman" w:hAnsi="Times New Roman"/>
          <w:sz w:val="24"/>
          <w:szCs w:val="24"/>
          <w:lang w:val="ru-RU"/>
        </w:rPr>
        <w:t>)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ключение перемирия на 13,5 лет. В 1678 году стороны продлили перемирие еще на 13 лет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оссия получала Смоленскую и Чернигово-Северскую землю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роме того, устанавливался контроль за Левобережной Украино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иев переходил к России на два год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Запорожская Сечь становилась территорией совместного польско-российского управлени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5.</w:t>
      </w:r>
      <w:r>
        <w:rPr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ческое значение войн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1686 году Россия и Польша подписала мир под очень символическим названием «Вечный».  Результатом «Вечного мира» было следующее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4-х баллов, в зависимости от полноты и правильности ответа</w:t>
      </w:r>
      <w:r>
        <w:rPr>
          <w:rFonts w:cs="Times New Roman" w:ascii="Times New Roman" w:hAnsi="Times New Roman"/>
          <w:sz w:val="24"/>
          <w:szCs w:val="24"/>
          <w:lang w:val="ru-RU"/>
        </w:rPr>
        <w:t>):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иев полностью переходил в состав России, однако Польша получала компенсацию в 146 тысяч рублей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ьша отказывалась от претензий на Смоленск, Чернигов и всю </w:t>
      </w:r>
      <w:r>
        <w:rPr>
          <w:rFonts w:cs="Times New Roman" w:ascii="Times New Roman" w:hAnsi="Times New Roman"/>
          <w:sz w:val="24"/>
          <w:szCs w:val="24"/>
        </w:rPr>
        <w:t>Левобережную Украину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чь переходила под контроль России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сковское царство отказывалось от претензий на Правобережную </w:t>
      </w:r>
      <w:r>
        <w:rPr>
          <w:rFonts w:cs="Times New Roman" w:ascii="Times New Roman" w:hAnsi="Times New Roman"/>
          <w:sz w:val="24"/>
          <w:szCs w:val="24"/>
        </w:rPr>
        <w:t xml:space="preserve">Украину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им образом, в ходе русско-польской войны Московское царство не только вернуло себе потерянные во время Смуты Черниговские и Смоленские земли, но и впервые установила контроль над частью Украины, что стало результатом союза с Богданом Хмельницким в Переяславе в 1654 году. Кроме того, мир между Польшей и Россией стал основой для союза против Швеции, подписанный Петром во время Северной войны (1700-1721  годов)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8 баллов: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2-13 правильных ответов – 8 баллов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0-11 правильных ответов – 7 баллов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8-9 правильных ответов – 6 баллов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6-7 правильных ответов – 5 баллов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4-5 правильных ответов – 4 балла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3 правильных ответа – 3 балла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2 правильных ответа – 2 балл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 правильный ответ – 1 балл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те кроссворд по теме «Города-герои».</w:t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горизонтал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Севастополь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нингра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ест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рманск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моленск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иев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ертикал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Одесс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вороссийск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ул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лингра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ерчь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инск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>Москва</w:t>
      </w:r>
    </w:p>
    <w:p>
      <w:pPr>
        <w:sectPr>
          <w:type w:val="continuous"/>
          <w:pgSz w:w="11906" w:h="16838"/>
          <w:pgMar w:left="1134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ксимальный балл за выполнение всех заданий – 100 баллов.</w:t>
      </w:r>
    </w:p>
    <w:p>
      <w:pPr>
        <w:pStyle w:val="Style21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850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;Arial" w:cs="Tahoma"/>
      <w:kern w:val="2"/>
      <w:sz w:val="16"/>
      <w:szCs w:val="16"/>
    </w:rPr>
  </w:style>
  <w:style w:type="character" w:styleId="Sgtext">
    <w:name w:val="sg-text"/>
    <w:basedOn w:val="Style5"/>
    <w:qFormat/>
    <w:rPr/>
  </w:style>
  <w:style w:type="character" w:styleId="Style19">
    <w:name w:val="Текст сноски Знак"/>
    <w:qFormat/>
    <w:rPr>
      <w:rFonts w:eastAsia="Calibri" w:cs="Calibri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23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6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7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eastAsia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04:00Z</dcterms:created>
  <dc:creator>Kovaks</dc:creator>
  <dc:description/>
  <cp:keywords/>
  <dc:language>en-US</dc:language>
  <cp:lastModifiedBy>Пользователь</cp:lastModifiedBy>
  <cp:lastPrinted>2023-05-22T12:05:00Z</cp:lastPrinted>
  <dcterms:modified xsi:type="dcterms:W3CDTF">2024-06-18T00:40:00Z</dcterms:modified>
  <cp:revision>371</cp:revision>
  <dc:subject/>
  <dc:title/>
</cp:coreProperties>
</file>