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ый этап 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024 – 2025 учебный год</w:t>
      </w:r>
    </w:p>
    <w:p>
      <w:pPr>
        <w:pStyle w:val="Style2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стория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1 класс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Ы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ПЕРВЫЙ ТУР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1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14 баллов)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Ответ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1.1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Советский монументальный классицизм ИЛИ «Сталинский ампир» (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принимать любой из приведенных ответов, как правильный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) –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1 балл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1.2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Сталинский ампир был популярен в СССР: середина 1930-х – середина 1950-х гг.–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0,5 балла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1.3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И.В. Сталин –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0,5 балла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1.4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Могут быть указаны имена следующих архитекторов: Д.Чечулин, В.Щуко, В. Гельфрейх, А. Ростковский, Е. Рыбицкий, Каро Алабян, В. Симбирцев, Л.Руднев, Н.А. Троцкий, П.Абросимов, А. Мордвинов и др. –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3 балла, по 1 баллу за каждое имя архитектора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1.5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Изображение 1 – Главное здание МГУ, архитекторы – Л. Руднев, П.Абросимов, С.Чернышёв, А. Хряков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– 2 балла – 1 балл за название сооружения, 1 балл за имена архитекторов (в ответе достаточно назвать хотя бы одного архитектора)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Изображение 2 – Здание театра Красной Армии (сейчас Центральный академический театр российской армии – в ответе принимать любое название), архитекторы – Каро Алабян, В. Симбирцев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– 2 балла – 1 балл за название сооружения, 1 балл за имена архитекторов (в ответе достаточно назвать хотя бы одного архитектора)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Изображение 3 – Дом Советов, архитектор – Н.А. Троцкий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– 2 балла – 1 балл за название сооружения, 1 балл за имя архитектора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Изображение 4 – Центральный павильон ВДНХ (ранее главный павильон Всесоюзной сельскохозяйственной выставки, сейчас – ВВЦ – принимать любой ответ), архитекторы – В. Щуко, В. Гельфрейх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– 2 балла – 1 балл за название сооружения, 1 балл за имена архитекторов (в ответе достаточно назвать хотя бы одного архитектора)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1.6.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В Санкт-Петербурге находится – Дом Советов – изображение №3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– 0,5 балла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1.7.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Начало эпохи сталинского ампира ознаменовало строительство здания Театра Красной Армии – изображение 2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– 0,5 балла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Задание 2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5 баллов: по 1 баллу за каждый правильный ответ</w:t>
      </w:r>
      <w:r>
        <w:rPr/>
        <w:t>)</w:t>
      </w:r>
    </w:p>
    <w:tbl>
      <w:tblPr>
        <w:tblW w:w="485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76"/>
        <w:gridCol w:w="967"/>
        <w:gridCol w:w="967"/>
        <w:gridCol w:w="976"/>
      </w:tblGrid>
      <w:tr>
        <w:trPr>
          <w:trHeight w:val="32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134" w:right="849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3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3 балла, по 1 баллу за каждый верный принцип)</w:t>
      </w:r>
    </w:p>
    <w:p>
      <w:pPr>
        <w:pStyle w:val="Style21"/>
        <w:ind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вет: 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3.1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Принцип: мероприятия НЭПа 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3.2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Принцип: даты проведения финансовых (денежных) реформ в России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3.3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Принцип: </w:t>
      </w:r>
      <w:r>
        <w:rPr>
          <w:rFonts w:cs="Times New Roman" w:ascii="Times New Roman" w:hAnsi="Times New Roman"/>
          <w:sz w:val="24"/>
          <w:szCs w:val="24"/>
          <w:lang w:val="ru-RU"/>
        </w:rPr>
        <w:t>композиторы – члены объединения «Могучая кучка»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Задание 4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</w:t>
      </w:r>
      <w:r>
        <w:rPr/>
        <w:t xml:space="preserve"> балл – 9 баллов: по 0,5 балла за каждый верный элемент ответа, то есть 1 балл за каждую верно заполненную строку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76"/>
        <w:gridCol w:w="354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именование памя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де находитс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населенный пункт/район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Ю.А. Билиби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Билибино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летчикам Алси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Марково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Ю.С. Рытхэ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Анадыр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первому летчику – чукче Тимофею Елко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Угольные Коп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Семёну Дежне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укотский район, м. Дежнев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180 мериди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о. Эгвекино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ый знак в честь 250-летия плавания Витуса Берин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о. Провиден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погибшим летчикам в честь 80-летия воздушной трассы «Аляска-Сибир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Уэлька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О.М.Кувае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Певек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5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6  баллов: по 0,5 балла за каждый верный элемент ответа)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Ответ: </w:t>
      </w:r>
    </w:p>
    <w:p>
      <w:pPr>
        <w:pStyle w:val="Style21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5.1. 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автор письма: И.А. Бродский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0,5 балла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, № портрета: 3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0,5 балла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, адресат: Л.И. Брежнев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0,5 балла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5.2. 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автор письма: А.А. Фадеев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0,5 балла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, № портрета: 7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0,5 балла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, адресат: Н.С. Хрущев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0,5 балла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5.3. 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автор письма: М.А. Шолохов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0,5 балла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, № портрета: 4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0,5 балла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, адресат: И.В. Сталин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0,5 балла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5.4. 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автор письма: М.Горький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0,5 балла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, № портрета: 5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0,5 балла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, адресат: В.И. Ленин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0,5 балла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6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максимальный балл – 8 баллов: по 0,5 балла за каждый верно соотнесенный факт и по 1 баллу за каждый верно указанный монастырь) 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, если название монастыря определено неверно, вся горизонтальная строка не проверяется! Монастыри могут быть указаны в любой последовательности!</w:t>
      </w:r>
    </w:p>
    <w:p>
      <w:pPr>
        <w:pStyle w:val="Style21"/>
        <w:rPr/>
      </w:pPr>
      <w:r>
        <w:rPr/>
        <w:t xml:space="preserve">Ответ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5500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онастыр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а фактов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девичий монастырь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,7,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ице-Сергиева лавр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,9,1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-Белозерский монастырь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7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8 баллов, по 1 баллу за каждое верное значение)</w:t>
      </w:r>
    </w:p>
    <w:p>
      <w:pPr>
        <w:pStyle w:val="Style21"/>
        <w:ind w:firstLine="709"/>
        <w:rPr/>
      </w:pPr>
      <w:r>
        <w:rPr/>
        <w:t>Ответ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37"/>
        <w:gridCol w:w="837"/>
        <w:gridCol w:w="1442"/>
        <w:gridCol w:w="837"/>
        <w:gridCol w:w="837"/>
        <w:gridCol w:w="837"/>
        <w:gridCol w:w="1095"/>
        <w:gridCol w:w="1268"/>
      </w:tblGrid>
      <w:tr>
        <w:trPr>
          <w:trHeight w:val="28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оказатель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9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наче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 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 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 200</w:t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8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максимальный балл – 15 баллов: по 1 баллу за каждое правильное соотнесение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утешественник-карт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 1 балл за указание каждой даты. По 1 баллу за правильное определение личности каждого путешественника, изображенного на портрете. Таким образом, максимум 3 балла за полностью верно заполненную строку).</w:t>
      </w:r>
    </w:p>
    <w:p>
      <w:pPr>
        <w:sectPr>
          <w:type w:val="continuous"/>
          <w:pgSz w:w="11906" w:h="16838"/>
          <w:pgMar w:left="1134" w:right="849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ртреты: 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М. Головни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; 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В. Атласо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; 3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.Д. Черский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4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.П. Семенов Тянь-Шанский;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5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.П. Лазаре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118"/>
        <w:gridCol w:w="2737"/>
      </w:tblGrid>
      <w:tr>
        <w:trPr>
          <w:trHeight w:val="592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утешественник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впишите фамилию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арт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впишите номер карты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путешеств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укажите годы)</w:t>
            </w:r>
          </w:p>
        </w:tc>
      </w:tr>
      <w:tr>
        <w:trPr>
          <w:trHeight w:val="296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 Лазаре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19-1821 гг.</w:t>
            </w:r>
          </w:p>
        </w:tc>
      </w:tr>
      <w:tr>
        <w:trPr>
          <w:trHeight w:val="306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В. Атл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96-1700 гг.</w:t>
            </w:r>
          </w:p>
        </w:tc>
      </w:tr>
      <w:tr>
        <w:trPr>
          <w:trHeight w:val="296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М. Головн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08-1811 гг.</w:t>
            </w:r>
          </w:p>
        </w:tc>
      </w:tr>
      <w:tr>
        <w:trPr>
          <w:trHeight w:val="285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П. Семенов Тянь-Ша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56-1857 гг.</w:t>
            </w:r>
          </w:p>
        </w:tc>
      </w:tr>
      <w:tr>
        <w:trPr>
          <w:trHeight w:val="306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Д. Чер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91-1892 гг.</w:t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9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6 баллов)</w:t>
      </w:r>
    </w:p>
    <w:p>
      <w:pPr>
        <w:pStyle w:val="Style21"/>
        <w:ind w:firstLine="567"/>
        <w:jc w:val="both"/>
        <w:rPr/>
      </w:pPr>
      <w:r>
        <w:rPr/>
        <w:t xml:space="preserve">Ответ: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агмента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 каких сражениях/стратегических операциях идёт реч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ское наступление/наступление Керенского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инимается любой вариант отве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–1 бал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боровское сраж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–1 бал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русиловский проры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–1 бал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Луцкий проры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–1 бал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рзерумское сраж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–1 бал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рочская операция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–1 балл</w:t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10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6 баллов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12-13 правильных ответов – 6 баллов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10-11 правильных ответов – 5 баллов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8-9 правильных ответов – 4 балла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6-7 правильных ответов – 3 балла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4-5 правильных ответов – 2 балла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1-3 правильных ответа – 1 балл)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шите кроссворд по теме «Города-герои».</w:t>
      </w:r>
    </w:p>
    <w:p>
      <w:pPr>
        <w:sectPr>
          <w:footerReference w:type="default" r:id="rId4"/>
          <w:type w:val="nextPage"/>
          <w:pgSz w:w="11906" w:h="16838"/>
          <w:pgMar w:left="1134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горизонтали: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Севастополь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енинград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рест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урманск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моленск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12.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Киев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вертикали: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Одесса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овороссийск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ула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алинград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ерчь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9.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Минск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10. </w:t>
      </w:r>
      <w:r>
        <w:rPr>
          <w:rFonts w:cs="Times New Roman" w:ascii="Times New Roman" w:hAnsi="Times New Roman"/>
          <w:sz w:val="24"/>
          <w:szCs w:val="24"/>
          <w:lang w:val="ru-RU"/>
        </w:rPr>
        <w:t>Москва</w:t>
      </w:r>
    </w:p>
    <w:p>
      <w:pPr>
        <w:sectPr>
          <w:type w:val="continuous"/>
          <w:pgSz w:w="11906" w:h="16838"/>
          <w:pgMar w:left="1134" w:right="850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того за выполнение  1-го тура: 80 баллов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ТОРОЙ ТУР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СТОРИЧЕСКОЕ ЭССЕ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струкция для жюри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итерии оценивания: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основанность  выбора темы (объяснение выбора темы и задач, которые ставит перед собой в своей работе участник). 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кий характер восприятия темы, ее осмысления.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амотность использования исторических фактов и терминов.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еткость и доказательность основных положений работы.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ние различных точек зрения по избранному вопросу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аждый из критериев оценивается до 4 баллов. Общее количество баллов за эссе – 20.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 xml:space="preserve">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Максимальный балл за выполнение всех заданий – 100 баллов.</w:t>
      </w:r>
    </w:p>
    <w:p>
      <w:pPr>
        <w:pStyle w:val="Style21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134" w:right="850" w:gutter="0" w:header="0" w:top="993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cs="Cambria"/>
      <w:b/>
      <w:bCs/>
      <w:i/>
      <w:iCs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cs="Cambria"/>
      <w:b/>
      <w:bCs/>
      <w:i/>
      <w:i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cs="Cambria"/>
      <w:b/>
      <w:bCs/>
      <w:i/>
      <w:iCs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cs="Cambria"/>
      <w:b/>
      <w:bCs/>
      <w:i/>
      <w:iCs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cs="Cambria"/>
      <w:i/>
      <w:iCs/>
      <w:sz w:val="18"/>
      <w:szCs w:val="18"/>
      <w:lang w:val="en-US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  <w:szCs w:val="28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5D2643"/>
      <w:u w:val="single"/>
    </w:rPr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11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3">
    <w:name w:val="Цитата 2 Знак"/>
    <w:qFormat/>
    <w:rPr>
      <w:rFonts w:ascii="Calibri" w:hAnsi="Calibri"/>
      <w:color w:val="5A5A5A"/>
    </w:rPr>
  </w:style>
  <w:style w:type="character" w:styleId="Style12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Сильное выделение"/>
    <w:qFormat/>
    <w:rPr>
      <w:b/>
      <w:bCs/>
      <w:i/>
      <w:iCs/>
      <w:color w:val="000000"/>
      <w:u w:val="single"/>
    </w:rPr>
  </w:style>
  <w:style w:type="character" w:styleId="Style15">
    <w:name w:val="Слабая ссылка"/>
    <w:qFormat/>
    <w:rPr>
      <w:smallCaps/>
    </w:rPr>
  </w:style>
  <w:style w:type="character" w:styleId="Style16">
    <w:name w:val="Сильная ссылка"/>
    <w:qFormat/>
    <w:rPr>
      <w:b/>
      <w:bCs/>
      <w:smallCaps/>
      <w:color w:val="000000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8">
    <w:name w:val="Схема документа Знак"/>
    <w:qFormat/>
    <w:rPr>
      <w:rFonts w:ascii="Tahoma" w:hAnsi="Tahoma" w:eastAsia="DejaVuSans;Arial" w:cs="Tahoma"/>
      <w:kern w:val="2"/>
      <w:sz w:val="16"/>
      <w:szCs w:val="16"/>
    </w:rPr>
  </w:style>
  <w:style w:type="character" w:styleId="Sgtext">
    <w:name w:val="sg-text"/>
    <w:basedOn w:val="Style5"/>
    <w:qFormat/>
    <w:rPr/>
  </w:style>
  <w:style w:type="character" w:styleId="Style19">
    <w:name w:val="Текст сноски Знак"/>
    <w:qFormat/>
    <w:rPr>
      <w:rFonts w:eastAsia="Calibri" w:cs="Calibri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cs="Cambria"/>
      <w:b/>
      <w:bCs/>
      <w:i/>
      <w:iCs/>
      <w:spacing w:val="1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 w:bidi="ar-S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36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20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  <w:lang w:val="en-US" w:bidi="ar-SA"/>
    </w:rPr>
  </w:style>
  <w:style w:type="paragraph" w:styleId="Style23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6">
    <w:name w:val="Цитата 2"/>
    <w:basedOn w:val="Normal"/>
    <w:next w:val="Normal"/>
    <w:qFormat/>
    <w:pPr/>
    <w:rPr>
      <w:color w:val="5A5A5A"/>
      <w:sz w:val="20"/>
      <w:szCs w:val="20"/>
      <w:lang w:val="en-US" w:bidi="ar-SA"/>
    </w:rPr>
  </w:style>
  <w:style w:type="paragraph" w:styleId="Style24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 w:bidi="ar-SA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spacing w:lineRule="auto" w:line="240" w:before="0" w:after="0"/>
      <w:ind w:hanging="0"/>
    </w:pPr>
    <w:rPr>
      <w:rFonts w:ascii="Courier New" w:hAnsi="Courier New" w:cs="Courier New"/>
      <w:sz w:val="24"/>
      <w:szCs w:val="20"/>
      <w:lang w:val="ru-RU" w:bidi="ar-SA"/>
    </w:rPr>
  </w:style>
  <w:style w:type="paragraph" w:styleId="Style26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bidi="ar-SA"/>
    </w:rPr>
  </w:style>
  <w:style w:type="paragraph" w:styleId="Style27">
    <w:name w:val="Схема документа"/>
    <w:basedOn w:val="Normal"/>
    <w:qFormat/>
    <w:pPr>
      <w:widowControl w:val="false"/>
      <w:suppressAutoHyphens w:val="true"/>
      <w:spacing w:lineRule="auto" w:line="240" w:before="0" w:after="0"/>
      <w:ind w:hanging="0"/>
    </w:pPr>
    <w:rPr>
      <w:rFonts w:ascii="Tahoma" w:hAnsi="Tahoma" w:eastAsia="DejaVuSans;Arial" w:cs="Tahoma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ind w:hanging="0"/>
    </w:pPr>
    <w:rPr>
      <w:rFonts w:eastAsia="Calibri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2:04:00Z</dcterms:created>
  <dc:creator>Kovaks</dc:creator>
  <dc:description/>
  <cp:keywords/>
  <dc:language>en-US</dc:language>
  <cp:lastModifiedBy>Пользователь</cp:lastModifiedBy>
  <cp:lastPrinted>2023-05-22T12:05:00Z</cp:lastPrinted>
  <dcterms:modified xsi:type="dcterms:W3CDTF">2024-06-27T05:28:00Z</dcterms:modified>
  <cp:revision>387</cp:revision>
  <dc:subject/>
  <dc:title/>
</cp:coreProperties>
</file>