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24 – 2025 учебный год</w:t>
      </w:r>
    </w:p>
    <w:p>
      <w:pPr>
        <w:pStyle w:val="Style2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ЫЙ ТУР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3 баллов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Конструктивизм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Конструктивизм был популярен в СССР: середина 1920-х – середина 1930-х гг.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И.В. Сталин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0,5 балл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4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Могут быть указаны имена следующих архитекторов: М.Я. Гинзбург, братья Веснины, И.И. Леонидов, А. Мешков, Г.Б. Бархин, К.Мельников, И.Голосов, Н.А.Троцкий –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3 балла, по 1 баллу за каждое имя архитектор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1.5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Изображение 1 – Дом Наркомфина, архитектор – М.Я. Гинзбург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2 – Здание газеты «Известия», архитектор – Г.Б. Бархин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3 – Дворец культуры завода имени Лихачева (ЗИЛ), архитекторы – братья Веснины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в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Изображение 4 – Дом-треугольник, архитектор – К.Мельников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– 2 балла – 1 балл за название сооружения, 1 балл за имя архитектор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: по 1 баллу за каждый правильный ответ</w:t>
      </w:r>
      <w:r>
        <w:rPr/>
        <w:t>)</w:t>
      </w:r>
    </w:p>
    <w:tbl>
      <w:tblPr>
        <w:tblW w:w="48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76"/>
        <w:gridCol w:w="967"/>
        <w:gridCol w:w="967"/>
        <w:gridCol w:w="976"/>
      </w:tblGrid>
      <w:tr>
        <w:trPr>
          <w:trHeight w:val="3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3 балла, по 1 баллу за каждый верный принцип)</w:t>
      </w:r>
    </w:p>
    <w:p>
      <w:pPr>
        <w:pStyle w:val="Style21"/>
        <w:ind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ринцип: даты, связанные с битвами ВОВ, ознаменовавшими «коренной перелом» в ходе ВОВ (Сталинградская битва, Курская битва, форсирование Днепра).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ринцип: главные боги Месопотамии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ринцип: 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ники-передвижник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1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- 8 баллов: за каждое имя по 1 баллу, за каждое верное соотнесение  - по 1 баллу.)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344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мен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едения о жизни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 Семенович Пересвето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,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кадий Иванович Палицы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,4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</w:t>
      </w:r>
      <w:r>
        <w:rPr/>
        <w:t xml:space="preserve"> балл – 9 баллов: по 0,5 балла за каждый верный элемент ответа, то есть 1 балл за каждую верно заполненную строку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памя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де находитс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населенный пункт/район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А. Билиб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Билибин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летчикам Алси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Марков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Ю.С. Рытхэ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Анадыр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ервому летчику – чукче Тимофею Елко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Угольные Коп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Семёну Дежн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котский район, м. Дежн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180 мериди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Эгвекин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ый знак в честь 250-летия плавания Витуса Бер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. Провид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погибшим летчикам в честь 80-летия воздушной трассы «Аляска-Сиби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Уэльк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 О.М.Кува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Певек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 баллов: до 2-х баллов за каждое правильное объяснение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 подлиннике патриарх увенчивает Ивана Грозного по его просьбе, в переводе патриарх делает это по собственной инициативе («нас просили увенчать царя Ивана» - «мы постановили благословить и венчать его»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В переводе исчезли все сомнения в законности венчания 1547 г. («Мы вознамерились, подавая и утешая царя, быть и именоваться законно и благочинно венчанным»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Абстрактные положения грамоты заменены актуальными для борьбы Ивана Грозного со знатными боярами требованиями повиновения его власти («привыкли повиноваться благочестивому православному царю как началу и непоколебимому основанию» - «Яко же и Небесные силы, и чины един единому повинуются, так же и земные князья в послушании бы истинно пребывали»)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7 баллов, по 1 баллу за каждое верное значение)</w:t>
      </w:r>
    </w:p>
    <w:p>
      <w:pPr>
        <w:pStyle w:val="Style21"/>
        <w:ind w:firstLine="709"/>
        <w:rPr/>
      </w:pPr>
      <w:r>
        <w:rPr/>
        <w:t>Ответ: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960"/>
        <w:gridCol w:w="959"/>
        <w:gridCol w:w="1255"/>
        <w:gridCol w:w="1255"/>
        <w:gridCol w:w="959"/>
        <w:gridCol w:w="959"/>
        <w:gridCol w:w="959"/>
      </w:tblGrid>
      <w:tr>
        <w:trPr>
          <w:trHeight w:val="2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казатель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4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2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15 баллов: по 1 баллу за каждое правильное соотнесе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утешественник-кар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1 балл за указание каждой даты. По 1 баллу за правильное определение личности каждого путешественника, изображенного на портрете. Таким образом, максимум 3 балла за полностью верно заполненную строку).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ртреты: 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М. Головни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 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В. Атлас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 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.Д. Черски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.П. Семенов Тянь-Шанский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.П. Лазаре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118"/>
        <w:gridCol w:w="2737"/>
      </w:tblGrid>
      <w:tr>
        <w:trPr>
          <w:trHeight w:val="59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тешественни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впишите фамили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р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впишите номер карты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путешеств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укажите годы)</w:t>
            </w:r>
          </w:p>
        </w:tc>
      </w:tr>
      <w:tr>
        <w:trPr>
          <w:trHeight w:val="29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Лазар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9-1821 гг.</w:t>
            </w:r>
          </w:p>
        </w:tc>
      </w:tr>
      <w:tr>
        <w:trPr>
          <w:trHeight w:val="30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В. Атл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6-1700 гг.</w:t>
            </w:r>
          </w:p>
        </w:tc>
      </w:tr>
      <w:tr>
        <w:trPr>
          <w:trHeight w:val="29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М. Головн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8-1811 гг.</w:t>
            </w:r>
          </w:p>
        </w:tc>
      </w:tr>
      <w:tr>
        <w:trPr>
          <w:trHeight w:val="28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П. Семенов Тянь-Ш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56-1857 гг.</w:t>
            </w:r>
          </w:p>
        </w:tc>
      </w:tr>
      <w:tr>
        <w:trPr>
          <w:trHeight w:val="30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Д. Ч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1-1892 гг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1"/>
        <w:ind w:firstLine="567"/>
        <w:jc w:val="both"/>
        <w:rPr/>
      </w:pPr>
      <w:r>
        <w:rPr/>
        <w:t xml:space="preserve">Ответ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гмент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 каких городах/крепостях идёт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рд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морго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епость Осов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така – «Атака мертвецов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мыш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рыкамышь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1 балл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2-13 правильных ответов – 8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0-11 правильных ответов – 7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8-9 правильных ответов – 6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6-7 правильных ответов – 5 баллов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-5 правильных ответов – 4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 правильных ответа – 3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 правильных ответа – 2 балл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 правильный ответ – 1 балл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те кроссворд по теме «Города-герои»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горизонт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Севастопол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н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ест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рма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оленск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ие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ертикал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Одес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ороссийск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лингра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ерчь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инск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 за выполнение  1-го тура: 80 балл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Й ТУР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ОЕ ЭССЕ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кция для жюр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ивания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характер восприятия темы, ее осмысления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сть использования исторических фактов и терминов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и доказательность основных положений работы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различных точек зрения по избранному вопросу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ждый из критериев оценивается до 4 баллов. Общее количество баллов за эссе – 20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ксимальный балл за выполнение всех заданий – 100 баллов.</w:t>
      </w:r>
    </w:p>
    <w:p>
      <w:pPr>
        <w:pStyle w:val="Style2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850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Sgtext">
    <w:name w:val="sg-text"/>
    <w:basedOn w:val="Style5"/>
    <w:qFormat/>
    <w:rPr/>
  </w:style>
  <w:style w:type="character" w:styleId="Style19">
    <w:name w:val="Текст сноски Знак"/>
    <w:qFormat/>
    <w:rPr>
      <w:rFonts w:eastAsia="Calibri" w:cs="Calibri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7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eastAsia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4:00Z</dcterms:created>
  <dc:creator>Kovaks</dc:creator>
  <dc:description/>
  <cp:keywords/>
  <dc:language>en-US</dc:language>
  <cp:lastModifiedBy>Пользователь</cp:lastModifiedBy>
  <cp:lastPrinted>2023-05-22T12:05:00Z</cp:lastPrinted>
  <dcterms:modified xsi:type="dcterms:W3CDTF">2024-06-27T05:35:00Z</dcterms:modified>
  <cp:revision>383</cp:revision>
  <dc:subject/>
  <dc:title/>
</cp:coreProperties>
</file>