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24 – 2025 учебный год</w:t>
      </w:r>
    </w:p>
    <w:p>
      <w:pPr>
        <w:pStyle w:val="Style2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ЫЙ ТУР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4 баллов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Модерн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оявился в конце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XIX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века (первое здание в стиле модерн было построено в Петербурге в 1898 г.). Пик моды пришёлся на конец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XIX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начало ХХ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Николай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II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4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Могут быть указаны имена следующих архитекторов: Ф.О. Шехтель, Л.Н. Кекушев, Ф.И. Лидваль, А.И. фон Гоген, Ф.А. Алешин и др.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1,5 балла, по 0,5 балла за каждое имя архитектор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5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Москва – изображения № 2 и №3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1 балл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, Санкт-Петербург – изображения № 1 и №4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6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Изображение 1 – Здание Азовско-Донского банка, архитектор - Ф.И. Лидваль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2 – особняк Рябушинского, архитектор – Ф.О. Шехтель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3 – Особняк Л.Н. Кекушева, архитектор – Л.Н. Кекушев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4 – Особняк М. Кшесинской, архитектор – А.И. фон Гоген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ая лестница находится в особняке Рябушинского, архитектор, её спроектировавший Ф.О. Шехтель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, по 0,5 балла за правильное указание особняка и 0,5 балла за имя архитектор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: по 1 баллу за каждый правильный ответ)</w:t>
      </w:r>
    </w:p>
    <w:tbl>
      <w:tblPr>
        <w:tblW w:w="48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76"/>
        <w:gridCol w:w="967"/>
        <w:gridCol w:w="967"/>
        <w:gridCol w:w="976"/>
      </w:tblGrid>
      <w:tr>
        <w:trPr>
          <w:trHeight w:val="3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3 балла, по 1 баллу за каждый верный принцип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ринцип: Годы, связанные с созданием антифранцузских коалиций.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ринцип: Рыцарские ордена Средневековья.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ринцип: </w:t>
      </w:r>
      <w:r>
        <w:rPr>
          <w:rFonts w:cs="Times New Roman" w:ascii="Times New Roman" w:hAnsi="Times New Roman"/>
          <w:sz w:val="24"/>
          <w:szCs w:val="24"/>
          <w:lang w:val="ru-RU"/>
        </w:rPr>
        <w:t>сражения, в которых русская армия под командованием А.В. Суворова одержала победы (в ответе обязательно указание ФИО полководца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 w:eastAsia="ru-RU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4. </w:t>
      </w:r>
      <w:r>
        <w:rPr/>
        <w:t>(максимальный балл – 9 баллов: по 0,5 балла за каждый верный элемент ответа, то есть 1 балл за каждую верно заполненную строку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памя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де находитс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населенный пункт/район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А. Билиб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Билибин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летчикам Алси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Марков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С. Рытхэ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Анадыр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ервому летчику – чукче Тимофею Елко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Угольные Коп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Семёну Дежн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котский район, м. Дежн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180 мериди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Эгвекин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ый знак в честь 250-летия плавания Витуса Бер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Провид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огибшим летчикам в честь 80-летия воздушной трассы «Аляска-Сиби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Уэльк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О.М.Кува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Певек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1 баллов, по 1,5 балла за каждую верно заполненную строку (0,5 балла за каждый верный элемент в строке) + 2 балла за верную хронологическую последовательность)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87"/>
        <w:gridCol w:w="44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уквенное обозначение отрывк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мя правител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ы прав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рина Годунов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-февраль 1598 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фья Алексеевн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2-1689 г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катер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25-1727 г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на Иоанновн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0-1740 г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на Леопольдовн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 1740 г. – декабрь 1741 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изавета Петровн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1 – 1760 гг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ся в виду правление Семибоярщины – правительства в России, состоявшего из семи бояр. Запятнавшее себя сотрудничеством с интервентами правительство воспринималось в народе хуже, чем Иван Грозный, с именем которого связаны опричнина, Ливонская война, хозяйственное разорение страны. Люди припоминали старину, сравнивали прошлое горе с нынешним, и им казалось, что теперь жить стало хуже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мибоярщ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610-1613 гг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, правление Ивана Грозного – 1533-1584 гг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0,5 балл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ся в виду Наполеон и, с одной стороны, пожар в Москве, с другой – сражение во время переправы французской армии через р. Березина в условиях сильнейших морозов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жар в Москве – сентябрь 1812 год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, переправа через р. Березина – ноябрь 1812 г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0,5 балл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ется в виду взятие русского города Орешка (Шлиссельбурга – «новое» название города может не быть указано) в период Северной войны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а – 1702 год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1 бал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12 баллов)</w:t>
      </w:r>
    </w:p>
    <w:p>
      <w:pPr>
        <w:pStyle w:val="Style21"/>
        <w:ind w:firstLine="709"/>
        <w:rPr/>
      </w:pPr>
      <w:r>
        <w:rPr/>
        <w:t>Ответ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78"/>
        <w:gridCol w:w="4341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Пропуски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крестьян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Отечества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хлебопашца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губернски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обязанны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свободны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дворянству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сельски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</w:tbl>
    <w:p>
      <w:pPr>
        <w:pStyle w:val="Style21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Вопросы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7.1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кажите год появления данного документа и его название. Назовите императора, с которым связано появление данного документа. Укажите прозвище, под которым он вошел в истор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61 го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анифест об отмене крепостного права («О всемилостивейшем даровании крепостным людям прав состояния свободных сельских обывателей»)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мператор Александр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. Его прозвище: Освободитель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7.2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документе сказано, что предшествующие правители уже принимали меры по решению вопроса, о котором идет речь. Назовите меры, упомянутые в документе, укажите их годы и содержани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Манифесте упоминаются следующие реформы: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BD4B4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 о вольных хлебопашцах (1803 г.)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,  – давал помещикам право отпускать крестьян на волю за выкуп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BD4B4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Указ об обязанных крестьянах (1842 г.)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,  – крепостной крестьянин мог получить личную свободу и земельный надел за повинност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7.3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какие годы велась работа над данной реформой? О какой особенности подготовки реформы говорится в документе?</w:t>
      </w:r>
    </w:p>
    <w:p>
      <w:pPr>
        <w:pStyle w:val="Style21"/>
        <w:shd w:fill="F2F2F2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а над реформой велась в 1857-1861 гг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Особенность реформы заключается в том, что она готовилась с участием представителей дворянского сослов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0,5 балл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7.4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зовите два  основополагающих принципа реформы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1 балл за каждый принцип, итого 2 балла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быть приведены следующие принципы: 1) Предоставление личной свободы и основных гражданских прав крестьянам безвозмездно; 2) Выкуп крестьянами части помещичьей земли при содействии государства; 3) Введение крестьянского самоуправления, (могут быть приведены иные принципы)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7.5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Укажите главный результат данной реформ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1 бал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ы ответа могут быть следующими: Получение крестьянами личной свободы ИЛИ экономическая самостоятельность крестьян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рассмотрите карту  и выполните задания к ней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ршение процесса объединения земель вокруг Москвы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1 балл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вая четверть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>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1 балл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ван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1 балл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н Ахма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1 балл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одевичий монастырь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1 балл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lang w:val="ru-RU" w:eastAsia="ru-RU" w:bidi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1"/>
        <w:ind w:firstLine="567"/>
        <w:jc w:val="both"/>
        <w:rPr/>
      </w:pPr>
      <w:r>
        <w:rPr/>
        <w:t xml:space="preserve">Ответ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гмент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 ком или о чём идет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мма Михайловна Иван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зьма Крюч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рия Леонтьевна Бочкаре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батальон – женский батальон смер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ётр Николаевич Нестер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тр Николаевич Вранге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2-13 правильных ответов – 9 балл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0-11 правильных ответов – 8 балл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8-9 правильных ответов – 7 балл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6-7 правильных ответов – 6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5 правильных ответов – 5 балл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 правильных ответа – 4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 правильных ответа – 3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 правильных ответа – 2 балл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 правильный ответ – 1 балл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те кроссворд по теме «Города-герои»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горизонт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Севастопол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н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ест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рма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оле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ие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ертик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Одес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ороссийск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л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ерчь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инск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 за выполнение  1-го тура: 80 балл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Й ТУР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ОЕ ЭССЕ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кция для жюр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ивания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характер восприятия темы, ее осмысления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сть использования исторических фактов и терминов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и доказательность основных положений работы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различных точек зрения по избранному вопросу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ждый из критериев оценивается до 4 баллов. Общее количество баллов за эссе – 20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ксимальный балл за выполнение всех заданий – 100 баллов.</w:t>
      </w:r>
    </w:p>
    <w:p>
      <w:pPr>
        <w:pStyle w:val="Style2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850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Sgtext">
    <w:name w:val="sg-text"/>
    <w:basedOn w:val="Style5"/>
    <w:qFormat/>
    <w:rPr/>
  </w:style>
  <w:style w:type="character" w:styleId="Style19">
    <w:name w:val="Текст сноски Знак"/>
    <w:qFormat/>
    <w:rPr>
      <w:rFonts w:eastAsia="Calibri" w:cs="Calibri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7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eastAsia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4:00Z</dcterms:created>
  <dc:creator>Kovaks</dc:creator>
  <dc:description/>
  <cp:keywords/>
  <dc:language>en-US</dc:language>
  <cp:lastModifiedBy>Пользователь</cp:lastModifiedBy>
  <cp:lastPrinted>2023-05-22T12:05:00Z</cp:lastPrinted>
  <dcterms:modified xsi:type="dcterms:W3CDTF">2024-09-22T22:36:00Z</dcterms:modified>
  <cp:revision>375</cp:revision>
  <dc:subject/>
  <dc:title/>
</cp:coreProperties>
</file>