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24 – 2025 учебный год</w:t>
      </w:r>
    </w:p>
    <w:p>
      <w:pPr>
        <w:pStyle w:val="Style2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 класс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1. </w:t>
      </w:r>
      <w:r>
        <w:rPr/>
        <w:t>(максимальный балл – 8 баллов, по 1 баллу за каждый верный ответ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ртина 1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Стояние на реке Угр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8 октября-11 ноября 1480 г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) Ив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 хан Ахмат</w:t>
            </w:r>
          </w:p>
          <w:p>
            <w:pPr>
              <w:pStyle w:val="Style21"/>
              <w:ind w:right="6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Закончилось продолжавшееся 240 лет ордынское владычеств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ртина 2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Призвание варягов на Русь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862 г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Рюрик, Трувор, Синеус, Аскольд, Ди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Образование древнерусского государства</w:t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0 баллов: по 1 баллу за каждый правильный ответ</w:t>
      </w:r>
      <w:r>
        <w:rPr/>
        <w:t>)</w:t>
      </w:r>
    </w:p>
    <w:tbl>
      <w:tblPr>
        <w:tblW w:w="97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76"/>
        <w:gridCol w:w="967"/>
        <w:gridCol w:w="967"/>
        <w:gridCol w:w="976"/>
        <w:gridCol w:w="976"/>
        <w:gridCol w:w="967"/>
        <w:gridCol w:w="976"/>
        <w:gridCol w:w="967"/>
        <w:gridCol w:w="977"/>
      </w:tblGrid>
      <w:tr>
        <w:trPr>
          <w:trHeight w:val="32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: по 2 балла за каждую правильно названную должность)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представленным характеристикам определите название должностей, которые существовали при дворе московских царей.</w:t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1. </w:t>
      </w:r>
      <w:r>
        <w:rPr>
          <w:rFonts w:cs="Times New Roman" w:ascii="Times New Roman" w:hAnsi="Times New Roman"/>
          <w:sz w:val="24"/>
          <w:szCs w:val="24"/>
          <w:lang w:val="ru-RU"/>
        </w:rPr>
        <w:t>Стряпчий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ru-RU"/>
        </w:rPr>
        <w:t>Окольничий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3. </w:t>
      </w:r>
      <w:r>
        <w:rPr>
          <w:rFonts w:cs="Times New Roman" w:ascii="Times New Roman" w:hAnsi="Times New Roman"/>
          <w:sz w:val="24"/>
          <w:szCs w:val="24"/>
          <w:lang w:val="ru-RU"/>
        </w:rPr>
        <w:t>Целовальник</w:t>
      </w:r>
    </w:p>
    <w:p>
      <w:pPr>
        <w:sectPr>
          <w:type w:val="continuous"/>
          <w:pgSz w:w="11906" w:h="16838"/>
          <w:pgMar w:left="1134" w:right="849" w:gutter="0" w:header="0" w:top="993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 6 баллов: 1 балл за указание лишнего элемента и 1 балл за каждое верное обоснование)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кажите лишний элемент в каждом ряду и  дайте краткое обоснование, почему Вы так решили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шний элемент</w:t>
      </w:r>
      <w:r>
        <w:rPr>
          <w:rFonts w:cs="Times New Roman" w:ascii="Times New Roman" w:hAnsi="Times New Roman"/>
          <w:sz w:val="24"/>
          <w:szCs w:val="24"/>
          <w:lang w:val="ru-RU"/>
        </w:rPr>
        <w:t>: дольмен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сн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дольмен – это мегалитическое сооружение, составленное из нескольких вертикальных блоков, перекрытых каменной плитой, все остальное – виды оружия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шний элемент</w:t>
      </w:r>
      <w:r>
        <w:rPr>
          <w:rFonts w:cs="Times New Roman" w:ascii="Times New Roman" w:hAnsi="Times New Roman"/>
          <w:sz w:val="24"/>
          <w:szCs w:val="24"/>
          <w:lang w:val="ru-RU"/>
        </w:rPr>
        <w:t>: Тамерлан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сн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Тамерлан – это среднеазиатский султан, полководец, создатель государства со столицей в Самарканде, все остальные – среднеазиатские деятели культуры и науки: Авиценна – мыслитель, мастер арабской словесности, создатель «Канона врачебной науки», Фирдоуси – поэт, мастер персидской словесности и создатель канона современного персидского языка, Бируни – мастер арабской словесности, математик и астроном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максимальный балл – 5 баллов: по 0,5 балла за каждый верный элемент ответа, то есть 1 балл за каждую верно заполненную строку)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095"/>
        <w:gridCol w:w="2287"/>
      </w:tblGrid>
      <w:tr>
        <w:trPr>
          <w:trHeight w:val="51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мя княз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трет (буква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яние (цифра)</w:t>
            </w:r>
          </w:p>
        </w:tc>
      </w:tr>
      <w:tr>
        <w:trPr>
          <w:trHeight w:val="26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имир Монома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рий Долгору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итрий Донско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сил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Тёмный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Грозный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21 балл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 Имена Кирилл и Мефодий братья получили после пострижения в монахи. Как в миру звали Кирилла и Мефодия?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Константин и Михаил)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: по 1 баллу за каждое им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. Какое название получила славянская азбука, составленная Кириллом?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кириллица)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 бал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3. Сколько букв насчитывал первый русский алфавит?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38 букв)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4.  Как называлось дошедшее до нас  Евангелие, написанное в Новгороде в 1056-1057 гг.?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Остромирово)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4 балл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5. Укажите дату, когда в РФ отмечается день славянской письменности и культуры?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4 мая)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 бал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6. В каких странах установлен государственный праздник  в честь святых Кирилла и Мефодия?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Россия, Болгария, Чехия, Словакия, Македония)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5 баллов,  по 1 баллу за каждую стран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7. В чем уникальность данного праздника в России?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Это единственный в России церковно-государственный праздник)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4 балл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8. Памятниками древнерусской письменности являются Изборники 1073 и 1076 годов. Кому были адресованы Изборники?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Простым людям - читателям)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: по 0,5 балла за каждый верный элемент ответа, то есть 1 балл за каждую верно заполненную строку)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354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памя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де находитс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населенный пункт/район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Ю.А. Билиб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Билибин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летчикам Алси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Марков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Ю.С. Рытхэ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Анадыр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первому летчику – чукче Тимофею Елко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Угольные Коп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Семёну Дежн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котский район, м. Дежне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180 мериди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о. Эгвекин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ый знак в честь 250-летия плавания Витуса Бер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о. Провид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погибшим летчикам в честь 80-летия воздушной трассы «Аляска-Сиби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Уэлька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О.М.Кува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Певек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: по 3 балла за каждый верно заполненный пропуск)</w:t>
      </w:r>
    </w:p>
    <w:p>
      <w:pPr>
        <w:sectPr>
          <w:type w:val="continuous"/>
          <w:pgSz w:w="11906" w:h="16838"/>
          <w:pgMar w:left="1134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.1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Если подарит кому-то Бог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жену хорошую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- дороже это камня многоценного.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.2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оброю женою блажен и муж, и число его жизн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удвоится.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.3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Же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добрая, трудолюбивая, молчалива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– венец своему мужу.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8 баллов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зовите битву, схема которой представлена выше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уликовская битва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 бал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2. </w:t>
      </w:r>
      <w:r>
        <w:rPr>
          <w:rFonts w:cs="Times New Roman" w:ascii="Times New Roman" w:hAnsi="Times New Roman"/>
          <w:sz w:val="24"/>
          <w:szCs w:val="24"/>
          <w:lang w:val="ru-RU"/>
        </w:rPr>
        <w:t>Укажите дату, когда она произошл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 сентябр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1 балл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380 год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всего за задание 8.2. -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жите государство, войска которого отмечены значками </w:t>
      </w:r>
      <w:r>
        <w:rPr>
          <w:sz w:val="24"/>
          <w:szCs w:val="24"/>
        </w:rPr>
        <w:drawing>
          <wp:inline distT="0" distB="0" distL="0" distR="0">
            <wp:extent cx="720090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 передвижения – белыми стрелками. Укажите полководца, командовавшего этими войсками в битве, события которой представлены на схеме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>государство - Золотая Орд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>), полководец – Мамай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всего за задание 8.3. -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4. </w:t>
      </w:r>
      <w:r>
        <w:rPr>
          <w:rFonts w:cs="Times New Roman" w:ascii="Times New Roman" w:hAnsi="Times New Roman"/>
          <w:sz w:val="24"/>
          <w:szCs w:val="24"/>
          <w:lang w:val="ru-RU"/>
        </w:rPr>
        <w:t>Назови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тог этой битвы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кое событие решило исход битвы?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>Итог битвы – полная победа русских войск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ход битвы решил удар из засады полка русской конницы под командованием воеводы Дмитрия Боброк – Волынского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всего за задание 8.4.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4 бал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5. </w:t>
      </w:r>
      <w:r>
        <w:rPr>
          <w:rFonts w:cs="Times New Roman" w:ascii="Times New Roman" w:hAnsi="Times New Roman"/>
          <w:sz w:val="24"/>
          <w:szCs w:val="24"/>
          <w:lang w:val="ru-RU"/>
        </w:rPr>
        <w:t>Назовите причину данной битвы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>воспользовавшись смутой в Золотой Орде, московский князь Дмитрий Иванович отказался платить дань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6. </w:t>
      </w:r>
      <w:r>
        <w:rPr>
          <w:rFonts w:cs="Times New Roman" w:ascii="Times New Roman" w:hAnsi="Times New Roman"/>
          <w:sz w:val="24"/>
          <w:szCs w:val="24"/>
          <w:lang w:val="ru-RU"/>
        </w:rPr>
        <w:t>Назовите последствие данной битвы для русских земель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>ускорился процесс объединения русских земель вокруг Москвы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7. </w:t>
      </w:r>
      <w:r>
        <w:rPr>
          <w:rFonts w:cs="Times New Roman" w:ascii="Times New Roman" w:hAnsi="Times New Roman"/>
          <w:sz w:val="24"/>
          <w:szCs w:val="24"/>
          <w:lang w:val="ru-RU"/>
        </w:rPr>
        <w:t>Как еще историки называют данную битву?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>Донское побоище, Мамаево побоище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нимать любой из указанных вариантов отв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8. </w:t>
      </w:r>
      <w:r>
        <w:rPr>
          <w:rFonts w:cs="Times New Roman" w:ascii="Times New Roman" w:hAnsi="Times New Roman"/>
          <w:sz w:val="24"/>
          <w:szCs w:val="24"/>
          <w:lang w:val="ru-RU"/>
        </w:rPr>
        <w:t>Назовите любое русское литературное произведение, посвященное данной битве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гут быть названы «Задонщина», «Сказание о Мамаевом побоище» -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3 балл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: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2-13 правильных ответов – 8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0-11 правильных ответов – 7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8-9 правильных ответов – 6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6-7 правильных ответов – 5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4-5 правильных ответов – 4 балла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3 правильных ответа – 3 балла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2 правильных ответа – 2 балл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 правильный ответ – 1 балл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те кроссворд по теме «Города-герои».</w:t>
      </w:r>
    </w:p>
    <w:p>
      <w:pPr>
        <w:sectPr>
          <w:footerReference w:type="default" r:id="rId5"/>
          <w:type w:val="nextPage"/>
          <w:pgSz w:w="11906" w:h="16838"/>
          <w:pgMar w:left="1134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горизонтал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Севастополь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нингра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ест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рманск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моленск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иев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ертикал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Одесс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вороссийск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лингра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ерчь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инск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Москва</w:t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ксимальный балл за выполнение всех заданий – 100 баллов.</w:t>
      </w:r>
    </w:p>
    <w:p>
      <w:pPr>
        <w:pStyle w:val="Style21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850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character" w:styleId="Sgtext">
    <w:name w:val="sg-text"/>
    <w:basedOn w:val="Style5"/>
    <w:qFormat/>
    <w:rPr/>
  </w:style>
  <w:style w:type="character" w:styleId="Style19">
    <w:name w:val="Текст сноски Знак"/>
    <w:qFormat/>
    <w:rPr>
      <w:rFonts w:eastAsia="Calibri" w:cs="Calibri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3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6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7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eastAsia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04:00Z</dcterms:created>
  <dc:creator>Kovaks</dc:creator>
  <dc:description/>
  <cp:keywords/>
  <dc:language>en-US</dc:language>
  <cp:lastModifiedBy>Пользователь</cp:lastModifiedBy>
  <cp:lastPrinted>2023-05-22T12:05:00Z</cp:lastPrinted>
  <dcterms:modified xsi:type="dcterms:W3CDTF">2024-06-18T00:38:00Z</dcterms:modified>
  <cp:revision>368</cp:revision>
  <dc:subject/>
  <dc:title/>
</cp:coreProperties>
</file>