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 – 2025 учебный год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 балл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  академических часов (270 мину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ведения целостного анализа текста выберит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олько ОДИН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вариантов текстов, предложенных для анализа.</w:t>
      </w:r>
    </w:p>
    <w:p>
      <w:pPr>
        <w:pStyle w:val="HTML2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HTML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рассказ Анны Александровны Турусовой «Галоши».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ите целостный анализ рассказа, приняв во внимание следующие особенности его содержания и формы: </w:t>
      </w:r>
      <w:r>
        <w:rPr>
          <w:rFonts w:cs="Times New Roman" w:ascii="Times New Roman" w:hAnsi="Times New Roman"/>
          <w:sz w:val="24"/>
          <w:szCs w:val="24"/>
        </w:rPr>
        <w:t>смысл названия рассказ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е отношение к персонажам, смысл концовки рассказа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ы можете выбрать собственный путь анализ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ша работа должна представлять собой цельный, связный, завершённый текст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80)</w:t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19050" distB="19050" distL="38100" distR="38100" simplePos="0" locked="0" layoutInCell="0" allowOverlap="1" relativeHeight="5">
            <wp:simplePos x="0" y="0"/>
            <wp:positionH relativeFrom="column">
              <wp:posOffset>2537460</wp:posOffset>
            </wp:positionH>
            <wp:positionV relativeFrom="line">
              <wp:posOffset>-119380</wp:posOffset>
            </wp:positionV>
            <wp:extent cx="986790" cy="13703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сведению: </w:t>
      </w:r>
      <w:r>
        <w:rPr>
          <w:rFonts w:cs="Times New Roman" w:ascii="Times New Roman" w:hAnsi="Times New Roman"/>
          <w:b/>
          <w:iCs/>
          <w:sz w:val="24"/>
          <w:szCs w:val="24"/>
        </w:rPr>
        <w:t>Анна Александровна Турусова</w:t>
      </w:r>
      <w:r>
        <w:rPr>
          <w:rFonts w:cs="Times New Roman" w:ascii="Times New Roman" w:hAnsi="Times New Roman"/>
          <w:iCs/>
          <w:sz w:val="24"/>
          <w:szCs w:val="24"/>
        </w:rPr>
        <w:t xml:space="preserve"> (р. 1936) - российская писательница, поэтесса, лауреат Литературного конкурса имени К. М. Нефедьева.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лош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ленки мне после Вани доставались латаные-перелатаные, подшитые и расшлепанные. Ногам в них было просторно, как в тазике. Это огорчало, но не ссорило нас. В войну всякая обувка считалась впору. У многих и такой не было. Разве брат был виноват, что старше годами и ноги у него крупнее моих? К тому же он был мальчишкой, а это тогда значило немало. Война выбрала из деревни мужиков, оставила ей только старых да хворых. На мальчишек, даже десятилетних, как мой двоюродный брат, смотрели с почтением и надежд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шем доме Ваня был единственным мужчиной. Был еще один, но того в счет пока не брали — он под стол пешком ходи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ня и сам осознавал, что все в нем видят опору — его мама, моя мама, бабушка и мы, малыш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бе хорошо, тебе можно и полмешка принести, а я должен полный, — наставлял он сам себя, когда весной мы ходили с ним за мерзлой картош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ычно в картофельные походы шла школа, но ребятам разрешали брать с собой братишек и сестренок помладше. Когда снег таял и поля приоткрывались, весенние ручьи вымывали и выносили наверх клубни, затерявшиеся в земле или ботве с осени. Наши мамы и бабушка перетирали их в муку и пекли оладьи. Многие семьи с трудом дотягивали до картофельных десантов — первого подножного корма. С мешками на боку, с палками в руках мы выстраивались в редкую цепочку на краю поля — получался длинный живой гребень — и прочесывали участок до установленного колышка. Через день-два приходили снова и шли уже от этого колышка до следующего. Подбирали все — даже мелочь. А уж если палка выковыривала крупную картофелину, радость била через край. Так радуется грибник, когда среди сыроежек, волнушек, свинушек ему вдруг улыбнется настоящий бел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ом зависти во время картофельных походов были сапоги, крепкие и непромокаемые. У нас с Ваней таких не было. Бабушка умудрялась надеть на наши валенки, даже на подшитые, галоши и привязывала их бечевкой к голенищу — чтобы грязь их не отчавкала. Ходить в них по раскисшему полю было мучением. Мы выбирали кочки поплотнее, а обладатели сапог тем временем шли напролом, чтобы и здесь найти, и там не потерять. Ваня никак не хотел от них отставать и возвращаться с неполной сум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нажды в спешке он потерял галоши. Бечевки то ли протерлись, то ли соскользнули, но валенки Ваня вытянул из грязи разутыми и не обратил на это внимания. Заметил, когда насквозь промокли но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чером на Бане можно было сушить белье — он горел, метался и в бреду докладывал бабушке о потерянных галош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дались ему эти галоши, пропади они пропадом, — наши мамы и бабушка одна за другой трогали Ванин лоб и невесело шептались. О том, что нищий сам себе беду ищет, что беда — бестия хитрая, приходит быстро, а убраться не торопится, что, уходя, она дорогу метит — вдруг случится вернуться наза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нину хворобу изгоняли по-домашнему — малиной да баней, да всякими травами. Ваня поднялся скоро, в нем был хороший запас здоров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мамы и бабушка как в воду глядели. Беда исправно пометила дорогу в наш дом, вернулась, не заблудила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ег уже сбежал. Вдоль плетней земля подернулась зеленью, там, где солнце пригревало сильнее. Деревня прибиралась к Пасхе. Во дворах сохло белье, на плетнях пестрели половички, в избах скоблили стены. До нас еще не дошли тогда ни побелка, ни обои. Скобленый потолок, скобленые стены, скобленые полы, столы и лавки с головой выдавали хозяйку. «У них стены, как воск желтые», — говорили, когда хотели похвалить хозяйкины руки. А если наоборот, то коротко и сухо: «У них что сени, что стены». И всем все было яс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ши мамы и бабушка в три ножа скребли передний угол. Из-под ножей на пол летела темная отпаренная кашица. На печи грелась вода. В избе было сыро и пахло щелоком и баней. Юловатого Ваню, который в поту и бреду провалялся неделю, терзало бездействие. В школу он еще не ходил, книг в доме не водило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шли к Прокопычу, — сказал он мне. — Сказки возьмем, я тебе почита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слове «сказки» я заерзала. Заманчивее сказок ничего не бы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 пустят, — усомнилась я, — тебе нельзя, ты кашляеш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х ты! — пристыдил меня Ваня. — Эх ты! Ненадежа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ня всегда правильно рассчитывал. Он не ронял свое мужское достоинство и неприглядную роль отводил мне. За покорное исполнение порученной роли он платил чтением сказок. Ваня добивался, чтобы я, девчонка, к тому же младше его, канючила, капризничала и просилась к Прокопычу, а он бы, как старший, навязался в провожат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Прокопыча, пасечника и деревенского грамотея, была небольшая библиотека. Книги достались ему от отца-священника. Они редко стояли на домашних полках, все больше гуляли по деревне. Прокопыч их давал ребятам с таким удовольствием, словно мы выручали его, затаскивая книги до дыр. Он не боялся, что книгу уведут, то есть присвоят. Да в деревне это и было невозможно. Случалось, что пачкали, теряли странички, задерживали, но чтобы книга пропала — никогда. Правда бы рано или поздно проклюнулась, ведь жизнь шла на виду, двери не запирались. Да и воровать было нечего — все одинаково горе мыка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жил Прокопыч не в самой деревне, а на пасеке, за рекой. Летом через речку шли вброд, зимой — по льду. Мост был только там, где переправлялись на по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был еще Акулькин мост — три бревна, переброшенных через узкий перешеек за двором бабки Акулины. Бабку мы уже не застали в живых, только мостик, который хранил память о 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ечно, я выклянчила позволение сходить к Прокопычу. Конечно, Ваня снисходительно согласился сопровождать меня. И конечно же, мы побежали к Акулькину мос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же мой, что там творилось! На реке, сжимая друг друга в жестких объятиях, скрежетали льдины. Нашей маленькой и мелкой речке было тесно, она трещала и толкалась в берега, грузная и неповоротливая. Акулькин мост оказался над самой водой. На него и ступить было страшно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быв про сказки и Прокопыча, я смотрела на эту силищу — ледолом. Глаза выбирали льдину помассивнее и провожали ее до самого поворота. Было жалко, что она исчезала и уже нельзя увидеть, как льдина ворочается, скалывает угол соседней, отпихивает ее, торопясь проложить дорогу и умчаться вдал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ы чего? — схватил меня Баня за руку. — Пошли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 пойду, — сказала я. — Я бою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ты не бойся. Лучше не бояться, — приказал Ба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правда, — сказала я. — Лучше бояться, чем не бояться. Бабушка так говори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огда я один пойду, — пригрозил Ба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т, и ты не пойдешь. Я маме твоей скаж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ще чего! Буду я дрожать, как студень. Мокрая курица! Чего тут бояться? Связался я с тобой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то я с тобой связалась! — мне было обидно: надо же так — я для него выклянчивала, унижалась, и он же еще недоволен. Но Ваня не хотел ничего слыш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вами, сопливыми, только свяжись, и сам носом зашмыгаешь. Стой здесь! И не ходи никуда! Я быстро. Скажем, что вместе ходи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а-аня-я! Не ходи! Мне страшно! — захныкала я, вцепившись в рукав его фуфай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ой здесь! Я что, непонятно сказал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ужаса у меня свело в животе. Я сжалась, скукожилась, как сушеный гриб, и, предчувствуя самое страшное, сунула в рот кулак и закусила паль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ня уже был на середине реки, когда огромная льдина встала на дыбы и так боднула мосток, что одно бревно тут же отскочило и поплыло верхом на осколышах. Баня потерял равновесие и ухнул вниз. Он еще успел схватиться за остатки мостика, но ноги затянуло между льдинами, и они оттащили его от брев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верно, мой крик был слышен на обоих концах дерев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анька тонет! Ванька то-о-нет! — я понеслась вверх по косогору, с ревом влетела в избу и сорвала со стола мам и бабушку. Как были в мокрых, почти исподних одежках, так они и выскочили, побросав ножи на пол. С этого момента я ничего не помню — меня выбило из соз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ню несло в ледоходе метров шестьдесят. На его счастье внизу по течению женщина полоскала белье. Она первой услышала мой крик и побежала навстречу течению. Увидела вынырнувшую Ванькину голову, скинула фуфайку и бросилась в ледяную в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ню откачали, натерли водкой и завернули в тулуп. Выживет? Не выживет? Беду делила вся деревня, как бывало, когда приносили очередную похоронку. Деревенская знахарка, та, что зимой и летом одним цветом — в черном с головы до пят, трижды в день наведывалась, поднималась к нам с дальнего конца, забыв про свои восемьдесят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ова были и баня, и малина, и чай с травами. Снова Ваня бредил, а в бреду почему-то возвращался к злополучным галошам, с которых все началось. Если бы он их не потерял, не заболел бы. Если бы не заболел, ходил бы как все в школу, и не запросились бы мы к Прокопычу. Если бы не пошли к Прокопычу, то и беда бы миновала нас. Это я так дум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бабка-знахарка думала инач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ему бывать, того не миновать, — говорила она. — Видать, на роду так написано — с водяным повстречаться. Вон синяков намалевал, не скоро сотреш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 этой хвори Ваня тоже выбрался — посчастливилось нашему дому. Сошли синяки, набитые льдинами. Все, кроме одного. На руке, в том месте, где пробуют пульс, осталось темное пятно величиной с пятак. Ваню прозвали Мече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дяной метку оставил, не иначе, как призовет снова, — горевала наша бабуш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усть у тебя отсохнет язык, если еще раз такое брякнешь, — сказала ей знахарка. Она сурово запретила бабушке строить дурные догадки да еще вслух. — Смотри, беду накличешь. Она и так по пятам ходит, не спотык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ть бы, чего не договариваешь, — вздыхала бабушка. — А ведь не догова-ариваеш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ного будешь знать, знахаркой станешь, — гостья хитро приоткрывала одинокий зуб и привычно прятала под седые ресницы нестареющие глаза. — А зачем на деревне другая знахарк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йчас, когда над нашим домом прошумело много больших и малых бед, когда уже нет ни бабушки, ни мам, ни Ивана, мне тоже кажется, что бабка-знахарка ведала куда больше, чем говорила. Только была она, видать, всех мудрее и не все сказывала, что знала. Иначе бы и не слыла знахаркой, — такие красные звания у народа заслужить непрост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галоши Ваня весной отыскал. Только принес не две, а три. Не его одного разуло картофельное поле военной поры. </w:t>
      </w:r>
    </w:p>
    <w:p>
      <w:pPr>
        <w:pStyle w:val="HTML2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HTML2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2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те стихотворение Юнны Мориц «Песня о волшебнике» и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ите его целостный анализ, приняв во внима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едующие </w:t>
      </w:r>
      <w:r>
        <w:rPr>
          <w:rFonts w:cs="Times New Roman" w:ascii="Times New Roman" w:hAnsi="Times New Roman"/>
          <w:b/>
          <w:iCs/>
          <w:sz w:val="24"/>
          <w:szCs w:val="24"/>
        </w:rPr>
        <w:t>особенности его содержания и формы</w:t>
      </w:r>
      <w:r>
        <w:rPr>
          <w:rFonts w:cs="Times New Roman" w:ascii="Times New Roman" w:hAnsi="Times New Roman"/>
          <w:iCs/>
          <w:sz w:val="24"/>
          <w:szCs w:val="24"/>
        </w:rPr>
        <w:t>: соединение высокого и обыденного, личного и общего;</w:t>
      </w:r>
      <w:r>
        <w:rPr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метная детализация и ее функции в создании художественного пространства, </w:t>
      </w:r>
      <w:r>
        <w:rPr>
          <w:rFonts w:cs="Times New Roman" w:ascii="Times New Roman" w:hAnsi="Times New Roman"/>
          <w:sz w:val="24"/>
          <w:szCs w:val="24"/>
        </w:rPr>
        <w:t>образ лирического героя и приемы его обрисовки</w:t>
      </w:r>
      <w:r>
        <w:rPr>
          <w:rFonts w:cs="Times New Roman" w:ascii="Times New Roman" w:hAnsi="Times New Roman"/>
          <w:iCs/>
          <w:sz w:val="24"/>
          <w:szCs w:val="24"/>
        </w:rPr>
        <w:t xml:space="preserve">. Работа должна представлять собой цельный, связный, завершённый текст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u w:val="single"/>
        </w:rPr>
        <w:t>Вы можете выбрать собственный путь анализа.</w:t>
      </w:r>
      <w:r>
        <w:rPr/>
        <w:t xml:space="preserve"> </w:t>
      </w:r>
      <w:r>
        <w:rPr>
          <w:b/>
        </w:rPr>
        <w:t>Ваша работа должна представлять собой цельный, связный, завершённый текст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80)</w:t>
      </w:r>
    </w:p>
    <w:p>
      <w:pPr>
        <w:pStyle w:val="Style17"/>
        <w:spacing w:before="0" w:after="0"/>
        <w:ind w:firstLine="709"/>
        <w:jc w:val="center"/>
        <w:rPr>
          <w:b/>
          <w:b/>
        </w:rPr>
      </w:pPr>
      <w:r>
        <w:rPr/>
        <w:drawing>
          <wp:inline distT="0" distB="0" distL="0" distR="0">
            <wp:extent cx="2342515" cy="1760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сведению: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Юнна Петровна Мориц</w:t>
      </w:r>
      <w:r>
        <w:rPr>
          <w:rFonts w:cs="Times New Roman" w:ascii="Times New Roman" w:hAnsi="Times New Roman"/>
          <w:sz w:val="24"/>
          <w:szCs w:val="24"/>
        </w:rPr>
        <w:t xml:space="preserve"> — советская и российская поэтесса, переводчица, сценарист. 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ня о волшеб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апожник починяет нам ботин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 плотник - табуретку и крыльц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Но только у волшебника в почин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ветлеет ваше сердце и лиц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кая тонкая работ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частливым сделать хоть ког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Цветок удачи прин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 одиночества сп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 самому потом тихонечко уйт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олшебник - это сказочная лич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сказочно он скромен, госп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нем сказочно отсутствует двулич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выгод он не ищет никог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кая тонкая работ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частливым сделать хоть ког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Цветок удачи прин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 одиночества сп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 самому потом тихонечко уйт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Язык чужой обиды и печ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олшебник изучает с детских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Его вселять надежды обучал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это основной его предмет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кая тонкая работа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частливым сделать хоть ког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Цветок удачи прин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т одиночества сп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 самому потом тихонечко уйти..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80)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360" w:right="381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№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йросеть ChatGPT получила запрос о создании иллюстрации к стихотворению Александра Сергеевича Пушкина «</w:t>
      </w:r>
      <w:r>
        <w:rPr>
          <w:rFonts w:eastAsia="Times New Roman" w:cs="Times New Roman" w:ascii="Times New Roman" w:hAnsi="Times New Roman"/>
          <w:sz w:val="24"/>
          <w:szCs w:val="24"/>
        </w:rPr>
        <w:t>Зимнее утро</w:t>
      </w:r>
      <w:r>
        <w:rPr>
          <w:rFonts w:cs="Times New Roman" w:ascii="Times New Roman" w:hAnsi="Times New Roman"/>
          <w:sz w:val="24"/>
          <w:szCs w:val="24"/>
        </w:rPr>
        <w:t>». Результат представлен вам в виде карти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текст стихотворения и иллюстрацию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бъясните, какие оттенки смысла и настроения стихотворения нейросеть истолковала в соответствии с исходным текстом, а какие не смогла уловить. Какие детали и нюансы нейросеть добавила «от себя»? Какие смысловые акценты расставлены нейросетью в рисунке? Как бы вы озаглавили эту «картину», созданную ChatGPT? Напишите развернутый связный ответ на поставленные вопрос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790700" cy="2095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Александр Сергеевич Пушкин</w:t>
      </w:r>
      <w:r>
        <w:rPr>
          <w:rFonts w:cs="Times New Roman" w:ascii="Times New Roman" w:hAnsi="Times New Roman"/>
          <w:sz w:val="24"/>
          <w:szCs w:val="24"/>
        </w:rPr>
        <w:t xml:space="preserve"> — великий русский поэт, драматург и прозаи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нее утр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роз и солнце; день чудесный!</w:t>
        <w:br/>
        <w:t>Еще ты дремлешь, друг прелестный —</w:t>
        <w:br/>
        <w:t>Пора, красавица, проснись:</w:t>
        <w:br/>
        <w:t>Открой сомкнуты негой взоры</w:t>
        <w:br/>
        <w:t>Навстречу северной Авроры,</w:t>
        <w:br/>
        <w:t>Звездою севера явис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чор, ты помнишь, вьюга злилась,</w:t>
        <w:br/>
        <w:t>На мутном небе мгла носилась;</w:t>
        <w:br/>
        <w:t>Луна, как бледное пятно,</w:t>
        <w:br/>
        <w:t>Сквозь тучи мрачные желтела,</w:t>
        <w:br/>
        <w:t>И ты печальная сидела —</w:t>
        <w:br/>
        <w:t>А нынче… погляди в окно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 голубыми небесами</w:t>
        <w:br/>
        <w:t>Великолепными коврами,</w:t>
        <w:br/>
        <w:t>Блестя на солнце, снег лежит;</w:t>
        <w:br/>
        <w:t>Прозрачный лес один чернеет,</w:t>
        <w:br/>
        <w:t>И ель сквозь иней зеленеет,</w:t>
        <w:br/>
        <w:t>И речка подо льдом блест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я комната янтарным блеском</w:t>
        <w:br/>
        <w:t>Озарена. Веселым треском</w:t>
        <w:br/>
        <w:t>Трещит затопленная печь.</w:t>
        <w:br/>
        <w:t>Приятно думать у лежанки.</w:t>
        <w:br/>
        <w:t>Но знаешь: не велеть ли в санки</w:t>
        <w:br/>
        <w:t>Кобылку бурую запреч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ользя по утреннему снегу,</w:t>
        <w:br/>
        <w:t>Друг милый, предадимся бегу</w:t>
        <w:br/>
        <w:t>Нетерпеливого коня</w:t>
        <w:br/>
        <w:t>И навестим поля пустые,</w:t>
        <w:br/>
        <w:t>Леса, недавно столь густые,</w:t>
        <w:br/>
        <w:t>И берег, милый для ме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6534785" cy="6534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0)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W">
    <w:name w:val="w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HTML1">
    <w:name w:val="Цитата HTML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Extendedtextshort">
    <w:name w:val="extendedtext-short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Пользователь Windows</cp:lastModifiedBy>
  <dcterms:modified xsi:type="dcterms:W3CDTF">2024-11-05T01:08:00Z</dcterms:modified>
  <cp:revision>145</cp:revision>
  <dc:subject/>
  <dc:title>Задания для регионального этапа Всероссийской олимпиады школьников по литературе (2011-2012 учебный год)</dc:title>
</cp:coreProperties>
</file>