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укотский автономный округ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этап </w:t>
      </w:r>
    </w:p>
    <w:p>
      <w:pPr>
        <w:pStyle w:val="Normal"/>
        <w:autoSpaceDE w:val="false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 – 2025 учебный г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5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зада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 академических часа (135 мину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читайте стихотворение Даниила Хармс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428750" cy="226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 сведению: Даниил Хармс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настоящая фамилия — Ювачёв)</w:t>
      </w:r>
      <w:r>
        <w:rPr>
          <w:rFonts w:cs="Times New Roman" w:ascii="Times New Roman" w:hAnsi="Times New Roman"/>
          <w:sz w:val="24"/>
          <w:szCs w:val="24"/>
        </w:rPr>
        <w:t xml:space="preserve"> — русский и советский писатель, поэт и драматург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ень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рыбка мелькает в прохладной реке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маленький домик стоит вдалеке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лает собака на стадо коров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под гору мчится в тележке Петров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вьется на домике маленький флаг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зреет на нивах питательный злак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пыль серебрится на каждом листе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мухи со свистом летают везде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девушки, греясь на солнце, лежат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пчёлы в саду над цветами жужжат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гуси ныряют в тенистых прудах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день пробегает в обычных трудах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5-26 октября 1937 год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Default"/>
        <w:spacing w:lineRule="auto" w:line="360"/>
        <w:ind w:firstLine="709"/>
        <w:jc w:val="both"/>
        <w:rPr>
          <w:b/>
          <w:b/>
        </w:rPr>
      </w:pPr>
      <w:r>
        <w:rPr>
          <w:rFonts w:eastAsia="Calibri"/>
        </w:rPr>
        <w:t xml:space="preserve">Напишите связное рассуждение об этом стихотворении, опираясь на предложенные вопросы: </w:t>
      </w:r>
      <w:r>
        <w:rPr/>
        <w:t xml:space="preserve">Как вы воспринимаете стихотворение – как серьезное или смешное? Объясните свой ответ. С какой целью поэт начинает каждую строчку одинаково, с союза «и»? В каких текстах вы встречались с этим прежде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тите внимание на смену глаголов в стихах. Как передается действие и его отсутствие?  Почему оно завершается стихом «И день пробегает в обычных трудах», а не начинается им (попробуйте прочитать стихотворение от последней строки к первой: что изменится?)?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де, как вам кажется, находится наблюдатель? С чьей точки зрения разворачиваются картины? Обоснуйте свой ответ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5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Задание №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росеть ChatGPT получила запрос о создании иллюстрации к стихотворению Сергея Александровича Есенина «</w:t>
      </w:r>
      <w:r>
        <w:rPr>
          <w:rFonts w:eastAsia="Times New Roman" w:cs="Times New Roman" w:ascii="Times New Roman" w:hAnsi="Times New Roman"/>
          <w:sz w:val="24"/>
          <w:szCs w:val="24"/>
        </w:rPr>
        <w:t>Берёза</w:t>
      </w:r>
      <w:r>
        <w:rPr>
          <w:rFonts w:cs="Times New Roman" w:ascii="Times New Roman" w:hAnsi="Times New Roman"/>
          <w:sz w:val="24"/>
          <w:szCs w:val="24"/>
        </w:rPr>
        <w:t>». Результат представлен вам в виде картин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текст стихотворения и иллюстрацию, объясните, какие оттенки смысла и настроения стихотворения нейросеть истолковала в соответствии с исходным текстом, а какие не смогла уловить. Какие детали нейросеть добавила «от себя»? Как бы вы озаглавили эту «картину», созданную ChatGPT? Напишите развернутый связный ответ на поставленные вопросы. 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932430" cy="195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Style w:val="StrongEmphasis"/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К сведению: Сергей Александрович Есенин</w:t>
      </w:r>
      <w:r>
        <w:rPr>
          <w:rFonts w:cs="Times New Roman" w:ascii="Times New Roman" w:hAnsi="Times New Roman"/>
          <w:sz w:val="24"/>
          <w:szCs w:val="24"/>
        </w:rPr>
        <w:t xml:space="preserve"> — русский поэт и писате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ерёз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лая берёза</w:t>
        <w:br/>
        <w:t>Под моим окном</w:t>
        <w:br/>
        <w:t>Принакрылась снегом,</w:t>
        <w:br/>
        <w:t>Точно серебр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 пушистых ветках</w:t>
        <w:br/>
        <w:t>Снежною каймой</w:t>
        <w:br/>
        <w:t>Распустились кисти</w:t>
        <w:br/>
        <w:t>Белой бахром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 стоит берёза</w:t>
        <w:br/>
        <w:t>В сонной тишине,</w:t>
        <w:br/>
        <w:t>И горят снежинки</w:t>
        <w:br/>
        <w:t>В золотом огн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 заря, лениво</w:t>
        <w:br/>
        <w:t>Обходя кругом,</w:t>
        <w:br/>
        <w:t>Обсыпает ветки</w:t>
        <w:br/>
        <w:t>Новым серебр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74005" cy="537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Максимальный балл за выполнение задания – 20)</w:t>
      </w:r>
    </w:p>
    <w:sectPr>
      <w:footerReference w:type="default" r:id="rId5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i">
    <w:name w:val="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ystihi">
    <w:name w:val="mystih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03:00Z</dcterms:created>
  <dc:creator>Fedorov</dc:creator>
  <dc:description/>
  <cp:keywords/>
  <dc:language>en-US</dc:language>
  <cp:lastModifiedBy>Пользователь Windows</cp:lastModifiedBy>
  <dcterms:modified xsi:type="dcterms:W3CDTF">2024-11-05T00:49:00Z</dcterms:modified>
  <cp:revision>147</cp:revision>
  <dc:subject/>
  <dc:title>Задания для регионального этапа Всероссийской олимпиады школьников по литературе (2011-2012 учебный год)</dc:title>
</cp:coreProperties>
</file>