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360" w:right="381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</w:t>
      </w:r>
    </w:p>
    <w:p>
      <w:pPr>
        <w:pStyle w:val="Normal"/>
        <w:autoSpaceDE w:val="false"/>
        <w:spacing w:lineRule="auto" w:line="240" w:before="0" w:after="0"/>
        <w:ind w:left="-360" w:right="381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укотский автономный округ</w:t>
      </w:r>
    </w:p>
    <w:p>
      <w:pPr>
        <w:pStyle w:val="Normal"/>
        <w:autoSpaceDE w:val="false"/>
        <w:spacing w:lineRule="auto" w:line="240" w:before="0" w:after="0"/>
        <w:ind w:left="-360" w:right="381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й этап </w:t>
      </w:r>
    </w:p>
    <w:p>
      <w:pPr>
        <w:pStyle w:val="Normal"/>
        <w:autoSpaceDE w:val="false"/>
        <w:spacing w:lineRule="auto" w:line="240" w:before="0" w:after="0"/>
        <w:ind w:left="-360" w:right="381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4 – 2025 учебный год</w:t>
      </w:r>
    </w:p>
    <w:p>
      <w:pPr>
        <w:pStyle w:val="Style15"/>
        <w:numPr>
          <w:ilvl w:val="0"/>
          <w:numId w:val="0"/>
        </w:numPr>
        <w:ind w:left="-360" w:right="381"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autoSpaceDE w:val="false"/>
        <w:spacing w:lineRule="auto" w:line="240" w:before="0" w:after="0"/>
        <w:ind w:left="-360" w:right="381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Style15"/>
        <w:ind w:left="-360" w:right="381"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аксимальная оценка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00 баллов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ремя выполнения заданий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6  академических часов (270 минут)</w:t>
      </w:r>
    </w:p>
    <w:p>
      <w:pPr>
        <w:pStyle w:val="Normal"/>
        <w:autoSpaceDE w:val="false"/>
        <w:spacing w:lineRule="auto" w:line="240" w:before="0" w:after="0"/>
        <w:ind w:left="-360" w:right="381" w:firstLine="54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1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ля проведения целостного анализа текста выберит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только ОДИН</w:t>
      </w:r>
      <w:r>
        <w:rPr>
          <w:rFonts w:cs="Times New Roman" w:ascii="Times New Roman" w:hAnsi="Times New Roman"/>
          <w:b/>
          <w:sz w:val="24"/>
          <w:szCs w:val="24"/>
        </w:rPr>
        <w:t xml:space="preserve"> из вариантов текстов, предложенных для анализа.</w:t>
      </w:r>
    </w:p>
    <w:p>
      <w:pPr>
        <w:pStyle w:val="HTML2"/>
        <w:spacing w:lineRule="auto" w:line="360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Прочитайте рассказ Бориса Георгиевича Мирзы «Её грибоедовский вальс» и </w:t>
      </w:r>
      <w:r>
        <w:rPr>
          <w:b/>
        </w:rPr>
        <w:t xml:space="preserve">выполните его целостный анализ, приняв во </w:t>
      </w:r>
      <w:r>
        <w:rPr>
          <w:b/>
          <w:iCs/>
        </w:rPr>
        <w:t>внимание следующие особенности его содержания и формы</w:t>
      </w:r>
      <w:r>
        <w:rPr>
          <w:iCs/>
        </w:rPr>
        <w:t xml:space="preserve">: </w:t>
      </w:r>
      <w:r>
        <w:rPr>
          <w:color w:val="000000"/>
        </w:rPr>
        <w:t xml:space="preserve">система персонажей (значимые портретные детали в обрисовке героев, отношения между персонажами и их развертывание в сюжете); повествовательная организация текста (на чью точку зрения сориентировано повествование? как этим определяется читательская реакция на происходящее?); музыкальный фон повествования (какие смыслы обретает оппозиция Баха и Грибоедова? Какие оттенки значения получает в контексте произведения «грибоедовский вальс»?) </w:t>
      </w:r>
    </w:p>
    <w:p>
      <w:pPr>
        <w:pStyle w:val="Default"/>
        <w:spacing w:lineRule="auto" w:line="360"/>
        <w:rPr>
          <w:b/>
          <w:b/>
        </w:rPr>
      </w:pPr>
      <w:r>
        <w:rPr>
          <w:rFonts w:eastAsia="Times New Roman"/>
          <w:b/>
          <w:u w:val="single"/>
        </w:rPr>
        <w:t>Вы можете выбрать собственный путь анализа.</w:t>
      </w:r>
      <w:r>
        <w:rPr>
          <w:rFonts w:eastAsia="Times New Roman"/>
        </w:rPr>
        <w:t xml:space="preserve"> </w:t>
      </w:r>
      <w:r>
        <w:rPr>
          <w:b/>
        </w:rPr>
        <w:t>Ваша работа должна представлять собой цельный, связный, завершённый текст.</w:t>
      </w:r>
      <w:r>
        <w:rPr>
          <w:color w:val="000000"/>
          <w:sz w:val="23"/>
          <w:szCs w:val="23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Максимальный балл за выполнение задания – 80)</w:t>
      </w:r>
    </w:p>
    <w:p>
      <w:pPr>
        <w:pStyle w:val="Default"/>
        <w:jc w:val="center"/>
        <w:rPr/>
      </w:pPr>
      <w:r>
        <w:rPr/>
        <w:drawing>
          <wp:inline distT="0" distB="0" distL="0" distR="0">
            <wp:extent cx="1467485" cy="2323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360"/>
        <w:jc w:val="both"/>
        <w:rPr>
          <w:rStyle w:val="Organictextcontentspan"/>
        </w:rPr>
      </w:pPr>
      <w:r>
        <w:rPr>
          <w:rStyle w:val="Organictextcontentspan"/>
          <w:b/>
          <w:bCs/>
        </w:rPr>
        <w:t>К сведению: Борис</w:t>
      </w:r>
      <w:r>
        <w:rPr>
          <w:rStyle w:val="Organictextcontentspan"/>
        </w:rPr>
        <w:t xml:space="preserve"> </w:t>
      </w:r>
      <w:r>
        <w:rPr>
          <w:rStyle w:val="Organictextcontentspan"/>
          <w:b/>
        </w:rPr>
        <w:t>Георгиевич</w:t>
      </w:r>
      <w:r>
        <w:rPr>
          <w:rStyle w:val="Organictextcontentspan"/>
        </w:rPr>
        <w:t xml:space="preserve"> </w:t>
      </w:r>
      <w:r>
        <w:rPr>
          <w:rStyle w:val="Organictextcontentspan"/>
          <w:b/>
          <w:bCs/>
        </w:rPr>
        <w:t>Мирза</w:t>
      </w:r>
      <w:r>
        <w:rPr>
          <w:rStyle w:val="Organictextcontentspan"/>
        </w:rPr>
        <w:t xml:space="preserve"> - драматург, актер, режиссер документальных фильмов и сериалов.</w:t>
      </w:r>
    </w:p>
    <w:p>
      <w:pPr>
        <w:pStyle w:val="Default"/>
        <w:rPr>
          <w:rStyle w:val="Organictextcontentspan"/>
        </w:rPr>
      </w:pPr>
      <w:r>
        <w:rPr/>
      </w:r>
    </w:p>
    <w:p>
      <w:pPr>
        <w:pStyle w:val="Default"/>
        <w:spacing w:lineRule="auto" w:line="360"/>
        <w:jc w:val="center"/>
        <w:rPr/>
      </w:pPr>
      <w:r>
        <w:rPr>
          <w:b/>
          <w:bCs/>
        </w:rPr>
        <w:t>ЕЕ ГРИБОЕДОВСКИЙ ВАЛЬС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Во дворе музыкалки ей встретился наглый флейтист Коля.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 xml:space="preserve">Надежда, можно тебя на минуточку?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 xml:space="preserve">Да, что? — Она остановилась, но подходить не стала.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 xml:space="preserve">Хочу пригласить, — сказал Коля и неожиданно охрип. Но справился. — Встретимся у памятника в три?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Надя удивилась так, что не знала, как ответить. Ей было четырнадцать, и ее еще никто не приглашал на свидание к памятнику Пушкину. Да и вообще никуда не приглашал.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Между тем, Коля-флейтист сумел взять себя в руки и изобразить многоопытного соблазнителя.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 xml:space="preserve">В три у памятника буду ждать, и возражения не принимаются!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В глубине глаз, за огоньками наглой смелости скрывалась мольба.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Надя опять не нашлась что сказать и просто пошла в музыкалку. </w:t>
      </w:r>
    </w:p>
    <w:p>
      <w:pPr>
        <w:pStyle w:val="Default"/>
        <w:spacing w:lineRule="auto" w:line="360"/>
        <w:ind w:firstLine="709"/>
        <w:jc w:val="center"/>
        <w:rPr/>
      </w:pPr>
      <w:r>
        <w:rPr/>
        <w:t>***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 xml:space="preserve">Наверное, это самое обидное в жизни. Хуже просто нет. Ты честно трудилась полгода и исполнила все на пятерку, без замечаний. Но на отчетном концерте тебе сыграть не дали. Вернее, дали, но это же еще хуже.  </w:t>
      </w:r>
    </w:p>
    <w:p>
      <w:pPr>
        <w:pStyle w:val="Default"/>
        <w:spacing w:lineRule="auto" w:line="36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На майском сыграешь вальс Грибоедова. — Марья Ивановна сказала это так, будто дарит какой-то особенный и прекрасный сюрприз.</w:t>
      </w:r>
      <w:r>
        <w:rPr>
          <w:color w:val="000000"/>
        </w:rPr>
        <w:t xml:space="preserve"> Надя не нашла сразу что ответить. Это было как будто учительница ударила ее по щеке. А ведь она никогда даже голоса не повышала на Надю. Ей вполне хватало железного тона, исключающего возражения. Авторитет Марьи Ивановны таков, что кричать и грозиться нужды не было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Что? — переспросила Надя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Дорогая моя. Ты прекрасно слышала. — Учительница сидела рядом с Надей, которая только что закончила играть свою главную работу полугодия. И сыграла хорошо. Точно. — Трехголосная получается у тебя на пятерку. Все есть. Ноты. Звуки. Переходы. Все есть. Ты работала. Это видно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Почему тогда? — Надя знала, что кроме нее Баха играл Саша Каписон, маленький чернявый очкарик, сосредоточенный на себе настолько, что не было стенки и столба, на которые бы он не наткнулся в задумчивости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Дело не в Саше, он тоже не блещет, — соврала учительница. — Дело в тебе. Ты играешь Баха правильно. Точно. Все есть. Ноты. Звуки. Переходы. Ты поработала на славу. Все есть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Учительница замолчала. Потом положила руку на Надину ладонь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Все есть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Так что же тогда?! — почти крикнула Надя и сама испугалась. Раньше такого с учительницей она себе не позволяла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И та в ответ убрала свою руку. Потом отвернулась, блеснув очками, и сказала: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Все есть, а музыки нет. Мне нужна музыка. Это не поражение. Иногда надо отступить на шаг, чтобы сделать рывок вперед. Ты должна почувствовать музыку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Грибоедовский вальс — это не шаг. Я его играла три года назад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Такого бунта Марья Ивановна позволить не могла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Хочешь отказаться играть на отчетном концерте?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Надя подумала мгновение и ответила: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Нет, я не хочу отказываться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Вот и ладно. — Улыбнулась легкой победе Марья Ивановна. — Освежи завтра Грибоедова и в бой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«Я не хочу отказываться, — сказала про себя Надя, — но я сыграю его механически, без души!»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А Марья Ивановна окончательно смягчилась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Посмотри, какая в этом вальсе живая гармония, какое движение, какая жизнь. У тебя уже есть опыт. Ты сможешь сделать так, чтобы в нашем зале звучала музыка..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«Я сыграю механически. В вашем зале будет звучать музыка Баха в исполнении вашего любимчика — очкастого Каписона!» — подумала Надя, но сказала совсем другое: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Хорошо, Марья Ивановна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Ну, ступай, до завтра!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До свидания..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И Надя вышла. У двери своей очереди ждал ненавистный Каписон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Привет, Сашенька! — просияла Надя, увидев его. — Рада видеть тебя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У Каписона запотели очки. Он снял их и протер рукавом школьного пиджака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Здравствуй, Надежда! Ты что?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Ничего, Сашенька! — Надя просто светилась от счастья. — Заслушиваюсь твоими инвенциями. Ты — талант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Каписон сощурился, лихорадочно протирая очки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Это не мои инвенции, это Баха, — пробормотал он. Ясно было, что Каписон и надеяться не мог на такое внимание от прежде совершенно равнодушной к нему Надежды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О, я знаю. Но ты тоже талантлив. Может, не как Бах, конечно. Но тоже ничего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Саша не знал, что сказать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Ладно, иди, гений, — сказала Надя, ей надоела собственная клоунада и стало скучно и горько. — Иди, ваяй. А я постою за дверью, послушаю, как фуги Баха превращаются в музыку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Обалдевший Каписон не нашелся что ответить, развернулся, шагнул, наткнулся на дверь лбом, застонал, поднял упавшие очки и зашел в класс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А Надя, постояв мгновение у закрытой двери, слушать инвенции, конечно, не стала, а отошла к подоконнику и заплакала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 искусстве не бывает вторых. К четырнадцати годам Надя уже знала это. В музыке бывают только Саши Каписоны и все остальные. Все остальные максимум становятся Марьями Ивановнами, чтобы учить новых Каписонов и остальных. Да и правда, зачем столько солистов-пианистов. Один нужен. Максимум. Один Каписон. Если только не разобьет себе башку, наткнувшись на «КАМАЗ», то он будет играть Баха на отчетных концертах, а ты будешь играть вальсик на детском утреннике. Скачут по дорожке белые сапожки, это не сапожки — девочкины ножки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Нет уж! Лучше выйти замуж! А что? Она красивая. Глаза огромные, зеленые, чудо просто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Губы шикарные! Носик, может, чуть длинноват, ну и что? Чуть-чуть же. Замуж, за настоящего парня! А Каписон пусть женится на толстой Вале-народнице. Пусть вместе разыгрывают инвенции! А она... </w:t>
      </w:r>
    </w:p>
    <w:p>
      <w:pPr>
        <w:pStyle w:val="Default"/>
        <w:tabs>
          <w:tab w:val="clear" w:pos="709"/>
          <w:tab w:val="left" w:pos="5115" w:leader="none"/>
        </w:tabs>
        <w:spacing w:lineRule="auto" w:line="360"/>
        <w:ind w:firstLine="680"/>
        <w:jc w:val="both"/>
        <w:rPr>
          <w:color w:val="000000"/>
        </w:rPr>
      </w:pPr>
      <w:r>
        <w:rPr>
          <w:color w:val="000000"/>
        </w:rPr>
        <w:t xml:space="preserve">И тут Надя вспомнила про свидание... Как она могла забыть? Он же сказал, «буду ждать у памятника в три». Ну и пусть, что Буратино. Зато настоящий. Флейтисты, говорят, дураки. И Коля этот нахальный. Нахальный, но милый. И она вспомнила, как он предлагал ей встречу: «В три у памятника буду ждать, и возражения не принимаются!» В глубине глаз, за огоньками наглой смелости скрывалась мольба. </w:t>
      </w:r>
    </w:p>
    <w:p>
      <w:pPr>
        <w:pStyle w:val="Default"/>
        <w:spacing w:lineRule="auto" w:line="360"/>
        <w:ind w:firstLine="680"/>
        <w:jc w:val="both"/>
        <w:rPr/>
      </w:pPr>
      <w:r>
        <w:rPr>
          <w:color w:val="000000"/>
        </w:rPr>
        <w:t xml:space="preserve">Именно на такой случай, когда она завершила музыкальную карьеру и решилась искать счастья в романтичной и страстной любви, у нее на дне школьной сумки лежали зеркальце и тушь. Старая тушь не успела засохнуть, а зеркальце от пудры разбиться. Нормальный старт для новой жизни. Она усмехнулась своей шутке и побежала по лестнице вниз. К ходу первого этажа. Долой от Каписонов, из школы, из музыки. Навстречу наглым флейтистам! </w:t>
      </w:r>
    </w:p>
    <w:p>
      <w:pPr>
        <w:pStyle w:val="Default"/>
        <w:spacing w:lineRule="auto" w:line="360"/>
        <w:ind w:firstLine="680"/>
        <w:jc w:val="both"/>
        <w:rPr>
          <w:color w:val="000000"/>
        </w:rPr>
      </w:pPr>
      <w:r>
        <w:rPr>
          <w:color w:val="000000"/>
        </w:rPr>
        <w:t xml:space="preserve">На втором этаже, где занимались ребята помладше, кто-то самозабвенно играл вальс Грибоедова. </w:t>
      </w:r>
    </w:p>
    <w:p>
      <w:pPr>
        <w:pStyle w:val="Default"/>
        <w:spacing w:lineRule="auto" w:line="360"/>
        <w:ind w:firstLine="680"/>
        <w:jc w:val="center"/>
        <w:rPr>
          <w:color w:val="000000"/>
        </w:rPr>
      </w:pPr>
      <w:r>
        <w:rPr>
          <w:color w:val="000000"/>
        </w:rPr>
        <w:t>***</w:t>
      </w:r>
    </w:p>
    <w:p>
      <w:pPr>
        <w:pStyle w:val="Default"/>
        <w:spacing w:lineRule="auto" w:line="360"/>
        <w:ind w:firstLine="680"/>
        <w:jc w:val="both"/>
        <w:rPr>
          <w:color w:val="000000"/>
        </w:rPr>
      </w:pPr>
      <w:r>
        <w:rPr>
          <w:color w:val="000000"/>
        </w:rPr>
        <w:t xml:space="preserve">Еще полчаса назад она снова бы расплакалась от обиды и унижения. Малыши, его играют малыши! Но сейчас, обернувшись на прошлое, с недостижимых высот новой жизни, она отметила, что малыш играет эту безделушку неправильно. Чересчур старательно. Надо, конечно, не так. И музыка вспомнилась и заиграла внутри Нади свободно и легко. На часах было полтретьего. А ей еще надо привести себя в порядок, как говорила мама. Она слушала вальс и, не скрываясь (чего ей бояться?!), подкрасила ресницы. Получилось очень здорово. Она подумала и решила чуть усилить эффект... </w:t>
      </w:r>
    </w:p>
    <w:p>
      <w:pPr>
        <w:pStyle w:val="Default"/>
        <w:spacing w:lineRule="auto" w:line="360"/>
        <w:ind w:firstLine="680"/>
        <w:jc w:val="center"/>
        <w:rPr>
          <w:color w:val="000000"/>
        </w:rPr>
      </w:pPr>
      <w:r>
        <w:rPr>
          <w:color w:val="000000"/>
        </w:rPr>
        <w:t>***</w:t>
      </w:r>
    </w:p>
    <w:p>
      <w:pPr>
        <w:pStyle w:val="Default"/>
        <w:spacing w:lineRule="auto" w:line="360"/>
        <w:ind w:firstLine="680"/>
        <w:jc w:val="both"/>
        <w:rPr>
          <w:color w:val="000000"/>
        </w:rPr>
      </w:pPr>
      <w:r>
        <w:rPr>
          <w:color w:val="000000"/>
        </w:rPr>
        <w:t xml:space="preserve">Когда она выбежала из музыкалки, Грибоедовский вальс все еще звучал, то ли со второго этажа, то ли у нее в душе. Да! Вот так бы его сыграть три года назад, подумала она и махнула рукой. Ей еще бежать по переулкам, потом по бульвару, потом... </w:t>
      </w:r>
    </w:p>
    <w:p>
      <w:pPr>
        <w:pStyle w:val="Default"/>
        <w:spacing w:lineRule="auto" w:line="360"/>
        <w:ind w:firstLine="680"/>
        <w:jc w:val="both"/>
        <w:rPr>
          <w:color w:val="000000"/>
        </w:rPr>
      </w:pPr>
      <w:r>
        <w:rPr>
          <w:color w:val="000000"/>
        </w:rPr>
        <w:t xml:space="preserve">Она подхватила сумку и побежала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И вдруг пошел дождь. Проливной. Такой дождь на даче, где Надя проводила лето, называли грибным. А здесь в городе... солнце светило сквозь тучи и отражалось в окнах домов на Петровском бульваре. А дождь серебряными струями падал с неба и разбивался на множество блестящих драгоценных камней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Что же теперь делать? Будет ли Коля ждать ее у памятника? Конечно, сбежит. А если нет? Переждать и пойти домой или рвануть по лужам? Секунду Надя стояла, раздумывая, и вдруг оказалось, что совсем не этот вопрос занимал ее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Сыграю Грибоедова, — пробормотала она. И потом громче: — Сыграю!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И выбежала под дождь. Она неслась по бульвару, балансируя между лужами на бегу, размахивая руками, чтобы удержать равновесие, как девочка на шаре, и бежала, бежала. Везде и всюду, там, в музыкалке, и здесь, на улице, на бульваре и на площади, играл Грибоедовский вальс. </w:t>
      </w:r>
    </w:p>
    <w:p>
      <w:pPr>
        <w:pStyle w:val="Default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***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Я думал, ты не приедешь, — сказал Коля. — У меня кепка модная, вся промокла. А внутри картон. Батя говорил, что в магазине «Прага» только дрянь, а не кепки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Коля выглядел счастливым. Нет, он был полностью мокрым, его короткие волосы слиплись, с модной кепки стекала вода, а брюки приклеились к коленкам, но это не могло скрыть радость, которую он излучал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Ты весь мокрый. С тебя течет. — Надя тоже обрадовалась. Как-то все вмиг решилось, само собой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А ты вся черная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Как?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По лицу черное течет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Это была тушь! Тушь растеклась!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У меня платок есть, — сказал Коля, — чистый, не бойся. Мама всегда дает стираный. Говорит, у флейтиста должен быть белоснежный платок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Коля протянул белоснежный платок Наде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Надя вынула из сумки зеркальце. Лицо ее действительно в черных разводах, но ей почему-то было все равно. Она взяла платок и вытерла остатки косметики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Я буду играть вальс Грибоедова на концерте, — сказала она и взглянула на Колю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О! Этот? — Коля чисто просвистел первые такты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Да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Красивый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А Каписон — инвенции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Она опять взглянула на Колю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Это чьи? Не помню!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Знаешь что! Пошли в кино, — сказала Надя. — У меня целая трешка есть, а там новый фильм с Ришаром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У меня у самого есть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Надя протянула Коле руку и сказала: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Пошли!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Боишься, что я на что-нибудь наткнусь и рухну, как Каписон? — пошутил Коля, но взял Надю за руку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И они пошли мимо памятника Пушкину к кинотеатру. </w:t>
      </w:r>
    </w:p>
    <w:p>
      <w:pPr>
        <w:pStyle w:val="Default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Надя была счастлива, ей было весело и тревожно.  А повсюду и на земле, и на небе звучал легкий и нежный вальс Грибоедова. </w:t>
      </w:r>
    </w:p>
    <w:p>
      <w:pPr>
        <w:pStyle w:val="Default"/>
        <w:spacing w:lineRule="auto" w:line="360"/>
        <w:jc w:val="right"/>
        <w:rPr>
          <w:color w:val="000000"/>
        </w:rPr>
      </w:pPr>
      <w:r>
        <w:rPr>
          <w:i/>
          <w:iCs/>
          <w:color w:val="000000"/>
        </w:rPr>
        <w:t>2022 г.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  <w:t>.</w:t>
      </w:r>
    </w:p>
    <w:p>
      <w:pPr>
        <w:pStyle w:val="HTML2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HTML2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2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читайте стихотворение Юнны Мориц «У живописца - кисть и краски…» и </w:t>
      </w:r>
      <w:r>
        <w:rPr>
          <w:rFonts w:cs="Times New Roman" w:ascii="Times New Roman" w:hAnsi="Times New Roman"/>
          <w:b/>
          <w:sz w:val="24"/>
          <w:szCs w:val="24"/>
        </w:rPr>
        <w:t xml:space="preserve">выполните его целостный анализ, приняв во внимание </w:t>
      </w:r>
      <w:r>
        <w:rPr>
          <w:rFonts w:cs="Times New Roman" w:ascii="Times New Roman" w:hAnsi="Times New Roman"/>
          <w:iCs/>
          <w:sz w:val="24"/>
          <w:szCs w:val="24"/>
        </w:rPr>
        <w:t xml:space="preserve">следующие </w:t>
      </w:r>
      <w:r>
        <w:rPr>
          <w:rFonts w:cs="Times New Roman" w:ascii="Times New Roman" w:hAnsi="Times New Roman"/>
          <w:b/>
          <w:iCs/>
          <w:sz w:val="24"/>
          <w:szCs w:val="24"/>
        </w:rPr>
        <w:t>особенности его содержания и формы</w:t>
      </w:r>
      <w:r>
        <w:rPr>
          <w:rFonts w:cs="Times New Roman" w:ascii="Times New Roman" w:hAnsi="Times New Roman"/>
          <w:iCs/>
          <w:sz w:val="24"/>
          <w:szCs w:val="24"/>
        </w:rPr>
        <w:t>: соединение высокого и обыденного, личного и общего;</w:t>
      </w:r>
      <w:r>
        <w:rPr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едметная детализация и ее функции в создании художественного пространства, </w:t>
      </w:r>
      <w:r>
        <w:rPr>
          <w:rFonts w:cs="Times New Roman" w:ascii="Times New Roman" w:hAnsi="Times New Roman"/>
          <w:sz w:val="24"/>
          <w:szCs w:val="24"/>
        </w:rPr>
        <w:t>образ лирического героя и приемы его обрисовки</w:t>
      </w:r>
      <w:r>
        <w:rPr>
          <w:rFonts w:cs="Times New Roman" w:ascii="Times New Roman" w:hAnsi="Times New Roman"/>
          <w:iCs/>
          <w:sz w:val="24"/>
          <w:szCs w:val="24"/>
        </w:rPr>
        <w:t xml:space="preserve">. Работа должна представлять собой цельный, связный, завершённый текст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u w:val="single"/>
        </w:rPr>
        <w:t>Вы можете выбрать собственный путь анализа.</w:t>
      </w:r>
      <w:r>
        <w:rPr/>
        <w:t xml:space="preserve"> </w:t>
      </w:r>
      <w:r>
        <w:rPr>
          <w:b/>
        </w:rPr>
        <w:t>Ваша работа должна представлять собой цельный, связный, завершённый текст.</w:t>
      </w:r>
    </w:p>
    <w:p>
      <w:pPr>
        <w:pStyle w:val="Normal"/>
        <w:autoSpaceDE w:val="false"/>
        <w:spacing w:lineRule="auto" w:line="36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Максимальный балл за выполнение задания – 80)</w:t>
      </w:r>
    </w:p>
    <w:p>
      <w:pPr>
        <w:pStyle w:val="Style17"/>
        <w:spacing w:before="0" w:after="0"/>
        <w:jc w:val="center"/>
        <w:rPr/>
      </w:pPr>
      <w:r>
        <w:rPr/>
        <w:drawing>
          <wp:inline distT="0" distB="0" distL="0" distR="0">
            <wp:extent cx="2534285" cy="1903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сведению: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Юнна Петровна Мориц</w:t>
      </w:r>
      <w:r>
        <w:rPr>
          <w:rFonts w:cs="Times New Roman" w:ascii="Times New Roman" w:hAnsi="Times New Roman"/>
          <w:sz w:val="24"/>
          <w:szCs w:val="24"/>
        </w:rPr>
        <w:t xml:space="preserve"> — советская и российская поэтесса, переводчица, сценарист. </w:t>
      </w:r>
    </w:p>
    <w:p>
      <w:pPr>
        <w:pStyle w:val="HTML2"/>
        <w:spacing w:lineRule="auto" w:line="360"/>
        <w:rPr/>
      </w:pPr>
      <w:r>
        <w:rPr>
          <w:rFonts w:eastAsia="Courier New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 живописца - кисть и краски,</w:t>
      </w:r>
    </w:p>
    <w:p>
      <w:pPr>
        <w:pStyle w:val="HTML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У скрипача - смычок и скрипка,</w:t>
      </w:r>
    </w:p>
    <w:p>
      <w:pPr>
        <w:pStyle w:val="HTML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А у поэта - ничего.</w:t>
      </w:r>
    </w:p>
    <w:p>
      <w:pPr>
        <w:pStyle w:val="HTML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Артисту - пьеса и подсказки,</w:t>
      </w:r>
    </w:p>
    <w:p>
      <w:pPr>
        <w:pStyle w:val="HTML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Интрига, слезы и улыбка.</w:t>
      </w:r>
    </w:p>
    <w:p>
      <w:pPr>
        <w:pStyle w:val="HTML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А у поэта - ничего.</w:t>
      </w:r>
    </w:p>
    <w:p>
      <w:pPr>
        <w:pStyle w:val="HTML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У футболиста есть ворота,</w:t>
      </w:r>
    </w:p>
    <w:p>
      <w:pPr>
        <w:pStyle w:val="HTML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Он в них забрасывает что-то.</w:t>
      </w:r>
    </w:p>
    <w:p>
      <w:pPr>
        <w:pStyle w:val="HTML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А у поэта - ничего.</w:t>
      </w:r>
    </w:p>
    <w:p>
      <w:pPr>
        <w:pStyle w:val="HTML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У космонавта есть ракета,</w:t>
      </w:r>
    </w:p>
    <w:p>
      <w:pPr>
        <w:pStyle w:val="HTML2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ортрет, волнующий поэта.</w:t>
      </w:r>
    </w:p>
    <w:p>
      <w:pPr>
        <w:pStyle w:val="HTML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А у поэта - ничего.</w:t>
      </w:r>
    </w:p>
    <w:p>
      <w:pPr>
        <w:pStyle w:val="HTML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Никто не скажет: "Этот критик -</w:t>
      </w:r>
    </w:p>
    <w:p>
      <w:pPr>
        <w:pStyle w:val="HTML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Отпетый пессимист и нытик,</w:t>
      </w:r>
    </w:p>
    <w:p>
      <w:pPr>
        <w:pStyle w:val="HTML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И взгляды мрачны у него,</w:t>
      </w:r>
    </w:p>
    <w:p>
      <w:pPr>
        <w:pStyle w:val="HTML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Расчетливость и блеск холодный,</w:t>
      </w:r>
    </w:p>
    <w:p>
      <w:pPr>
        <w:pStyle w:val="HTML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Ни почвы, ни судьбы народной..."</w:t>
      </w:r>
    </w:p>
    <w:p>
      <w:pPr>
        <w:pStyle w:val="HTML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У критика - душа поэта.</w:t>
      </w:r>
    </w:p>
    <w:p>
      <w:pPr>
        <w:pStyle w:val="HTML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А у поэта - ничего.</w:t>
      </w:r>
    </w:p>
    <w:p>
      <w:pPr>
        <w:pStyle w:val="HTML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Ах, даже ничего такого?!</w:t>
      </w:r>
    </w:p>
    <w:p>
      <w:pPr>
        <w:pStyle w:val="HTML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Душа поэта - у любого,</w:t>
      </w:r>
    </w:p>
    <w:p>
      <w:pPr>
        <w:pStyle w:val="HTML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И что же? Что же? Что с того?</w:t>
      </w:r>
    </w:p>
    <w:p>
      <w:pPr>
        <w:pStyle w:val="HTML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У многих - три души поэта,</w:t>
      </w:r>
    </w:p>
    <w:p>
      <w:pPr>
        <w:pStyle w:val="HTML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И пять, и семь! А у поэта -</w:t>
      </w:r>
    </w:p>
    <w:p>
      <w:pPr>
        <w:pStyle w:val="HTML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Стихи ... и больше ничего!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Максимальный балл за выполнение задания – 70)</w:t>
      </w:r>
    </w:p>
    <w:p>
      <w:pPr>
        <w:pStyle w:val="Normal"/>
        <w:autoSpaceDE w:val="false"/>
        <w:spacing w:lineRule="auto" w:line="360" w:before="0" w:after="0"/>
        <w:ind w:left="-360" w:right="381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-360" w:right="381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ние № 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йросеть ChatGPT получила запрос о создании иллюстрации к стихотворению Фёдора Ивановича Тютчева «</w:t>
      </w:r>
      <w:r>
        <w:rPr>
          <w:rFonts w:eastAsia="Times New Roman" w:cs="Times New Roman" w:ascii="Times New Roman" w:hAnsi="Times New Roman"/>
          <w:sz w:val="24"/>
          <w:szCs w:val="24"/>
        </w:rPr>
        <w:t>Весенняя гроза</w:t>
      </w:r>
      <w:r>
        <w:rPr>
          <w:rFonts w:cs="Times New Roman" w:ascii="Times New Roman" w:hAnsi="Times New Roman"/>
          <w:sz w:val="24"/>
          <w:szCs w:val="24"/>
        </w:rPr>
        <w:t>». Результат представлен вам в виде картины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 текст стихотворения и иллюстрацию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ъясните, какие оттенки смысла и настроения стихотворения нейросеть истолковала в соответствии с исходным текстом, а какие не смогла уловить. Какие детали и семантические нюансы нейросеть добавила «от себя»? Какие смысловые акценты расставлены нейросетью в рисунке? Как бы вы озаглавили эту «картину», созданную ChatGPT? Напишите развернутый связный ответ на поставленные вопросы. </w:t>
      </w:r>
    </w:p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1503045" cy="1999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К сведению: Фёдор Иванович Тютчев</w:t>
      </w:r>
      <w:r>
        <w:rPr>
          <w:rFonts w:cs="Times New Roman" w:ascii="Times New Roman" w:hAnsi="Times New Roman"/>
          <w:sz w:val="24"/>
          <w:szCs w:val="24"/>
        </w:rPr>
        <w:t xml:space="preserve"> — русский поэт-мыслитель, лирик, переводчик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пломат и чиновни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есенняя гроз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юблю грозу в начале мая,</w:t>
        <w:br/>
        <w:t>Когда весенний, первый гром,</w:t>
        <w:br/>
        <w:t>Как бы резвяся и играя,</w:t>
        <w:br/>
        <w:t>Грохочет в небе голубом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ремят раскаты молодые,</w:t>
        <w:br/>
        <w:t>Вот дождик брызнул, пыль летит,</w:t>
        <w:br/>
        <w:t>Повисли перлы дождевые,</w:t>
        <w:br/>
        <w:t>И солнце нити золотит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 горы бежит поток проворный,</w:t>
        <w:br/>
        <w:t>В лесу не молкнет птичий гам,</w:t>
        <w:br/>
        <w:t>И гам лесной, и шум нагорный –</w:t>
        <w:br/>
        <w:t>Все вторит весело громам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ы скажешь: ветреная Геба,</w:t>
        <w:br/>
        <w:t>Кормя Зевесова орла,</w:t>
        <w:br/>
        <w:t>Громокипящий кубок с неба,</w:t>
        <w:br/>
        <w:t>Смеясь, на землю пролила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422900" cy="542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542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Максимальный балл за выполнение задания – 20) </w:t>
      </w:r>
    </w:p>
    <w:sectPr>
      <w:footerReference w:type="default" r:id="rId6"/>
      <w:type w:val="nextPage"/>
      <w:pgSz w:w="11906" w:h="16838"/>
      <w:pgMar w:left="1418" w:right="74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W">
    <w:name w:val="w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character" w:styleId="StrongEmphasis">
    <w:name w:val="Strong"/>
    <w:basedOn w:val="Style12"/>
    <w:qFormat/>
    <w:rPr>
      <w:b/>
      <w:bCs/>
    </w:rPr>
  </w:style>
  <w:style w:type="character" w:styleId="HTML1">
    <w:name w:val="Цитата HTML"/>
    <w:basedOn w:val="Style12"/>
    <w:qFormat/>
    <w:rPr>
      <w:i/>
      <w:iCs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xtendedtextshort">
    <w:name w:val="extendedtext-short"/>
    <w:basedOn w:val="Style12"/>
    <w:qFormat/>
    <w:rPr/>
  </w:style>
  <w:style w:type="character" w:styleId="Organictextcontentspan">
    <w:name w:val="organictextcontentspan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">
    <w:name w:val="ta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6:03:00Z</dcterms:created>
  <dc:creator>Fedorov</dc:creator>
  <dc:description/>
  <cp:keywords/>
  <dc:language>en-US</dc:language>
  <cp:lastModifiedBy>Пользователь Windows</cp:lastModifiedBy>
  <cp:lastPrinted>2020-11-02T17:42:00Z</cp:lastPrinted>
  <dcterms:modified xsi:type="dcterms:W3CDTF">2024-11-02T04:21:00Z</dcterms:modified>
  <cp:revision>191</cp:revision>
  <dc:subject/>
  <dc:title>Задания для регионального этапа Всероссийской олимпиады школьников по литературе (2011-2012 учебный год)</dc:title>
</cp:coreProperties>
</file>