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 – 2025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 академических часа (135 минут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итайте стихотворение Даниила Хармс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428750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 сведению: Даниил Харм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настоящая фамилия — Ювачёв)</w:t>
      </w:r>
      <w:r>
        <w:rPr>
          <w:rFonts w:cs="Times New Roman" w:ascii="Times New Roman" w:hAnsi="Times New Roman"/>
          <w:sz w:val="24"/>
          <w:szCs w:val="24"/>
        </w:rPr>
        <w:t xml:space="preserve"> — русский и советский писатель, поэт и драматург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нь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рыбка мелькает в прохладной рек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маленький домик стоит вдалек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лает собака на стадо коров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под гору мчится в тележке Петров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вьется на домике маленький флаг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зреет на нивах питательный злак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пыль серебрится на каждом лист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мухи со свистом летают везд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евушки, греясь на солнце, лежат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пчёлы в саду над цветами жужжат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гуси ныряют в тенистых прудах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ень пробегает в обычных трудах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5-26 октября 1937 года</w:t>
      </w:r>
    </w:p>
    <w:p>
      <w:pPr>
        <w:pStyle w:val="Default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Задание</w:t>
      </w:r>
    </w:p>
    <w:p>
      <w:pPr>
        <w:pStyle w:val="Default"/>
        <w:spacing w:lineRule="auto" w:line="360"/>
        <w:ind w:firstLine="709"/>
        <w:jc w:val="both"/>
        <w:rPr>
          <w:b/>
          <w:b/>
        </w:rPr>
      </w:pPr>
      <w:r>
        <w:rPr>
          <w:rFonts w:eastAsia="Calibri"/>
        </w:rPr>
        <w:t xml:space="preserve">Напишите связное рассуждение об этом стихотворении, опираясь на предложенные вопросы: </w:t>
      </w:r>
      <w:r>
        <w:rPr/>
        <w:t xml:space="preserve">Как вы воспринимаете стихотворение – как серьезное или смешное? Объясните свой ответ. С какой целью поэт начинает каждую строчку одинаково, с союза «и»? В каких текстах вы встречались с этим прежде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тите внимание на смену глаголов в стихах. Как передается действие и его отсутствие?  Почему оно завершается стихом «И день пробегает в обычных трудах», а не начинается им (попробуйте прочитать стихотворение от последней строки к первой: что изменится?)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, как вам кажется, находится наблюдатель? С чьей точки зрения разворачиваются картины? Обоснуйте свой отве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Задание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сеть ChatGPT получила запрос о создании иллюстрации к стихотворению Михаила Юрьевича Лермонтова «</w:t>
      </w:r>
      <w:r>
        <w:rPr>
          <w:rFonts w:eastAsia="Times New Roman" w:cs="Times New Roman" w:ascii="Times New Roman" w:hAnsi="Times New Roman"/>
          <w:sz w:val="24"/>
          <w:szCs w:val="24"/>
        </w:rPr>
        <w:t>Парус</w:t>
      </w:r>
      <w:r>
        <w:rPr>
          <w:rFonts w:cs="Times New Roman" w:ascii="Times New Roman" w:hAnsi="Times New Roman"/>
          <w:sz w:val="24"/>
          <w:szCs w:val="24"/>
        </w:rPr>
        <w:t>». Результат представлен вам в виде карт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текст стихотворения и иллюстрацию, объясните, какие оттенки смысла и настроения стихотворения нейросеть истолковала в соответствии с исходным текстом, а какие не смогла уловить. Какие детали нейросеть добавила «от себя»? Как бы вы озаглавили эту «картину», созданную ChatGPT? Напишите развернутый связный ответ на поставленные вопрос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31203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ведению: 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 xml:space="preserve"> - русский поэт, прозаик, драматург и художн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ару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еет парус одинокой</w:t>
        <w:br/>
        <w:t>В тумане моря голубом!..</w:t>
        <w:br/>
        <w:t>Что ищет он в стране далекой?</w:t>
        <w:br/>
        <w:t>Что кинул он в краю родном?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ют волны — ветер свищет,</w:t>
        <w:br/>
        <w:t>И мачта гнется и скрыпит…</w:t>
        <w:br/>
        <w:t>Увы! Он счастия не ищет</w:t>
        <w:br/>
        <w:t>И не от счастия бежит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 ним струя светлей лазури,</w:t>
        <w:br/>
        <w:t>Над ним луч солнца золотой…</w:t>
        <w:br/>
        <w:t>А он, мятежный, просит бури,</w:t>
        <w:br/>
        <w:t>Как будто в бурях есть покой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042535" cy="504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0)</w:t>
      </w:r>
    </w:p>
    <w:sectPr>
      <w:footerReference w:type="defaul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stihi">
    <w:name w:val="my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dcterms:modified xsi:type="dcterms:W3CDTF">2024-11-05T00:51:00Z</dcterms:modified>
  <cp:revision>139</cp:revision>
  <dc:subject/>
  <dc:title>Задания для регионального этапа Всероссийской олимпиады школьников по литературе (2011-2012 учебный год)</dc:title>
</cp:coreProperties>
</file>