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  часов (300 мину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-360" w:right="38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те целостный анализ рассказа Аркадия Аверченко «Вечером», приняв во внимание следующие вопросы: 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Какие открытия успевает Лидочка сделать за вечер? Какие новые загадки появляются на этом пути открытий?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Как соотнесены в рассказе обыденная реальность и сказочная фантастика? Чему отдает предпочтение каждый из героев?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Чем, на ваш взгляд, обусловлены композиционные «отражения» эпизодов (сказка про жабу и сказка про курицу, поиск «жениха» и «невесты» на картинках)? Что они позволяют узнать о героях и их отношениях?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Каково назначение посвящения в этом рассказе? Как оно характеризует авторскую позицию?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-360" w:right="381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 можете выбрать собственный путь анализ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ша работа должна представлять собой цельный, связный, завершённый текст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spacing w:lineRule="auto" w:line="240" w:before="0" w:after="0"/>
        <w:ind w:left="-540" w:right="3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70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spacing w:lineRule="auto" w:line="240" w:before="0" w:after="0"/>
        <w:ind w:left="-540" w:right="3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-360" w:right="3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05000" cy="1981200"/>
            <wp:effectExtent l="0" t="0" r="0" b="0"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left="-360" w:right="3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сведени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Арка́дий Тимофе́евич Аве́рченко</w:t>
      </w:r>
      <w:r>
        <w:rPr>
          <w:rFonts w:cs="Times New Roman" w:ascii="Times New Roman" w:hAnsi="Times New Roman"/>
          <w:sz w:val="24"/>
          <w:szCs w:val="24"/>
        </w:rPr>
        <w:t xml:space="preserve"> (15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[27] марта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88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евастопол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 мар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ага</w:t>
        </w:r>
      </w:hyperlink>
      <w:r>
        <w:rPr>
          <w:rFonts w:cs="Times New Roman" w:ascii="Times New Roman" w:hAnsi="Times New Roman"/>
          <w:sz w:val="24"/>
          <w:szCs w:val="24"/>
        </w:rPr>
        <w:t>) — русский писатель, сатирик, драматург и театральный критик, редактор журналов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атирикон</w:t>
        </w:r>
      </w:hyperlink>
      <w:r>
        <w:rPr>
          <w:rFonts w:cs="Times New Roman" w:ascii="Times New Roman" w:hAnsi="Times New Roman"/>
          <w:sz w:val="24"/>
          <w:szCs w:val="24"/>
        </w:rPr>
        <w:t>» (1908—1913) и «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овый Сатирикон</w:t>
        </w:r>
      </w:hyperlink>
      <w:r>
        <w:rPr>
          <w:rFonts w:cs="Times New Roman" w:ascii="Times New Roman" w:hAnsi="Times New Roman"/>
          <w:sz w:val="24"/>
          <w:szCs w:val="24"/>
        </w:rPr>
        <w:t>» (1913—1918).</w:t>
      </w:r>
    </w:p>
    <w:p>
      <w:pPr>
        <w:pStyle w:val="Normal"/>
        <w:autoSpaceDE w:val="false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кадий Аверченко</w:t>
      </w:r>
    </w:p>
    <w:p>
      <w:pPr>
        <w:pStyle w:val="Normal"/>
        <w:autoSpaceDE w:val="false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чером</w:t>
      </w:r>
    </w:p>
    <w:p>
      <w:pPr>
        <w:pStyle w:val="Normal"/>
        <w:autoSpaceDE w:val="false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вящаю Лиде Терентьевой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ерев руками голову, я углубился в «Историю французской революции» и забыл всё на свет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зади меня потянули за пиджак. Потом поцарапали ногтем по спине. Потом под мою руку была просунута глупая морда деревянной коровы. Я делал вид, что не замечаю этих ухищрений. Сзади прибегали к безуспешной попытке сдвинуть стул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 сказали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ядя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ебе, Лидочка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ы делаешь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аленькими детьми я принимаю всегда преглупый тон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итаю, дитя моё, о тактике жирондистов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долго смотрит на меня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бросить яркий луч аналитического метода на неясности тогдашней конъюнктуры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чем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сширения кругозора и пополнения мозга серым веществом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ым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. Это патологический термин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чем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е дьявольское терпение. Свое «а зачем» она может задавать тысячу раз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! Говори прямо: что тебе нужно? Запирательство только усилит твою вин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ская непоследовательность. Она, вздыхая, отвечае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ничего не надо. Я хочу посмотреть картинки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Лида, вздорная, пустая женщина. Возьми журнал и беги в паническом страхе в горы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том, я хочу сказк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ло её голубых глаз и светлых волос «История революции» бледнеет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тебя, милая, спрос превышает предложение. Это не хорошо. Расскажи лучше ты мн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карабкается на колени и целует меня в шею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ел ты мне, дядька, со сказками. Расскажи да расскажи. Ну, слушай… Ты про Красную Шапочку не знаешь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елаю изумлённое лицо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раз слыш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слушай… Жила-была Красная Шапочка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ват… Не можешь ли ты указать точно её местожительство? Для уяснения, при развитии фабулы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чем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она жила?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 задумывается и указывает единственный город, который она знает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… В Симферопол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красно! Я сгораю от любопытства слушать дальш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яла она маслецо и лепёшечку и пошла через лес к бабушке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л ли лес в частном владении или составлял казённую собственность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отвязаться, она сухо бросае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ённая. Шла, шла, вдруг из лесу волк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латыни – lupus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прашиваю: большой волк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ой. И говорит ей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морщит нос и рычи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расная Шапочка… Куда ты идёшь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! Это неправда! Волки не говорят. Ты обманываешь своего старого, жалкого дядьк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страдальчески закусывает губу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ольше не буду рассказывать сказки. Мне стыдно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я тебе расскажу. Жил-был мальчик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где он жил? – ехидно спрашивает она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жил у Западных отрогов Урала. Как-то папа взял его и понёс в сад, где росли яблоки. Посадил под деревом, а сам влез на дерево рвать яблоки. Мальчик и спрашивает: «Папаша… яблоки имеют лапки?» – «Нет, милый». – «Ну, значит я жабу слопал!»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идиотский, нелепый, подслушанный мною однажды у полупьяной няньки. Но на Лиду он производит потрясающее впечатлени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! Съел жабу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ь себе. Очевидно, притупление вкусовых сосочков. А теперь ступай. Я буду читать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ут через двадцать знакомое дёргание за пиджак, лёгкое царапание ногтем – и шепотом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ядя! Я знаю сказк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зать ей трудно. Глаза сияют, как звёздочки, и губки топырятся так смешно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ладно. Излей свою наболевшую душ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а! Жила-была девочка. Взяла её мама в сад, где росли эти самые…груши. Влезла на дерево, а девочка под грушей сидит. Хорошо-о. Вот девочка и спрашивает: «Мама! Груши имеют лапки?» – «Нет, детка». – «Ну, значит, я курицу слопала!» 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ка! Да ведь это моя сказка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жа от восторга, она машет на меня руками и кричи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моя, моя, моя! У тебя другая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! Знаешь ты, что это – плагиат? Стыдись!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замять разговор, она проси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 картинки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но. Хочешь, я найду в журнале твоего жениха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еру старый журнал, отыскиваю чудовище, изображающее гоголевского Вия, и язвительно преподношу его девочке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вой жених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жасе она смотрит на страшилище, а затем, скрыв горькую обиду, говорит с притворной лаской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о-о… Теперь дай ты мне книгу – я твоего жениха найд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хочешь сказать: невесту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невест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тишина. Влезши на диван, Лида тяжело дышит и всё перелистывает книгу, перелистывает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йди сюда, дядя, – неуверенно подзывает она. – Вот твоя невеста…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ец её робко ложится на корявый ствол старой, растрепанной ивы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, нет, милая. Какая же это невеста? Это дерево. Ты поищи женщину пострашне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тишина и частый шорох переворачиваемых листов. Потом тихий, тонкий плач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а, Лидочка… Что с тобой?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ва выговаривая от обильных слёз, она бросается ничком на книгу и горестно кричит: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могу… найти… для тебя… страшную… невесту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в плечами, сажусь за революцию; углубляюсь в чтение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шина… Оглядываюсь. 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просохшими глазами, Лида держит перед собой дверной ключ и смотрит на меня в его отверстие. Её удивляет, что если ключ держать к глазу близко, то я виден весь, а если отодвинуть, то только кусок меня.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яхтя, она сползает с дивана, приближается ко мне и смотрит в ключ на расстоянии вершка от моей спины. </w:t>
      </w:r>
    </w:p>
    <w:p>
      <w:pPr>
        <w:pStyle w:val="Normal"/>
        <w:autoSpaceDE w:val="false"/>
        <w:spacing w:lineRule="auto" w:line="240" w:before="0" w:after="0"/>
        <w:ind w:left="-360" w:right="201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глазах её сияет неподдельное изумление и любопытство перед неразрешимой загадкой природы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№ 2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Style16"/>
        <w:spacing w:before="0" w:after="0"/>
        <w:ind w:firstLine="539"/>
        <w:jc w:val="both"/>
        <w:rPr/>
      </w:pPr>
      <w:r>
        <w:rPr>
          <w:b/>
          <w:bCs/>
        </w:rPr>
        <w:t>В юмореске «Визитные карточки» А.П. Чехов пишет: «</w:t>
      </w:r>
      <w:r>
        <w:rPr/>
        <w:t>Передо мною на столе визитные карточки, которыми почтили меня на Новый год мои добрые знакомые. Прислали они мне их для того, чтобы почтальон сбил новые подметки и лишний раз подмигнул моей горничной. Один древний мудрец сказал: «Скажи мне, от кого ты получаешь визитные карточки, и я скажу, с кем ты знаком».</w:t>
      </w:r>
    </w:p>
    <w:p>
      <w:pPr>
        <w:pStyle w:val="Style16"/>
        <w:spacing w:before="0" w:after="0"/>
        <w:ind w:firstLine="539"/>
        <w:jc w:val="both"/>
        <w:rPr/>
      </w:pPr>
      <w:r>
        <w:rPr/>
        <w:t>Составьте визитные карточки, которыми могли бы пользоваться И.А. Крылов, А.С. Грибоедов, А.С. Пушкин, М.Ю. Лермонтов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3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W">
    <w:name w:val="w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27_&#1084;&#1072;&#1088;&#1090;&#1072;" TargetMode="External"/><Relationship Id="rId4" Type="http://schemas.openxmlformats.org/officeDocument/2006/relationships/hyperlink" Target="https://ru.wikipedia.org/wiki/1880_&#1075;&#1086;&#1076;" TargetMode="External"/><Relationship Id="rId5" Type="http://schemas.openxmlformats.org/officeDocument/2006/relationships/hyperlink" Target="https://ru.wikipedia.org/wiki/&#1057;&#1077;&#1074;&#1072;&#1089;&#1090;&#1086;&#1087;&#1086;&#1083;&#1100;" TargetMode="External"/><Relationship Id="rId6" Type="http://schemas.openxmlformats.org/officeDocument/2006/relationships/hyperlink" Target="https://ru.wikipedia.org/wiki/12_&#1084;&#1072;&#1088;&#1090;&#1072;" TargetMode="External"/><Relationship Id="rId7" Type="http://schemas.openxmlformats.org/officeDocument/2006/relationships/hyperlink" Target="https://ru.wikipedia.org/wiki/1925" TargetMode="External"/><Relationship Id="rId8" Type="http://schemas.openxmlformats.org/officeDocument/2006/relationships/hyperlink" Target="https://ru.wikipedia.org/wiki/&#1055;&#1088;&#1072;&#1075;&#1072;" TargetMode="External"/><Relationship Id="rId9" Type="http://schemas.openxmlformats.org/officeDocument/2006/relationships/hyperlink" Target="https://ru.wikipedia.org/wiki/&#1057;&#1072;&#1090;&#1080;&#1088;&#1080;&#1082;&#1086;&#1085;_(&#1078;&#1091;&#1088;&#1085;&#1072;&#1083;)" TargetMode="External"/><Relationship Id="rId10" Type="http://schemas.openxmlformats.org/officeDocument/2006/relationships/hyperlink" Target="https://ru.wikipedia.org/wiki/&#1053;&#1086;&#1074;&#1099;&#1081;_&#1057;&#1072;&#1090;&#1080;&#1088;&#1080;&#1082;&#1086;&#1085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Тогошиева</cp:lastModifiedBy>
  <dcterms:modified xsi:type="dcterms:W3CDTF">2018-10-29T23:02:00Z</dcterms:modified>
  <cp:revision>70</cp:revision>
  <dc:subject/>
  <dc:title>Задания для регионального этапа Всероссийской олимпиады школьников по литературе (2011-2012 учебный год)</dc:title>
</cp:coreProperties>
</file>