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-360" w:right="381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</w:t>
      </w:r>
    </w:p>
    <w:p>
      <w:pPr>
        <w:pStyle w:val="Normal"/>
        <w:autoSpaceDE w:val="false"/>
        <w:spacing w:lineRule="auto" w:line="240" w:before="0" w:after="0"/>
        <w:ind w:left="-360" w:right="381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укотский автономный округ</w:t>
      </w:r>
    </w:p>
    <w:p>
      <w:pPr>
        <w:pStyle w:val="Normal"/>
        <w:autoSpaceDE w:val="false"/>
        <w:spacing w:lineRule="auto" w:line="240" w:before="0" w:after="0"/>
        <w:ind w:left="-360" w:right="381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й этап </w:t>
      </w:r>
    </w:p>
    <w:p>
      <w:pPr>
        <w:pStyle w:val="Normal"/>
        <w:autoSpaceDE w:val="false"/>
        <w:spacing w:lineRule="auto" w:line="240" w:before="0" w:after="0"/>
        <w:ind w:left="-360" w:right="381"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8 – 2019 учебный год</w:t>
      </w:r>
    </w:p>
    <w:p>
      <w:pPr>
        <w:pStyle w:val="Style15"/>
        <w:numPr>
          <w:ilvl w:val="0"/>
          <w:numId w:val="0"/>
        </w:numPr>
        <w:ind w:left="-360" w:right="381"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</w:t>
      </w:r>
    </w:p>
    <w:p>
      <w:pPr>
        <w:pStyle w:val="Normal"/>
        <w:autoSpaceDE w:val="false"/>
        <w:spacing w:lineRule="auto" w:line="240" w:before="0" w:after="0"/>
        <w:ind w:left="-360" w:right="381"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1 класс</w:t>
      </w:r>
    </w:p>
    <w:p>
      <w:pPr>
        <w:pStyle w:val="Style15"/>
        <w:ind w:left="-360" w:right="381"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аксимальная оценка –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00 баллов</w:t>
      </w:r>
    </w:p>
    <w:p>
      <w:pPr>
        <w:pStyle w:val="Normal"/>
        <w:autoSpaceDE w:val="false"/>
        <w:spacing w:lineRule="auto" w:line="240" w:before="0" w:after="0"/>
        <w:ind w:left="-360" w:right="381" w:firstLine="54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ремя выполнения заданий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5  часов (300 минут)</w:t>
      </w:r>
    </w:p>
    <w:p>
      <w:pPr>
        <w:pStyle w:val="Normal"/>
        <w:spacing w:lineRule="auto" w:line="240" w:before="0" w:after="0"/>
        <w:ind w:left="-360" w:right="381" w:firstLine="5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360" w:right="381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ыполните целостный анализ рассказа Константина Паустовского «Снег», приняв во внимание следующие вопросы: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240" w:before="0" w:after="0"/>
        <w:ind w:left="-360" w:right="381"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де завершается экспозиция рассказа и какой эпизод можно считать завязкой действия?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240" w:before="0" w:after="0"/>
        <w:ind w:left="-360" w:right="381"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Через какие кульминационные точки проходит развитие сюжета?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240" w:before="0" w:after="0"/>
        <w:ind w:left="-360" w:right="381"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 какие микротемы распадается повествование?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240" w:before="0" w:after="0"/>
        <w:ind w:left="-360" w:right="381"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кая авторская мысль скрыта за сюжетом рассказа?</w:t>
      </w:r>
    </w:p>
    <w:p>
      <w:pPr>
        <w:pStyle w:val="Normal"/>
        <w:spacing w:lineRule="auto" w:line="240" w:before="0" w:after="0"/>
        <w:ind w:left="-360" w:right="381" w:firstLine="5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 можете выбрать собственный путь анализ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аша работа должна представлять собой цельный, связный, завершённый текст.</w:t>
      </w:r>
    </w:p>
    <w:p>
      <w:pPr>
        <w:pStyle w:val="Normal"/>
        <w:autoSpaceDE w:val="false"/>
        <w:spacing w:lineRule="auto" w:line="240" w:before="0" w:after="0"/>
        <w:ind w:left="-360" w:right="381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Максимальный балл за выполнение задания – 70).</w:t>
      </w:r>
    </w:p>
    <w:p>
      <w:pPr>
        <w:pStyle w:val="Normal"/>
        <w:autoSpaceDE w:val="false"/>
        <w:spacing w:lineRule="auto" w:line="240" w:before="0" w:after="0"/>
        <w:ind w:left="-360" w:right="381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left="-360" w:right="381" w:firstLine="540"/>
        <w:jc w:val="center"/>
        <w:rPr/>
      </w:pPr>
      <w:r>
        <w:rPr/>
        <w:drawing>
          <wp:inline distT="0" distB="0" distL="0" distR="0">
            <wp:extent cx="1428750" cy="1885950"/>
            <wp:effectExtent l="0" t="0" r="0" b="0"/>
            <wp:docPr id="1" name="preview-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eview-imag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ind w:left="-360" w:hanging="0"/>
        <w:jc w:val="both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ind w:left="-360" w:right="22" w:hanging="0"/>
        <w:jc w:val="both"/>
        <w:rPr/>
      </w:pPr>
      <w:r>
        <w:rPr>
          <w:b/>
        </w:rPr>
        <w:t xml:space="preserve">К сведению: </w:t>
      </w:r>
      <w:r>
        <w:rPr>
          <w:b/>
          <w:bCs/>
        </w:rPr>
        <w:t>Константи́н Гео́ргиевич Паусто́вский</w:t>
      </w:r>
      <w:r>
        <w:rPr/>
        <w:t xml:space="preserve"> (19 </w:t>
      </w:r>
      <w:hyperlink r:id="rId3">
        <w:r>
          <w:rPr>
            <w:rStyle w:val="InternetLink"/>
            <w:color w:val="000000"/>
            <w:u w:val="none"/>
          </w:rPr>
          <w:t>(31) мая</w:t>
        </w:r>
      </w:hyperlink>
      <w:r>
        <w:rPr/>
        <w:t> </w:t>
      </w:r>
      <w:hyperlink r:id="rId4">
        <w:r>
          <w:rPr>
            <w:rStyle w:val="InternetLink"/>
            <w:color w:val="000000"/>
            <w:u w:val="none"/>
          </w:rPr>
          <w:t>1892</w:t>
        </w:r>
      </w:hyperlink>
      <w:r>
        <w:rPr/>
        <w:t xml:space="preserve">, </w:t>
      </w:r>
      <w:hyperlink r:id="rId5">
        <w:r>
          <w:rPr>
            <w:rStyle w:val="InternetLink"/>
            <w:color w:val="000000"/>
            <w:u w:val="none"/>
          </w:rPr>
          <w:t>Москва</w:t>
        </w:r>
      </w:hyperlink>
      <w:r>
        <w:rPr/>
        <w:t xml:space="preserve"> — </w:t>
      </w:r>
      <w:hyperlink r:id="rId6">
        <w:r>
          <w:rPr>
            <w:rStyle w:val="InternetLink"/>
            <w:color w:val="000000"/>
            <w:u w:val="none"/>
          </w:rPr>
          <w:t>14 июля</w:t>
        </w:r>
      </w:hyperlink>
      <w:r>
        <w:rPr/>
        <w:t xml:space="preserve"> </w:t>
      </w:r>
      <w:hyperlink r:id="rId7">
        <w:r>
          <w:rPr>
            <w:rStyle w:val="InternetLink"/>
            <w:color w:val="000000"/>
            <w:u w:val="none"/>
          </w:rPr>
          <w:t>1968</w:t>
        </w:r>
      </w:hyperlink>
      <w:r>
        <w:rPr/>
        <w:t xml:space="preserve">, там же) — русский советский </w:t>
      </w:r>
      <w:hyperlink r:id="rId8">
        <w:r>
          <w:rPr>
            <w:rStyle w:val="InternetLink"/>
            <w:color w:val="000000"/>
            <w:u w:val="none"/>
          </w:rPr>
          <w:t>писатель</w:t>
        </w:r>
      </w:hyperlink>
      <w:r>
        <w:rPr/>
        <w:t xml:space="preserve">. Книги К. Паустовского неоднократно переводились на многие языки мира. Во второй половине XX века его повести и рассказы вошли в российских школах в программу по русской литературе для средних классов как один из сюжетных и стилистических образцов пейзажной и лирической прозы. Дважды был номинирован на </w:t>
      </w:r>
      <w:hyperlink r:id="rId9">
        <w:r>
          <w:rPr>
            <w:rStyle w:val="InternetLink"/>
            <w:color w:val="000000"/>
            <w:u w:val="none"/>
          </w:rPr>
          <w:t>Нобелевскую премию по литературе</w:t>
        </w:r>
      </w:hyperlink>
      <w:r>
        <w:rPr/>
        <w:t xml:space="preserve">. </w:t>
      </w:r>
    </w:p>
    <w:p>
      <w:pPr>
        <w:pStyle w:val="Normal"/>
        <w:autoSpaceDE w:val="false"/>
        <w:spacing w:lineRule="auto" w:line="240" w:before="0" w:after="0"/>
        <w:ind w:left="-360" w:right="22" w:firstLine="54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Константин Паустовский</w:t>
      </w:r>
    </w:p>
    <w:p>
      <w:pPr>
        <w:pStyle w:val="Normal"/>
        <w:tabs>
          <w:tab w:val="clear" w:pos="709"/>
          <w:tab w:val="left" w:pos="9540" w:leader="none"/>
        </w:tabs>
        <w:autoSpaceDE w:val="false"/>
        <w:spacing w:lineRule="auto" w:line="240" w:before="0" w:after="0"/>
        <w:ind w:left="-360" w:right="22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нег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360" w:right="2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арик  Потапов  умер через  месяц  после  того,  как  Татьяна Петровна поселилась у него в доме. Татьяна Петровна осталась одна с дочерью  Варей  и старухой нянькой.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360" w:right="2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аленький дом  - всего  в три  комнаты  - стоял на  горе,  над северной рекой,  на самом  выезде из городка. За домом,  за  облетевшим садом, белела березовая роща.  В ней с утра до сумерек  кричали галки, носились тучами над голыми вершинами, накликали ненастье.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360" w:right="2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атьяна Петровна долго не могла привыкнуть  после Москвы  к  пустынному городку,  к его домишкам, скрипучим калиткам, к  глухим вечерам,  когда было слышно, как потрескивает в керосиновой лампе огонь.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360" w:right="2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"Какая я дура!  - думала  Татьяна  Петровна. - Зачем  уехала из Москвы, бросила театр,  друзей! Надо было отвезти  Варю к няньке в Пушкино  - там не было никаких налетов, - а самой остаться в Москве. Боже мой, какая я дура!"</w:t>
      </w:r>
    </w:p>
    <w:p>
      <w:pPr>
        <w:pStyle w:val="HTML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360" w:right="2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о возвращаться  в Москву  было  уже  нельзя. Татьяна  Петровна  решила выступать в лазаретах - их было несколько в городке - и успокоилась. Городок начал ей даже нравиться, особенно когда пришла зима  и  завалила его снегом.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36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ни стояли мягкие, серые. Река долго не замерзала; от ее зеленой воды поднимался пар.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36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тьяна  Петровна  привыкла и  к  городку и к  чужому дому. Привыкла  к расстроенному  роялю,  к  пожелтевшим  фотографиям  на стенах,  изображавшим неуклюжие  броненосцы  береговой  обороны.  Старик  Потапов  был  в  прошлом корабельным механиком.  На его письменном  столе с выцветшим  зеленым сукном стояла  модель  крейсера "Громобой", на котором он плавал. Варе не позволяли трогать эту модель. И вообще не позволяли ничего трогать.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36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тьяна Петровна знала, что у Потапова остался сын моряк, что он сейчас в Черноморском флоте. На столе рядом с моделью крейсера стояла его карточка. Иногда Татьяна Петровна  брала ее,  рассматривала и,  нахмурив тонкие брови, задумывалась. Ей все казалось, что она где-то его встречала, но очень давно, еще до своего неудачного замужества. Но где? И когда?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36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ряк смотрел  на  нее  спокойными,  чуть насмешливыми  глазами,  будто спрашивал: "Ну что ж? Неужели вы так и не припомните, где мы встречались?".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36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ет, не помню, - тихо отвечала Татьяна Петровна.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36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Мама, с кем ты разговариваешь? - кричала из соседней комнаты Варя.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36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С роялем, - смеялась в ответ Татьяна Петровна.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36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реди зимы начали  приходить письма на имя Потапова, написанные одной и той же рукой. Татьяна  Петровна складывала их на  письменном столе.  Однажды ночью она  проснулась.  Снега  тускло  светили в окна. На диване  всхрапывал серый кот Архип, оставшийся в наследство от Потапова.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36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тьяна Петровна накинула халат, пошла в кабинет к Потапову, постояла у окна. С  дерева беззвучно сорвалась  птица, стряхнула снег.  Он долго  сыпал белой пылью, запорошил стекла.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36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тьяна Петровна зажгла свечу на  столе, села в кресло, долго  смотрела на язычок  огня, - он даже не  вздрагивал. Потом она осторожно взяла одно из писем, распечатала и, оглянувшись, начала читать.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36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"Милый мой  старик, - читала  Татьяна Петровна, - вот уже месяц,  как я лежу в госпитале. Рана не  очень тяжелая. И вообще  она заживает. Ради бога, не волнуйся и не кури папиросу за папиросой. Умоляю!" "Я часто вспоминаю тебя, папа,  -  читала дальше Татьяна Петровна, -  инаш дом,  и наш городок. Все это страшно далеко, как будто на краю света. Я закрываю глаза и тогда вижу: вот я отворяю калитку, вхожу в сад. Зима, снег, но дорожка  к  старой  беседке над обрывом расчищена, а кусты сирени  все  в инее.  В комнатах трещат  печи.  Пахнет  березовым  дымом.  Рояль,  наконец, настроен, и ты вставил в подсвечники витые желтые свечи - те,  что я  привез из Ленинграда.  И  те же ноты лежат на рояле:  увертюра  к "Пиковой  даме" и романс  "Для берегов отчизны дальней". Звонит ли колокольчик у дверей? Я так и не успел его  починить. Неужели я все это увижу опять? Неужели  опять буду умываться с дороги нашей колодезной водой из кувшина? Помнишь? Эх,  если  бы ты знал,  как я полюбил все это отсюда, издали! Ты не удивляйся, но я говорю тебе совершенно серьезно: я вспоминал об этом в самые страшные минуты боя. Я знал, что защищаю не  только всю страну, но и вот этот  ее маленький и самый милый  для меня уголок - и  тебя, и наш сад, и  вихрастых наших мальчишек, и березовые рощи  за рекой,  и даже  кота  Архипа. Пожалуйста, не  смейся и не качай головой.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36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Может быть, когда выпишусь из госпиталя, меня отпустят ненадолго домой. Не знаю. Но лучше не жди".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36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Татьяна Петровна  долго  сидела  у  стола,  смотрела  широко  открытыми глазами за  окно, где в  густой синеве начинался рассвет, думала, что вот со дня на  день  может приехать  с  фронта в этот дом незнакомый человек  и ему будет тяжело встретить  здесь чужих  людей и  увидеть  все  совсем не таким, каким он хотел бы увидеть.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36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тром Татьяна Петровна сказала  Варе, чтобы она взяла деревянную лопату и расчистила  дорожку  к беседке над обрывом. Беседка  была  совсем  ветхая.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36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ревянные ее  колонки поседели, заросли лишаями.  А  сама Татьяна  Петровна исправила колокольчик  над дверью. На нем  была отлита  смешная надпись:  "Я вишу  у  дверей - звони веселей!" Татьяна Петровна  тронула  колокольчик. Он зазвенел высоким голосом.  Кот Архип  недовольно  задергал  ушами, обиделся, ушел  из  прихожей -  веселый  звон  колокольчика  казался  езду,  очевидно, нахальным.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360" w:right="2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нем  Татьяна  Петровна, румяная,  шумная,  с  потемневшими от волнения глазами,   привела  из   города  старика   настройщика,   обрусевшего  чеха, занимавшегося  починкой примусов, керосинок, кукол,  гармоник  и  настройкой роялей. Фамилия  у настройщика была  очень смешная:  Невидаль. Чех, настроив рояль, сказал, что рояль  старый, но очень хороший.  Татьяна Петровна  и без него это знала.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360" w:right="2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огда он  ушел,  Татьяна Петровна  осторожно  заглянула  во  все  ящики письменного стола и  нашла  пачку  витых  толстых свечей  Она вставила  их в подсвечники  на  рояле.  Вечером  она  зажгла свечи,  села к  роялю,  и  дом наполнился звоном.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360" w:right="2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огда  Татьяна Петровна  перестала  играть и погасила свечи, в комнатах запахло сладким дымом, как бывает на елке.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360" w:right="2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аря не выдержала.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360" w:right="2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Зачем ты  трогаешь чужие  вещи? - сказала она Татьяне Петровне. – Мне не  позволяешь, а сама  трогаешь  И  колокольчик,  и  свечи,  и  рояль – все трогаешь. И чужие ноты на рояль положила.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360" w:right="2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тому что я взрослая, - ответила Татьяна Петровна.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360" w:right="2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аря,  насупившись,   недоверчиво  взглянула  на  нее.  Сейчас  Татьяна Петровна  меньше  всего походила на взрослую. Она вся  как будто светилась и была больше  похожа  на  ту  девушку с золотыми волосами,  которая  потеряла хрустальную  туфлю  во  дворце.  Об  этой  девушке   Татьяна  Петровна  сама рассказывала Варе.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360" w:right="2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Еще в  поезде  лейтенант  Николай  Потапов высчитал,  что  у  отца  ему придется  пробыть  не  больше суток.  Отпуск был  очень  короткий,  и дорога отнимала все время.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360" w:right="2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оезд  пришел  в  городок  днем.  Тут  же,  на  вокзале,  от  знакомого начальника станции лейтенант узнал, что отец его умер месяц назад и что в их доме поселилась с дочерью молодая певица из Москвы.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360" w:right="2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Эвакуированная,- сказал начальник станции. Потапов молчал, смотрел за окно, где бежали с чайниками пассажиры в ватниках, в валенках. Голова у него кружилась.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360" w:right="2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Да, - сказал начальник станции,  - хорошей души был человек. Так и не довелось ему повидать сына.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360" w:right="2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Когда обратный поезд э - спросил Потапов.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360" w:right="2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Ночью,  в  пять  часов, -  ответил начальник станции, помолчал, потом добавил: - Вы  у меня перебудьте. Старуха моя  вас  напоит чайком, накормит. Домой вам идти незачем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360" w:right="2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Спасибо, - ответил Потапов и вышел. Начальник посмотрел ему вслед, покачал головой.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360" w:right="2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отапов прошел через город,  к реке.  Над ней  висело сизое небо. Между небом  и  землей наискось летел редкий снежок. По унавоженной дороге  ходили галки. Темнело. Ветер дул с того берега, из лесов, выдувал из глаз слезы.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360" w:right="2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"Ну что ж! - сказал Потапов - Опоздал. И теперь это все для  меня будто чужое - и городок этот, и река, и дом".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360" w:right="2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н оглянулся, посмотрел  на обрыв  за  городом.  Там стоял  в инее сад, темнел дом. Из трубы его поднимался дым. Ветер уносил дым в березовую рощу.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360" w:right="2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отапов  медленно пошел в сторону дома. Он  решил в дом не заходить,  а только  пройти мимо,  быть может заглянуть в сад, постоять в старой беседке.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360" w:right="2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ысль  о  том, что  в отцовском  доме  живут  чужие,  равнодушные люди, была невыносима. Лучше  ничего не видеть,  не растравлять себе  сердце,  уехать и забыть о прошлом!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360" w:right="2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"Ну что же, - подумал Потапов,  - с каждым днем делаешься взрослее, все строже смотришь вокруг".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360" w:right="2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тапов подошел к  дому  в сумерки. Он осторожно открыл калитку, но все же она скрипнула. Сад как бы  вздрогнул. С  веток сорвался снег, зашуршал.  Потапов оглянулся.  К беседке вела  расчищенная в снегу дорожка. Потапов прошел в беседку, положил руки на старенькие  перила. Вдали,  за  лесом, мутно розовело  небо – должно быть, за  облаками подымалась луна.  Потапов  снял  фуражку, провел рукой по волосам. Было очень  тихо, только внизу, под горой, бренчали пустыми ведрами женщины - шли к проруби за водой.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360" w:right="2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тапов облокотился о перила, тихо сказал: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36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Как же это так?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36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то-то  осторожно тронул Потапова за плечо. Он'  оглянулся. Позади него стояла молодая женщина с бледным строгим лицом, в накинутом на голову теплом платке. Она молча смотрела на Потапова темными  внимательными глазами. На ее ресницах и щеках таял снег, осыпавшийся, должно быть, с веток.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36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Наденьте  фуражку,  -  тихо  сказала женщина,-  вы  простудитесь.  И пойдемте в дом. Не надо здесь стоять.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36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тапов молчал.  Женщина взяла его за  рукав и  повела  по  расчищенной дорожке. Около крыльца Потапов остановился. Судорога сжала ему горло, он  не мог вздохнуть. Женщина так же тихо сказала: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36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Это  ничего.  И вы,  пожалуйста,  меня  не  стесняйтесь.  Сейчас  это пройдет.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36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на  постучала ногами,  чтобы  сбить снег  с ботиков.  Тотчас  в  сенях отозвался, зазвенел колокольчик. Потапов глубоко вздохнул, перевел дыхание.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36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н  вошел  в дом,  что-то  смущенно бормоча,  снял в  прихожей  шинель, почувствовал слабый  запах березового дыма  и увидел Архипа. Архип сидел  на диване и зевал. Около дивана стояла девочка с косичками и радостными глазами смотрела на Потапова, но не на его лицо, а на золотые нашивки на рукаве.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36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ойдемте! - сказала Татьяна Петровна и провела Потапова в кухню.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36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ам в кувшине стояла холодная колодезная вода,  висело знакомое льняное полотенце с вышитыми дубовыми листьями.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36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атьяна Петровна вышла. Девочка принесла Потапову мыло и  смотрела, как он мылся, сняв китель. Смущение Потапова еще не прошло.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36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Кто же твоя мама? - спросил он девочку и покраснел.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36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опрос этот он задал, лишь бы что-нибудь спросить.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36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Она думает,  что  она взрослая, - таинственно прошептала девочка. – А она совсем не взрослая. Она хуже девочка, чем я.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36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очему? - спросил Потапов.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36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о девочка не ответила, засмеялась и выбежала из кухни.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36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тапов весь  вечер не мог избавиться  от странного  ощущения, будто он живет в легком, но очень прочном сне. Все в доме было таким,  каким он хотел его  видеть. Те  же  ноты  лежали  на  рояле,  те  же  витые  свечи  горели, потрескивая,  и освещали  маленький отцовский кабинет. Даже на столе  лежали его письма  из  госпиталя - лежали под  тем же старым компасом,  под который отец всегда клал письма.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36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сле чая Татьяна  Петровна провела Потапова на могилу отца,  за  рощу. Туманная луна  поднялась уже  высоко.  В ее свете  слабо  светились  березы, бросали на снег легкие тени.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36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  потом, поздним вечером, Татьяна Петровна,  сидя у рояля и  осторожно перебирая клавиши, обернулась к Потапову и сказала: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36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Мне все кажется, что где-то я уже видела вас.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36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Да, пожалуй, - ответил Потапов.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36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н посмотрел на нее. Свет свечей падал сбоку, освещал половину ее лица. Потапов встал, прошел по комнате из угла в угол, остановился.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36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ет, не могу припомнить, - сказал он глухим голосом.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36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атьяна  Петровна  обернулась,  испуганно  посмотрела  на  Потапова, но ничего не ответила.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36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тапову постелили в кабинете на  диване, но  он не  мог уснуть. Каждая минута в этом доме казалась ему драгоценной, и он не хотел терять ее.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36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н лежал, прислушивался к воровским шагам Архипа,  к дребезжанию часов, к шепоту Татьяны  Петровны, - она  о чем-то  говорила  с нянькой за закрытой дверью Потом  голоса  затихли, нянька ушла,  но полоска света  под дверью не погасла. Потапов слышал, как  шелестят  страницы, - Татьяна Петровна, должно быть, читала  Потапов  догадывался:  она не  ложится, чтобы разбудить  его к поезду. Ему  хотелось  сказать  ей,  что он  тоже  не спит, по он не решился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36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ликнуть Татьяну Петровну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36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четыре часа Татьяна Петровна тихо  открыла  дверь и позвала Потапова. Он зашевелился.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36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ора, вам надо вставать, - сказала она. - Очень жалко мне вас будить!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36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атьяна Петровна  проводила Потапова  на  станцию  через  ночной город. После  второго звонка они  попрощались.  Татьяна Петровна протянула Потапову обе руки, сказала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36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Пишите.  Мы  теперь как  родственники.  Правда?  Потапов  ничего  не ответил,  только  кивнул  головой.  Через несколько  дней  Татьяна  Петровна получила от Потапова письмо с дороги.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36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«Я вспомнил, конечно,  где  мы  встречались, -  писал Потапов, - но  не хотел говорить вам об  этом там, дома. Помните  Крым в двадцать седьмом году Осень.  Старые платаны в Ливадийском  парке. Меркнущее небо, бледное море. Я шел по тропе в Ореанду. На  скамейке около тропы  сидела девушка.  Ей  было, должно  быть, лет шестнадцать. Она увидела меня,  встала  и пошла навстречу. Когда мы поравнялись, я взглянул на нее. Она прошла мимо меня быстро, легко, держа в руке раскрытую книгу. Я остановился, долго  смотрел  ей  вслед.  Этой девушкой были вы.  Я не  мог ошибиться. Я  смотрел  вам вслед и почувствовал тогда, что  мимо меня прошла  женщина, которая могла бы и разрушить всю  мою жизнь и дать мне огромное счастье. Я понял, что могу полюбить эту женщину до полного отречения  от себя. Тогда  я уже знал, что должен найти вас, чего бы это ни стоило. Так я думал тогда, но все же не двинулся с места. Почему – не знаю. С тех пор я полюбил Крым и эту тропу, где я видел вас только мгновение и потерял навсегда. Но жизнь оказалась милостивой  ко мне, я встретил вас. И если все окончится хорошо и  вам понадобится моя жизнь, она, конечно,  будет ваша. Да, я нашел на столе у  отца свое распечатанное письмо. Я понял  все и могу только благодарить вас издали».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36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атьяна  Петровна  отложила письмо,  туманными  глазами  посмотрела  па снежный сад за окном, сказала.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36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Боже  мой, я никогда не была  в Крыму! Никогда!  Но разве теперь  это может иметь хоть какое-нибудь значение. И стоит ли разуверять его? И себя!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36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на засмеялась,  закрыла  глаза ладонью. За окном горел,  никак  не мог погаснуть неяркий закат.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36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43</w:t>
      </w:r>
    </w:p>
    <w:p>
      <w:pPr>
        <w:pStyle w:val="Normal"/>
        <w:autoSpaceDE w:val="false"/>
        <w:spacing w:lineRule="auto" w:line="240" w:before="0" w:after="0"/>
        <w:ind w:left="-360" w:right="381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360" w:right="381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Задание № 2</w:t>
      </w:r>
    </w:p>
    <w:p>
      <w:pPr>
        <w:pStyle w:val="Normal"/>
        <w:spacing w:lineRule="auto" w:line="240" w:before="0" w:after="0"/>
        <w:ind w:left="-360" w:right="381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360" w:right="381" w:firstLine="540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Предложите свой вариант ответа А.П. Чехова на письмо Д.В. Григоровича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left="-360" w:right="381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Максимальный балл за выполнение задания – 30)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К сведению: Дми́трий Васи́льевич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Григоро́вич</w:t>
      </w:r>
      <w:r>
        <w:rPr>
          <w:rFonts w:cs="Times New Roman" w:ascii="Times New Roman" w:hAnsi="Times New Roman"/>
          <w:sz w:val="24"/>
          <w:szCs w:val="24"/>
        </w:rPr>
        <w:t xml:space="preserve"> — русский писатель. (19 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(31) марта</w:t>
        </w:r>
      </w:hyperlink>
      <w:r>
        <w:rPr>
          <w:rFonts w:cs="Times New Roman" w:ascii="Times New Roman" w:hAnsi="Times New Roman"/>
          <w:sz w:val="24"/>
          <w:szCs w:val="24"/>
        </w:rPr>
        <w:t> 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1822</w:t>
        </w:r>
      </w:hyperlink>
      <w:r>
        <w:rPr>
          <w:rFonts w:cs="Times New Roman" w:ascii="Times New Roman" w:hAnsi="Times New Roman"/>
          <w:sz w:val="24"/>
          <w:szCs w:val="24"/>
        </w:rPr>
        <w:t> — 22 декабря 1899 (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3 январ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190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) — русский писатель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ирокую известность ему принесли такие произведения, как «Деревня», «Гуттаперчевый мальчик».</w:t>
      </w:r>
    </w:p>
    <w:p>
      <w:pPr>
        <w:pStyle w:val="Style17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eastAsia="ru-RU"/>
        </w:rPr>
      </w:r>
    </w:p>
    <w:p>
      <w:pPr>
        <w:pStyle w:val="Style17"/>
        <w:spacing w:before="0" w:after="0"/>
        <w:ind w:left="-360" w:firstLine="720"/>
        <w:jc w:val="center"/>
        <w:rPr/>
      </w:pPr>
      <w:r>
        <w:rPr/>
        <w:t>Д.В. Григорович – А.П. Чехову</w:t>
      </w:r>
    </w:p>
    <w:p>
      <w:pPr>
        <w:pStyle w:val="Style17"/>
        <w:spacing w:before="0" w:after="0"/>
        <w:ind w:left="-360" w:firstLine="720"/>
        <w:jc w:val="right"/>
        <w:rPr/>
      </w:pPr>
      <w:r>
        <w:rPr/>
        <w:t>25 марта 1886 г. Петербург</w:t>
      </w:r>
    </w:p>
    <w:p>
      <w:pPr>
        <w:pStyle w:val="Style17"/>
        <w:spacing w:before="0" w:after="0"/>
        <w:ind w:left="-360" w:firstLine="720"/>
        <w:jc w:val="center"/>
        <w:rPr/>
      </w:pPr>
      <w:r>
        <w:rPr/>
        <w:t>(фрагмент)</w:t>
        <w:br/>
        <w:t>Милостивый государь Антон Павлович.</w:t>
      </w:r>
    </w:p>
    <w:p>
      <w:pPr>
        <w:pStyle w:val="Style17"/>
        <w:spacing w:before="0" w:after="0"/>
        <w:ind w:left="-360" w:firstLine="720"/>
        <w:jc w:val="both"/>
        <w:rPr/>
      </w:pPr>
      <w:r>
        <w:rPr/>
        <w:t xml:space="preserve">Около года тому назад я случайно прочел в «Петербургской газете» Ваш рассказ; названия его теперь не припомню; помню только, что меня поразили в нем черты особенной своеобразности, а главное – замечательная верность, правдивость в изображении действующих лиц и также при описании природы. С тех пор я читал все, что было подписано Чехонте, хотя внутренне сердился за человека, который так еще мало себя ценит, что считает нужным прибегать к псевдониму. </w:t>
      </w:r>
    </w:p>
    <w:p>
      <w:pPr>
        <w:pStyle w:val="Style17"/>
        <w:spacing w:before="0" w:after="0"/>
        <w:ind w:left="-360" w:firstLine="720"/>
        <w:jc w:val="both"/>
        <w:rPr/>
      </w:pPr>
      <w:r>
        <w:rPr/>
        <w:t xml:space="preserve">Читая Вас, я постоянно советовал Суворину и Буренину следовать моему примеру. Они меня послушали и теперь, вместе со мною, не сомневаются, что у Вас настоящий талант, – талант, выдвигающий Вас далеко из круга литераторов нового поколенья. Я не журналист, не издатель; пользоваться Вами я могу только читая Вас; если я говорю о Вашем таланте, говорю по убеждению. Мне минуло уже 65 лет; но я сохранил еще столько любви к литературе, с такой горячностью слежу за ее успехом, так радуюсь всегда, когда встречаю в ней что-нибудь живое, даровитое, что не мог – как видите – утерпеть и протягиваю Вам обе руки. </w:t>
      </w:r>
    </w:p>
    <w:p>
      <w:pPr>
        <w:pStyle w:val="Style17"/>
        <w:spacing w:before="0" w:after="0"/>
        <w:ind w:left="-360" w:firstLine="720"/>
        <w:jc w:val="both"/>
        <w:rPr/>
      </w:pPr>
      <w:r>
        <w:rPr/>
        <w:t xml:space="preserve">Но это еще не все; вот что хочу прибавить: по разнообразным свойствам Вашего несомненного таланта, верному чувству внутреннего анализа, мастерству в описательном роде (метель, ночь и местность в «Агафье» и т. д.), чувству пластичности, где в нескольких строчках является полная картина: тучки на угасающей заре – «как пепел на потухающих угольях...» и т.д. – Вы, я уверен, призваны к тому, чтобы написать несколько превосходных, истинно художественных произведений. Вы совершите великий нравственный грех, если не оправдаете таких ожиданий. Для этого вот что нужно: уважение к таланту, который дается так редко. Бросьте срочную работу. Я не знаю Ваших средств; если у Вас их мало, голодайте лучше, как мы в свое время голодали, поберегите Ваши впечатления для труда обдуманного, обделанного, писанного не в один присест, но писанного в счастливые часы внутреннего настроения. Один такой труд будет во сто раз выше оценен сотни прекрасных рассказов, разбросанных в разное время по газетам; Вы сразу возьмете приз и станете на видную точку в глазах чутких людей и затем всей читающей публики. В основу Ваших рассказов часто взят мотив несколько цинического оттенка, к чему это? Правдивость, реализм не только не исключают изящества, – но выигрывают от последнего. Вы настолько сильно владеете формой и чувством пластики, что нет особой надобности говорить, например, о грязных ногах с вывороченными ногтями и о пупке у дьячка. Детали эти ровно ничего не прибавляют к художественной красоте описания, а только портят впечатление в глазах читателя со вкусом. </w:t>
      </w:r>
    </w:p>
    <w:p>
      <w:pPr>
        <w:pStyle w:val="Style17"/>
        <w:spacing w:before="0" w:after="0"/>
        <w:ind w:left="-360" w:firstLine="720"/>
        <w:jc w:val="both"/>
        <w:rPr/>
      </w:pPr>
      <w:r>
        <w:rPr/>
        <w:t>Простите мне великодушно такие замечания; я решился их высказать потому только, что истинно верю в Ваш талант и желаю ему ото всей души полного развития и полного выражения. На днях, говорили мне, выходит книга с Вашими рассказами; если она будет под псевдонимом Че-хон-те, – убедительно прошу Вас телеграфировать издателю, чтобы он поставил на ней настоящее Ваше имя. После последних рассказов в «Новом времени» и успеха «Егеря» оно будет иметь больше успеха. Мне приятно было бы иметь удостоверение, что Вы не сердитесь на мои замечания, но принимаете их как следует к сердцу точно так же, как я пишу Вам неавторитетно, – по простоте чистого сердца. Жму Вам дружески руку и желаю Вам всего лучшего.</w:t>
      </w:r>
    </w:p>
    <w:p>
      <w:pPr>
        <w:pStyle w:val="Style17"/>
        <w:spacing w:before="0" w:after="0"/>
        <w:ind w:left="-360" w:firstLine="720"/>
        <w:jc w:val="right"/>
        <w:rPr/>
      </w:pPr>
      <w:r>
        <w:rPr/>
        <w:t>Уважающий Вас  Д. Григорович</w:t>
      </w:r>
    </w:p>
    <w:p>
      <w:pPr>
        <w:pStyle w:val="Normal"/>
        <w:autoSpaceDE w:val="false"/>
        <w:spacing w:lineRule="auto" w:line="240" w:before="0" w:after="0"/>
        <w:ind w:left="-360" w:right="381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360" w:right="381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8" w:right="74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u.wikipedia.org/wiki/31_&#1084;&#1072;&#1103;" TargetMode="External"/><Relationship Id="rId4" Type="http://schemas.openxmlformats.org/officeDocument/2006/relationships/hyperlink" Target="https://ru.wikipedia.org/wiki/1892_&#1075;&#1086;&#1076;" TargetMode="External"/><Relationship Id="rId5" Type="http://schemas.openxmlformats.org/officeDocument/2006/relationships/hyperlink" Target="https://ru.wikipedia.org/wiki/&#1052;&#1086;&#1089;&#1082;&#1074;&#1072;" TargetMode="External"/><Relationship Id="rId6" Type="http://schemas.openxmlformats.org/officeDocument/2006/relationships/hyperlink" Target="https://ru.wikipedia.org/wiki/14_&#1080;&#1102;&#1083;&#1103;" TargetMode="External"/><Relationship Id="rId7" Type="http://schemas.openxmlformats.org/officeDocument/2006/relationships/hyperlink" Target="https://ru.wikipedia.org/wiki/1968" TargetMode="External"/><Relationship Id="rId8" Type="http://schemas.openxmlformats.org/officeDocument/2006/relationships/hyperlink" Target="https://ru.wikipedia.org/wiki/&#1055;&#1080;&#1089;&#1072;&#1090;&#1077;&#1083;&#1100;" TargetMode="External"/><Relationship Id="rId9" Type="http://schemas.openxmlformats.org/officeDocument/2006/relationships/hyperlink" Target="https://ru.wikipedia.org/wiki/&#1053;&#1086;&#1073;&#1077;&#1083;&#1077;&#1074;&#1089;&#1082;&#1072;&#1103;_&#1087;&#1088;&#1077;&#1084;&#1080;&#1103;_&#1087;&#1086;_&#1083;&#1080;&#1090;&#1077;&#1088;&#1072;&#1090;&#1091;&#1088;&#1077;" TargetMode="External"/><Relationship Id="rId10" Type="http://schemas.openxmlformats.org/officeDocument/2006/relationships/hyperlink" Target="https://ru.wikipedia.org/wiki/31_&#1084;&#1072;&#1088;&#1090;&#1072;" TargetMode="External"/><Relationship Id="rId11" Type="http://schemas.openxmlformats.org/officeDocument/2006/relationships/hyperlink" Target="https://ru.wikipedia.org/wiki/1822_&#1075;&#1086;&#1076;" TargetMode="External"/><Relationship Id="rId12" Type="http://schemas.openxmlformats.org/officeDocument/2006/relationships/hyperlink" Target="https://ru.wikipedia.org/wiki/3_&#1103;&#1085;&#1074;&#1072;&#1088;&#1103;" TargetMode="External"/><Relationship Id="rId13" Type="http://schemas.openxmlformats.org/officeDocument/2006/relationships/hyperlink" Target="https://ru.wikipedia.org/wiki/1900_&#1075;&#1086;&#1076;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6:03:00Z</dcterms:created>
  <dc:creator>Fedorov</dc:creator>
  <dc:description/>
  <cp:keywords/>
  <dc:language>en-US</dc:language>
  <cp:lastModifiedBy>user</cp:lastModifiedBy>
  <cp:lastPrinted>2016-10-27T11:54:00Z</cp:lastPrinted>
  <dcterms:modified xsi:type="dcterms:W3CDTF">2018-10-24T03:05:00Z</dcterms:modified>
  <cp:revision>82</cp:revision>
  <dc:subject/>
  <dc:title>Задания для регионального этапа Всероссийской олимпиады школьников по литературе (2011-2012 учебный год)</dc:title>
</cp:coreProperties>
</file>