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40" w:right="38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autoSpaceDE w:val="false"/>
        <w:spacing w:lineRule="auto" w:line="240" w:before="0" w:after="0"/>
        <w:ind w:left="-540" w:right="38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котский автономный округ</w:t>
      </w:r>
    </w:p>
    <w:p>
      <w:pPr>
        <w:pStyle w:val="Normal"/>
        <w:autoSpaceDE w:val="false"/>
        <w:spacing w:lineRule="auto" w:line="240" w:before="0" w:after="0"/>
        <w:ind w:left="-540" w:right="38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</w:t>
      </w:r>
    </w:p>
    <w:p>
      <w:pPr>
        <w:pStyle w:val="Normal"/>
        <w:autoSpaceDE w:val="false"/>
        <w:spacing w:lineRule="auto" w:line="240" w:before="0" w:after="0"/>
        <w:ind w:left="-540" w:right="381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 – 2019 учебный год</w:t>
      </w:r>
    </w:p>
    <w:p>
      <w:pPr>
        <w:pStyle w:val="Style15"/>
        <w:numPr>
          <w:ilvl w:val="0"/>
          <w:numId w:val="0"/>
        </w:numPr>
        <w:ind w:left="-540" w:right="381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autoSpaceDE w:val="false"/>
        <w:spacing w:lineRule="auto" w:line="240" w:before="0" w:after="0"/>
        <w:ind w:left="-540" w:right="38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Style15"/>
        <w:ind w:left="-540" w:right="38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0 баллов</w:t>
      </w:r>
    </w:p>
    <w:p>
      <w:pPr>
        <w:pStyle w:val="Normal"/>
        <w:autoSpaceDE w:val="false"/>
        <w:spacing w:lineRule="auto" w:line="240" w:before="0" w:after="0"/>
        <w:ind w:left="-540" w:right="381" w:hanging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выполнения задани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  часов (300 минут)</w:t>
      </w:r>
    </w:p>
    <w:p>
      <w:pPr>
        <w:pStyle w:val="Normal"/>
        <w:autoSpaceDE w:val="false"/>
        <w:spacing w:lineRule="auto" w:line="240" w:before="0" w:after="0"/>
        <w:ind w:left="-540" w:right="38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-540" w:right="38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left="-360" w:right="38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ите целостный анализ рассказа Аркадия Аверченко «Вечером», приняв во внимание следующие вопросы: 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. Какие открытия успевает Лидочка сделать за вечер? Какие новые загадки появляются на этом пути открытий?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. Как соотнесены в рассказе обыденная реальность и сказочная фантастика? Чему отдает предпочтение каждый из героев?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. Чем, на ваш взгляд, обусловлены композиционные «отражения» эпизодов (сказка про жабу и сказка про курицу, поиск «жениха» и «невесты» на картинках)? Что они позволяют узнать о героях и их отношениях?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. Каково назначение посвящения в этом рассказе? Как оно характеризует авторскую позицию?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left="-360" w:right="381"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 можете выбрать собственный путь анализ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ша работа должна представлять собой цельный, связный, завершённый текст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spacing w:lineRule="auto" w:line="240" w:before="0" w:after="0"/>
        <w:ind w:left="-540" w:right="3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70)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spacing w:lineRule="auto" w:line="240" w:before="0" w:after="0"/>
        <w:ind w:left="-540" w:right="3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left="-360" w:right="3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905000" cy="1981200"/>
            <wp:effectExtent l="0" t="0" r="0" b="0"/>
            <wp:docPr id="1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right="201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left="-360" w:right="3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сведени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Арка́дий Тимофе́евич Аве́рченко</w:t>
      </w:r>
      <w:r>
        <w:rPr>
          <w:rFonts w:cs="Times New Roman" w:ascii="Times New Roman" w:hAnsi="Times New Roman"/>
          <w:sz w:val="24"/>
          <w:szCs w:val="24"/>
        </w:rPr>
        <w:t xml:space="preserve"> (15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[27] марта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88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евастопол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2 мар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9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ага</w:t>
        </w:r>
      </w:hyperlink>
      <w:r>
        <w:rPr>
          <w:rFonts w:cs="Times New Roman" w:ascii="Times New Roman" w:hAnsi="Times New Roman"/>
          <w:sz w:val="24"/>
          <w:szCs w:val="24"/>
        </w:rPr>
        <w:t>) — русский писатель, сатирик, драматург и театральный критик, редактор журналов «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атирикон</w:t>
        </w:r>
      </w:hyperlink>
      <w:r>
        <w:rPr>
          <w:rFonts w:cs="Times New Roman" w:ascii="Times New Roman" w:hAnsi="Times New Roman"/>
          <w:sz w:val="24"/>
          <w:szCs w:val="24"/>
        </w:rPr>
        <w:t>» (1908—1913) и «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Новый Сатирикон</w:t>
        </w:r>
      </w:hyperlink>
      <w:r>
        <w:rPr>
          <w:rFonts w:cs="Times New Roman" w:ascii="Times New Roman" w:hAnsi="Times New Roman"/>
          <w:sz w:val="24"/>
          <w:szCs w:val="24"/>
        </w:rPr>
        <w:t>» (1913—1918).</w:t>
      </w:r>
    </w:p>
    <w:p>
      <w:pPr>
        <w:pStyle w:val="Normal"/>
        <w:autoSpaceDE w:val="false"/>
        <w:spacing w:lineRule="auto" w:line="240" w:before="0" w:after="0"/>
        <w:ind w:right="201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ркадий Аверченко</w:t>
      </w:r>
    </w:p>
    <w:p>
      <w:pPr>
        <w:pStyle w:val="Normal"/>
        <w:autoSpaceDE w:val="false"/>
        <w:spacing w:lineRule="auto" w:line="240" w:before="0" w:after="0"/>
        <w:ind w:right="20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чером</w:t>
      </w:r>
    </w:p>
    <w:p>
      <w:pPr>
        <w:pStyle w:val="Normal"/>
        <w:autoSpaceDE w:val="false"/>
        <w:spacing w:lineRule="auto" w:line="240" w:before="0" w:after="0"/>
        <w:ind w:right="201" w:hanging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свящаю Лиде Терентьевой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ерев руками голову, я углубился в «Историю французской революции» и забыл всё на свете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зади меня потянули за пиджак. Потом поцарапали ногтем по спине. Потом под мою руку была просунута глупая морда деревянной коровы. Я делал вид, что не замечаю этих ухищрений. Сзади прибегали к безуспешной попытке сдвинуть стул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 сказали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ядя!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ебе, Лидочка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ы делаешь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аленькими детьми я принимаю всегда преглупый тон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читаю, дитя моё, о тактике жирондистов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долго смотрит на меня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бросить яркий луч аналитического метода на неясности тогдашней конъюнктуры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зачем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сширения кругозора и пополнения мозга серым веществом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ым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. Это патологический термин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зачем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ее дьявольское терпение. Свое «а зачем» она может задавать тысячу раз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да! Говори прямо: что тебе нужно? Запирательство только усилит твою вину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нская непоследовательность. Она, вздыхая, отвечает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ничего не надо. Я хочу посмотреть картинки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, Лида, вздорная, пустая женщина. Возьми журнал и беги в паническом страхе в горы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том, я хочу сказку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оло её голубых глаз и светлых волос «История революции» бледнеет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тебя, милая, спрос превышает предложение. Это не хорошо. Расскажи лучше ты мне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карабкается на колени и целует меня в шею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ел ты мне, дядька, со сказками. Расскажи да расскажи. Ну, слушай… Ты про Красную Шапочку не знаешь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елаю изумлённое лицо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раз слышу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слушай… Жила-была Красная Шапочка…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новат… Не можешь ли ты указать точно её местожительство? Для уяснения, при развитии фабулы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зачем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она жила?!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да задумывается и указывает единственный город, который она знает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… В Симферополе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красно! Я сгораю от любопытства слушать дальше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яла она маслецо и лепёшечку и пошла через лес к бабушке…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ял ли лес в частном владении или составлял казённую собственность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отвязаться, она сухо бросает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зённая. Шла, шла, вдруг из лесу волк!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-латыни – lupus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спрашиваю: большой волк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такой. И говорит ей…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морщит нос и рычит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расная Шапочка… Куда ты идёшь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да! Это неправда! Волки не говорят. Ты обманываешь своего старого, жалкого дядьку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страдальчески закусывает губу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больше не буду рассказывать сказки. Мне стыдно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я тебе расскажу. Жил-был мальчик…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где он жил? – ехидно спрашивает она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жил у Западных отрогов Урала. Как-то папа взял его и понёс в сад, где росли яблоки. Посадил под деревом, а сам влез на дерево рвать яблоки. Мальчик и спрашивает: «Папаша… яблоки имеют лапки?» – «Нет, милый». – «Ну, значит я жабу слопал!»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идиотский, нелепый, подслушанный мною однажды у полупьяной няньки. Но на Лиду он производит потрясающее впечатление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й! Съел жабу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ь себе. Очевидно, притупление вкусовых сосочков. А теперь ступай. Я буду читать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ут через двадцать знакомое дёргание за пиджак, лёгкое царапание ногтем – и шепотом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ядя! Я знаю сказку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азать ей трудно. Глаза сияют, как звёздочки, и губки топырятся так смешно…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ладно. Излей свою наболевшую душу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азка! Жила-была девочка. Взяла её мама в сад, где росли эти самые…груши. Влезла на дерево, а девочка под грушей сидит. Хорошо-о. Вот девочка и спрашивает: «Мама! Груши имеют лапки?» – «Нет, детка». – «Ну, значит, я курицу слопала!» 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дка! Да ведь это моя сказка!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ожа от восторга, она машет на меня руками и кричит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, моя, моя, моя! У тебя другая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да! Знаешь ты, что это – плагиат? Стыдись!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замять разговор, она просит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жи картинки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дно. Хочешь, я найду в журнале твоего жениха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беру старый журнал, отыскиваю чудовище, изображающее гоголевского Вия, и язвительно преподношу его девочке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твой жених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жасе она смотрит на страшилище, а затем, скрыв горькую обиду, говорит с притворной лаской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о-о… Теперь дай ты мне книгу – я твоего жениха найду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хочешь сказать: невесту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невесту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ять тишина. Влезши на диван, Лида тяжело дышит и всё перелистывает книгу, перелистывает…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йди сюда, дядя, – неуверенно подзывает она. – Вот твоя невеста…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ец её робко ложится на корявый ствол старой, растрепанной ивы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, нет, милая. Какая же это невеста? Это дерево. Ты поищи женщину пострашнее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ять тишина и частый шорох переворачиваемых листов. Потом тихий, тонкий плач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да, Лидочка… Что с тобой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ва выговаривая от обильных слёз, она бросается ничком на книгу и горестно кричит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е могу… найти… для тебя… страшную… невесту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ав плечами, сажусь за революцию; углубляюсь в чтение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шина… Оглядываюсь. 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епросохшими глазами, Лида держит перед собой дверной ключ и смотрит на меня в его отверстие. Её удивляет, что если ключ держать к глазу близко, то я виден весь, а если отодвинуть, то только кусок меня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яхтя, она сползает с дивана, приближается ко мне и смотрит в ключ на расстоянии вершка от моей спины. 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глазах её сияет неподдельное изумление и любопытство перед неразрешимой загадкой природы…</w:t>
      </w:r>
    </w:p>
    <w:p>
      <w:pPr>
        <w:pStyle w:val="Normal"/>
        <w:autoSpaceDE w:val="false"/>
        <w:spacing w:lineRule="auto" w:line="240" w:before="0" w:after="0"/>
        <w:ind w:left="-540" w:right="38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№ 2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left="-540" w:right="20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1884 году в 48 выпуске журнала «Осколки» на стр. 5 был опубликован «Новейший письмовник» А.П. Чехова. Прочитайте и составьте новейший письмовник 21 века, адресованный вашим современникам. (Максимальный балл за выполнение задания – 30)</w:t>
      </w:r>
    </w:p>
    <w:p>
      <w:pPr>
        <w:pStyle w:val="Style17"/>
        <w:spacing w:before="0" w:after="0"/>
        <w:ind w:left="-360" w:right="201" w:firstLine="540"/>
        <w:jc w:val="both"/>
        <w:rPr/>
      </w:pPr>
      <w:r>
        <w:rPr>
          <w:b/>
        </w:rPr>
        <w:t>К сведению</w:t>
      </w:r>
      <w:r>
        <w:rPr/>
        <w:t>:</w:t>
      </w:r>
      <w:r>
        <w:rPr>
          <w:b/>
          <w:bCs/>
        </w:rPr>
        <w:t xml:space="preserve"> </w:t>
      </w:r>
      <w:r>
        <w:rPr>
          <w:bCs/>
        </w:rPr>
        <w:t>«Осколки»</w:t>
      </w:r>
      <w:r>
        <w:rPr/>
        <w:t xml:space="preserve"> — русский юмористический литературно-художественный еженедельный журнал. Издавался в Петербурге с 1881 по 1916 год. В нём активно сотрудничал в ранние годы своего творчества </w:t>
      </w:r>
      <w:hyperlink r:id="rId11">
        <w:r>
          <w:rPr>
            <w:rStyle w:val="InternetLink"/>
            <w:color w:val="000000"/>
            <w:u w:val="none"/>
          </w:rPr>
          <w:t>А. П. Чехов</w:t>
        </w:r>
      </w:hyperlink>
      <w:r>
        <w:rPr/>
        <w:t>. В 1882—1887 годах в «Осколках» было опубликовано более 270 произведений Чехова, в том числе его первый сборник рассказов «Сказки Мельпомены» (1884).</w:t>
      </w:r>
    </w:p>
    <w:p>
      <w:pPr>
        <w:pStyle w:val="Normal"/>
        <w:spacing w:lineRule="auto" w:line="240" w:before="0" w:after="0"/>
        <w:ind w:left="-360" w:right="20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дия на разные виды эпистолярного жанра занимала прочное место в творчестве молодого Чехова, начиная с его первых литературных опытов. «Чехов любил покупать старинные книги и курьезные, вроде «письмовников», - отмечает А. С. Лазарев (Грузинский). – «Об одном из «письмовников» память моя сохранила такую сцену. Однажды в Бабкине или Мелихове, в серый день, когда стекла окон стали тусклыми от потоков дождя, Чехов достал какой-то «письмовник» и начал читать его мне и Ивану Павловичу, гостившему в деревне. Читал он очень забавно, а письма были почти сплошь такой отчаянной чепухой, что мы все не могли не смеяться, и скука, навеянная серым днем, от нас отошла». (</w:t>
      </w:r>
      <w:r>
        <w:rPr>
          <w:rFonts w:cs="Times New Roman" w:ascii="Times New Roman" w:hAnsi="Times New Roman"/>
          <w:i/>
          <w:iCs/>
          <w:sz w:val="24"/>
          <w:szCs w:val="24"/>
        </w:rPr>
        <w:t>Чехов в воспоминаниях современников</w:t>
      </w:r>
      <w:r>
        <w:rPr>
          <w:rFonts w:cs="Times New Roman" w:ascii="Times New Roman" w:hAnsi="Times New Roman"/>
          <w:sz w:val="24"/>
          <w:szCs w:val="24"/>
        </w:rPr>
        <w:t xml:space="preserve">, стр. 153-154). </w:t>
      </w:r>
    </w:p>
    <w:p>
      <w:pPr>
        <w:pStyle w:val="Style17"/>
        <w:spacing w:before="0" w:after="0"/>
        <w:ind w:left="-360" w:right="201" w:firstLine="540"/>
        <w:jc w:val="center"/>
        <w:rPr>
          <w:b/>
          <w:b/>
          <w:bCs/>
        </w:rPr>
      </w:pPr>
      <w:r>
        <w:rPr>
          <w:b/>
          <w:bCs/>
        </w:rPr>
        <w:t>Новейший письмовник</w:t>
      </w:r>
    </w:p>
    <w:p>
      <w:pPr>
        <w:pStyle w:val="Normal"/>
        <w:spacing w:lineRule="auto" w:line="240" w:before="0" w:after="0"/>
        <w:ind w:left="-360" w:right="20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письмо? Письмо есть один из способов обмена мыслей и чувств; но так как очень часто письма пишутся людьми бессмысленными и бесчувственными, то это определение не совсем точно. Придется остановиться на определении, данном одним образованным почтовым чиновником: «Письмо есть такое имя существительное, без которого почтовые чиновники сидели бы за штатом, а почтовые марки не были бы продаваемы». Письма бывают открытые и закрытые. Последние должны быть распечатываемы со всею осторожностью и по прочтении вновь тщательно запечатываемы, дабы адресат не мог впасть в сомнение. Чужие письма читать вообще не рекомендуется, хотя, впрочем, польза ближнего и предполагает это прочтение. Родители, жены и старшие, пекущиеся о нашей нравственности, образе мыслей и чистоте убеждений, должны читать чужие письма. Письма надлежит писать отчетливо и с разумением. Вежливость, почтительность и скромность в выражениях служат украшением всякого письма, в письмах же к старшим надлежит помимо того руководствоваться табелью о рангах, предпосылая имени адресата его полный титул, например: «Ваше превосходительство, отец и благодетель, Иван Иванович! Просвещенное внимание Ваше и проч....» </w:t>
      </w:r>
    </w:p>
    <w:p>
      <w:pPr>
        <w:pStyle w:val="Normal"/>
        <w:spacing w:lineRule="auto" w:line="240" w:before="0" w:after="0"/>
        <w:ind w:left="-360" w:right="20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оры, артисты и художники чинов и титулов не имеют, а посему письма к этим лицам начинаются с простого: М. г.! </w:t>
      </w:r>
    </w:p>
    <w:p>
      <w:pPr>
        <w:pStyle w:val="Style17"/>
        <w:spacing w:before="0" w:after="0"/>
        <w:ind w:left="-360" w:right="201" w:firstLine="540"/>
        <w:jc w:val="center"/>
        <w:rPr>
          <w:b/>
          <w:b/>
        </w:rPr>
      </w:pPr>
      <w:r>
        <w:rPr>
          <w:b/>
        </w:rPr>
        <w:t>Образцы писем:</w:t>
      </w:r>
    </w:p>
    <w:p>
      <w:pPr>
        <w:pStyle w:val="Normal"/>
        <w:spacing w:lineRule="auto" w:line="240" w:before="0" w:after="0"/>
        <w:ind w:left="-360" w:right="201" w:firstLine="54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начальнику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аше превосходительство, милостивый отец и благодетель! Осмеливаюсь почтительнейше донести Вашеству, что помощник бухгалтера Пересекин, будучи вчера на крестинах у Чертоболотова, неоднократно высказывал мысль о необходимости перекраски полов в правлении, покупки нового сукна на столы и проч. Хотя в сей мысли и нет ничего вредоносного, но нельзя не подметить в ней некоторого недовольства существующим порядком. Жаль, что среди нас есть еще люди, которые по легкомыслию не могут оценить благ, получаемых от Вашества! Чего они хотят и что им нужно?! Недоумеваю и скорблю... Вашество! Благодеяния, в коих вы неутомимы, не имеют числа, но довершите, Вашество, благостыню Вашу и исторгните из среды нашей людей, кои и сами гибнут и других влекут к гибели. Примите, Вашество, и проч.... Ваш молитвенник Семен Гнуснов. </w:t>
      </w:r>
    </w:p>
    <w:p>
      <w:pPr>
        <w:pStyle w:val="Normal"/>
        <w:spacing w:lineRule="auto" w:line="240" w:before="0" w:after="0"/>
        <w:ind w:left="-360" w:right="20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. S. Осмелюсь напомнить Вашеству о месте помощника бухгалтера, которое Вы изволили обещать племяннику моему Капитону. Человек хотя необразованный, но почтительный и трезвый. </w:t>
      </w:r>
    </w:p>
    <w:p>
      <w:pPr>
        <w:pStyle w:val="Normal"/>
        <w:spacing w:lineRule="auto" w:line="240" w:before="0" w:after="0"/>
        <w:ind w:left="-360" w:right="201" w:firstLine="54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подчиненному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ретьего дня, подавая мне и жене моей калоши, ты стоял на сквозном ветру и, как говорят, простудился, от каковой причины и не являешься на службу. За такое небрежение к своему здоровью объявляю тебе строгий выговор... </w:t>
      </w:r>
    </w:p>
    <w:p>
      <w:pPr>
        <w:pStyle w:val="Normal"/>
        <w:spacing w:lineRule="auto" w:line="240" w:before="0" w:after="0"/>
        <w:ind w:left="-360" w:right="201" w:firstLine="54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юбовное письмо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илостивая государыня, Марья Еремеевна! Имея крайнюю нужду в деньгах, имею честь предложить Вам руку и сердце. На случай какого-либо сомнения прилагаю при сем полицейское свидетельство о поведении. Любящий М. Тпрунов. </w:t>
      </w:r>
    </w:p>
    <w:p>
      <w:pPr>
        <w:pStyle w:val="Normal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Дружеское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Любезный Вася! Не можешь ли ты, голубчик, дать мне взаймы до завтра пять рублей? Твой Ипохондриков. (Отвечать следует так: "Не могу".) </w:t>
      </w:r>
    </w:p>
    <w:p>
      <w:pPr>
        <w:pStyle w:val="Normal"/>
        <w:spacing w:lineRule="auto" w:line="240" w:before="0" w:after="0"/>
        <w:ind w:left="-360" w:right="201" w:firstLine="54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еловое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аше сиятельство, княгиня Миликтриса Кирбитьевна! Почтительнейше осмеливаюсь напомнить Вашему сиятельству о карточном должке в размере 1 р. 12 к., кои я имел честь выиграть у Вашего сиятельства третьего года у Белоедова и до сих пор не имел еще чести получить. В ожидании и проч.... Зеленопупов. </w:t>
      </w:r>
    </w:p>
    <w:p>
      <w:pPr>
        <w:pStyle w:val="Normal"/>
        <w:spacing w:lineRule="auto" w:line="240" w:before="0" w:after="0"/>
        <w:ind w:left="-360" w:right="20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редное и пагубное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ашество! Вчера я случайно узнал, что наградами, которые я получил к Новому году, я обязан не моим личным заслугам, а моей жене. Служба моя у вас, конечно, уже невозможна, и я прошу о переводе. Примите уверение в моем к вам презрении и проч. Такой-то.</w:t>
      </w:r>
    </w:p>
    <w:p>
      <w:pPr>
        <w:pStyle w:val="Normal"/>
        <w:spacing w:lineRule="auto" w:line="240" w:before="0" w:after="0"/>
        <w:ind w:left="-360" w:right="20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угательное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. г.! Вы рецензент! </w:t>
      </w:r>
    </w:p>
    <w:p>
      <w:pPr>
        <w:pStyle w:val="Normal"/>
        <w:spacing w:lineRule="auto" w:line="240" w:before="0" w:after="0"/>
        <w:ind w:left="-360" w:right="201" w:firstLine="54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исьмо к литератору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. г.! Хотя я и не знаком с вами, но не могу, из любви к ближнему и искренно сожалея вас (по всей видимости, вы человек способный), не обратиться к вам с добрым советом: бросьте ваше вредное занятие! Один из ваших доброжелателей. (Подписи следует избегать, в видах возможности компрометации.) </w:t>
      </w:r>
    </w:p>
    <w:p>
      <w:pPr>
        <w:pStyle w:val="Normal"/>
        <w:spacing w:lineRule="auto" w:line="240" w:before="0" w:after="0"/>
        <w:ind w:left="-360" w:right="201" w:firstLine="54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  </w:t>
      </w:r>
      <w:r>
        <w:rPr>
          <w:rFonts w:cs="Times New Roman" w:ascii="Times New Roman" w:hAnsi="Times New Roman"/>
          <w:i/>
          <w:sz w:val="24"/>
          <w:szCs w:val="24"/>
        </w:rPr>
        <w:t>Человек без селезенки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27_&#1084;&#1072;&#1088;&#1090;&#1072;" TargetMode="External"/><Relationship Id="rId4" Type="http://schemas.openxmlformats.org/officeDocument/2006/relationships/hyperlink" Target="https://ru.wikipedia.org/wiki/1880_&#1075;&#1086;&#1076;" TargetMode="External"/><Relationship Id="rId5" Type="http://schemas.openxmlformats.org/officeDocument/2006/relationships/hyperlink" Target="https://ru.wikipedia.org/wiki/&#1057;&#1077;&#1074;&#1072;&#1089;&#1090;&#1086;&#1087;&#1086;&#1083;&#1100;" TargetMode="External"/><Relationship Id="rId6" Type="http://schemas.openxmlformats.org/officeDocument/2006/relationships/hyperlink" Target="https://ru.wikipedia.org/wiki/12_&#1084;&#1072;&#1088;&#1090;&#1072;" TargetMode="External"/><Relationship Id="rId7" Type="http://schemas.openxmlformats.org/officeDocument/2006/relationships/hyperlink" Target="https://ru.wikipedia.org/wiki/1925" TargetMode="External"/><Relationship Id="rId8" Type="http://schemas.openxmlformats.org/officeDocument/2006/relationships/hyperlink" Target="https://ru.wikipedia.org/wiki/&#1055;&#1088;&#1072;&#1075;&#1072;" TargetMode="External"/><Relationship Id="rId9" Type="http://schemas.openxmlformats.org/officeDocument/2006/relationships/hyperlink" Target="https://ru.wikipedia.org/wiki/&#1057;&#1072;&#1090;&#1080;&#1088;&#1080;&#1082;&#1086;&#1085;_(&#1078;&#1091;&#1088;&#1085;&#1072;&#1083;)" TargetMode="External"/><Relationship Id="rId10" Type="http://schemas.openxmlformats.org/officeDocument/2006/relationships/hyperlink" Target="https://ru.wikipedia.org/wiki/&#1053;&#1086;&#1074;&#1099;&#1081;_&#1057;&#1072;&#1090;&#1080;&#1088;&#1080;&#1082;&#1086;&#1085;" TargetMode="External"/><Relationship Id="rId11" Type="http://schemas.openxmlformats.org/officeDocument/2006/relationships/hyperlink" Target="https://ru.wikipedia.org/wiki/&#1063;&#1077;&#1093;&#1086;&#1074;,_&#1040;&#1085;&#1090;&#1086;&#1085;_&#1055;&#1072;&#1074;&#1083;&#1086;&#1074;&#1080;&#1095;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03:00Z</dcterms:created>
  <dc:creator>Fedorov</dc:creator>
  <dc:description/>
  <cp:keywords/>
  <dc:language>en-US</dc:language>
  <cp:lastModifiedBy>user</cp:lastModifiedBy>
  <dcterms:modified xsi:type="dcterms:W3CDTF">2018-10-23T22:24:00Z</dcterms:modified>
  <cp:revision>85</cp:revision>
  <dc:subject/>
  <dc:title>Задания для регионального этапа Всероссийской олимпиады школьников по литературе (2011-2012 учебный год)</dc:title>
</cp:coreProperties>
</file>