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теоретическая часть)</w:t>
      </w:r>
    </w:p>
    <w:p>
      <w:pPr>
        <w:pStyle w:val="Style18"/>
        <w:spacing w:lineRule="auto" w:line="36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100 баллов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1,5 часа (90 мину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Во время отдыха на природе Вас застала гроза. Перечислите Ваши действия, если гроза застала на открытой мес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  Максимальная оценка 5 балл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о время отдыха застала гроза, необходи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2. Дайте ответ, что запрещается водителю велосип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Максимальная оценка 6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3. Опасность толпы заключается в её спонтанности. Расскажите, что нужно делать, чтобы уцелеть в толп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Максимальная оценка 8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4. Землетрясения – страшные события, уносящие множество жизней. Назовите основные причины несчастных случаев при землетряс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 Максимальная оценка 14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ариант ответ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5. Какие действия вы предпримете, если увидите, что на человеке загорелась одежд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 Максимальная оценка 5 баллов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6. Подумайте и напишите какие правила Вы будете соблюдать для обеспечения транспортной безопасности при поездке в поезде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12 балл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иант от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правила поведения пассажира по обеспечению транспортной безопас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7. Общество сталкивается со многими видами преступлений и антиобщественной деятельности, совершаемыми несовершеннолетними. Запишите в таблицу виды преступлений в соответствии с их определени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10 балл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преступления или антиобществен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я преступлений или антиобщественной деятельности (в соответствии с Уголовным кодексом РФ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бое нарушение общественного порядка, выражающее явное неуважение к обществу, совершенное с применением оружия или предметов, используемых в качестве оружия, по мотивам политической, идеологической, расовой или религиозной ненависти и враж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квернение зданий и иных сооружений, порча имущества на общественном транспорте или в иных общественных места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щение чужого имущества или приобретение права на чужое имущество путем обмана или злоупотребления доверием</w:t>
            </w:r>
          </w:p>
        </w:tc>
      </w:tr>
      <w:tr>
        <w:trPr>
          <w:trHeight w:val="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хищение чужого имущества</w:t>
            </w:r>
          </w:p>
        </w:tc>
      </w:tr>
      <w:tr>
        <w:trPr>
          <w:trHeight w:val="5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йное хищение чужого имуще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ая оценка за письменную часть 60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баллов за письменную часть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рица ответов на тестовые задания теоретического 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ая оценка 40 баллов. (По 2 балла за правильный ответ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360"/>
        <w:gridCol w:w="1560"/>
        <w:gridCol w:w="1559"/>
        <w:gridCol w:w="1559"/>
        <w:gridCol w:w="1843"/>
      </w:tblGrid>
      <w:tr>
        <w:trPr>
          <w:trHeight w:val="31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мер тес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ерный от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мер т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ерный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мер т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ерный ответ</w:t>
            </w:r>
          </w:p>
        </w:tc>
      </w:tr>
      <w:tr>
        <w:trPr>
          <w:trHeight w:val="34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баллов за тест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Общая сумма баллов за теоретическую часть________</w:t>
      </w:r>
    </w:p>
    <w:p>
      <w:pPr>
        <w:pStyle w:val="Normal"/>
        <w:autoSpaceDE w:val="false"/>
        <w:spacing w:lineRule="auto" w:line="360" w:before="0" w:after="0"/>
        <w:ind w:left="2124"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18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 класс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стовые задания теоретического тура.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>Уважаемые участники, при выполнении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en-US"/>
        </w:rPr>
        <w:t xml:space="preserve">тестовых заданий Вам необходимо выбрать </w:t>
      </w: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en-US"/>
        </w:rPr>
        <w:t>один правильный ответ</w:t>
      </w:r>
      <w:r>
        <w:rPr>
          <w:rFonts w:cs="Times New Roman" w:ascii="Times New Roman" w:hAnsi="Times New Roman"/>
          <w:kern w:val="2"/>
          <w:sz w:val="26"/>
          <w:szCs w:val="26"/>
          <w:lang w:eastAsia="en-US"/>
        </w:rPr>
        <w:t xml:space="preserve"> и обвести его в кружок.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kern w:val="2"/>
          <w:sz w:val="23"/>
          <w:szCs w:val="24"/>
          <w:lang w:eastAsia="en-US"/>
        </w:rPr>
      </w:pPr>
      <w:r>
        <w:rPr>
          <w:rFonts w:cs="Times New Roman" w:ascii="Times New Roman" w:hAnsi="Times New Roman"/>
          <w:i/>
          <w:kern w:val="2"/>
          <w:sz w:val="23"/>
          <w:szCs w:val="24"/>
          <w:lang w:eastAsia="en-US"/>
        </w:rPr>
        <w:t xml:space="preserve">За правильный ответ начисляется 2 балл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702"/>
        <w:gridCol w:w="907"/>
        <w:gridCol w:w="119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овые зад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.</w:t>
            </w:r>
          </w:p>
          <w:p>
            <w:pPr>
              <w:pStyle w:val="Normal"/>
              <w:spacing w:lineRule="auto" w:line="36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360" w:before="0" w:after="0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ранных</w:t>
            </w:r>
          </w:p>
          <w:p>
            <w:pPr>
              <w:pStyle w:val="Normal"/>
              <w:spacing w:lineRule="auto" w:line="360" w:before="0" w:after="0"/>
              <w:ind w:left="-108" w:right="-10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6"/>
                <w:szCs w:val="26"/>
              </w:rPr>
              <w:t>Определите один правильный отве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берите возможную причину возникновения опасных ситуаций в квартире (до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тключение электро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неправильное обращение с техникой и бытовыми прибо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ыключенные радиоприемник или электроплит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 пришли из школы, разделись и пошли мыть руки. Включив свет в ванной комнате, видите, что на полу полно воды и она очень быстро прибывает. Какова очередность ваших действ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тключить электричество, позвонить в аварийную службу, перекрыть в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ообщить родителям, взять тряпку и попытаться убрать в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зять инструменты и ликвидировать причину затопл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берите из приведенных ниже основную причину взрывов в жилых здан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утечка бытового г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неисправность системы вод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неосторожное обращение с огн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нарушение правил эксплуатации бытовых электроприборо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приведения в действие огнетушителя ОУ необходим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орвать пломбу и выдернуть чеку, направить раструб на пламя и нажать на рыча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рочистить раструб, нажать на рычаг и направить на пла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нажать на рычаг, взяться за раструб рукой, направить на пламя и придерживать до прекращения горе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вагоне метрополитена кроме вас находится только спящий пассажир. Вы заметили в конце вагона оставленную кем-то коробку. Ваши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ткрыть коробку и посмотреть, что там, а затем сообщить машини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ыкинуть коробку в окно и сообщить об этом машини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сообщить машинисту, разбудить пассажира, удалиться в другой конец вагона и укрыться за сиденьям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 вынуждены покинуть тонущее в море судно. Ваши действ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ыяснить у капитана причину происшедшего, надеть спасательный жилет, прыгнуть за борт и плыть к ближайшей лод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пуститься в свою каюту, одеться и ждать прихода аварийной команды кора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одеться, обуться, положить деньги и документы в полиэтиленовый пакет и убрать его в карман, не паниковать, надеть спасательный жилет, выполнять все указания экипажа корабля, спуститься в спасательный пло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лодой человек интеллигентного вида подходит к вам и говорит, что является знакомым родителей, и просит впустить его в квартиру, чтобы там подождать папу или маму и сделать им сюрприз. Ваши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не впустите незнакомца в квартиру ни при каких обстоятельств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просите у незнакомца фамилию, имя, отчество папы и мамы, где они работают, и, получив правильный ответ, впустите его в кварти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спросите у незнакомца более подробные сведения о родителях (например, откуда он их знает), после чего впустите в квартир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берите из указанных ниже причины экстремальных ситуаций в приро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неумение ориентироваться на местности, переезд на новое место жительства из одного района города в другой, потеря одним из членов туристской группы личного снаря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резкое изменение природных условий, смена климатогеографических усло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автономное существование туристской группы в природных условиях, идущей по разработанному маршруту, имеющей необходимое снаряжение и продукты питан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кого цвета должна быть верхняя одежда турис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днотонного ц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яркая, демаскирующ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из камуфлированного материал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каким местным приметам можно определить стороны с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тволам и коре деревьев, лишайнику и мху, склонам холмов и бугров, муравейникам, таянию сне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кустарнику и сухой траве, направлению течения ручьев и рек, наезженной кол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олыньям на водоемах, скорости ветра, направлению комлей валяющихся на дороге спиленных деревьев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ким должно быть место для разведения кост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место для разведения костра должно быть не далее 10 метров от водного источ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 ненастную погоду надо разводить костер под деревом, крона которого должна превышать основание костра на 6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место для разведения костра необходимо очистить от травы, листьев, неглубокого снег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чиной несчастного случая на воде может ст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длительное пребывание на солн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купание в запрещенных и незнакомых мес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ненастная погода и сильный вете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обы правильно преодолеть реку, следуе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преодолевать реку вплавь, использовать надувные матрацы и каме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ыбрать место, где вода выглядит спокойной, и переходить реку вброд, используя надувные каме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ыбрать удобное место и переходить реку вброд, используя шест или альпеншток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ражающим факторам пожара относя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открытый огонь, токсичные продукты гор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разрушение зданий и поражение людей за счет смещения поверхностных слоев зем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интенсивное излучение гамма-лучей, поражающее люд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образование облака зараженного воздух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аварии на химическом предприятии, если отсутствуют индивидуальные средства защиты, убежище и возможность выхода из зоны аварии, последовательность ваших действий будет следующе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ыключить радио, отойти от окон и дверей и загерметизировать жилищ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ключить радио и прослушать информацию, закрыть окна и двери, входные двери завесить плотной тканью и загерметизировать жилищ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ключить радио, перенести ценные вещи в подвал или отдельную комнату и подавать сигналы о помощ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едеральный закон Российской Федерации, определяющий правовые и организационные нормы в области защиты от чрезвычайных ситуаций, называ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) «О безопасно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)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) «Об обороне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енную остановку кровотечения можно осуществи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наложением асептической повязки на место кровоте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максимальным разгибанием конеч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минимальным сгибанием конеч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пальцевым прижатием артериального сосуда выше ран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отморожении или охлаждении организма прежде всего необходим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огреть отмороженный участок тела и пострадавшего в ц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дать пострадавшему горячий чай или коф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дать пострадавшему одну таблетку аспирина или анальг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на отмороженный участок тела наложить стерильную повязк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 химическом ожоге кислотой необходимо прежде всего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) удалить с человека одежду, пропитанную кислотой, и промыть кожу проточной водой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) дать обезболивающе средство и промыть место ожога слабым раствором соды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) доставить пострадавшего в лечебное учреждение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авильное чередование периодов работы и отдыха, их продолжительность, рациональное распределение времени в течение одного дня, недели, месяца, года - это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) режим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) жизнедеятельность человека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) динамика работоспособности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0"/>
      <w:szCs w:val="20"/>
    </w:rPr>
  </w:style>
  <w:style w:type="character" w:styleId="Style16">
    <w:name w:val="Основной текст_"/>
    <w:qFormat/>
    <w:rPr>
      <w:sz w:val="24"/>
      <w:szCs w:val="24"/>
      <w:shd w:fill="FFFFFF" w:val="clear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">
    <w:name w:val="Основной текст2"/>
    <w:qFormat/>
    <w:rPr>
      <w:sz w:val="24"/>
      <w:szCs w:val="24"/>
      <w:shd w:fill="FFFFFF" w:val="clear"/>
      <w:lang w:bidi="ar-SA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32">
    <w:name w:val="Основной текст (3)_"/>
    <w:qFormat/>
    <w:rPr>
      <w:sz w:val="17"/>
      <w:szCs w:val="17"/>
      <w:shd w:fill="FFFFFF" w:val="clear"/>
    </w:rPr>
  </w:style>
  <w:style w:type="character" w:styleId="21">
    <w:name w:val="Заголовок №2_"/>
    <w:qFormat/>
    <w:rPr>
      <w:sz w:val="17"/>
      <w:szCs w:val="17"/>
      <w:shd w:fill="FFFFFF" w:val="clear"/>
    </w:rPr>
  </w:style>
  <w:style w:type="character" w:styleId="22">
    <w:name w:val="Основной текст 2 Знак"/>
    <w:qFormat/>
    <w:rPr>
      <w:rFonts w:eastAsia="Times New Roman"/>
      <w:b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spacing w:lineRule="exact" w:line="278" w:before="240" w:after="0"/>
      <w:jc w:val="both"/>
    </w:pPr>
    <w:rPr>
      <w:rFonts w:eastAsia="Calibri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97" w:before="0" w:after="0"/>
      <w:ind w:firstLine="340"/>
      <w:jc w:val="both"/>
    </w:pPr>
    <w:rPr>
      <w:rFonts w:eastAsia="Calibri"/>
      <w:sz w:val="17"/>
      <w:szCs w:val="17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sz w:val="20"/>
      <w:szCs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197" w:before="0" w:after="0"/>
      <w:ind w:firstLine="340"/>
      <w:jc w:val="both"/>
      <w:outlineLvl w:val="1"/>
    </w:pPr>
    <w:rPr>
      <w:rFonts w:eastAsia="Calibri"/>
      <w:sz w:val="17"/>
      <w:szCs w:val="17"/>
      <w:shd w:fill="FFFFFF" w:val="clear"/>
      <w:lang w:val="en-US"/>
    </w:rPr>
  </w:style>
  <w:style w:type="paragraph" w:styleId="24">
    <w:name w:val="Основной текст 2"/>
    <w:basedOn w:val="Normal"/>
    <w:qFormat/>
    <w:pPr>
      <w:shd w:fill="FFFFFF" w:val="clear"/>
      <w:spacing w:lineRule="auto" w:line="480" w:before="0" w:after="120"/>
      <w:ind w:firstLine="709"/>
      <w:jc w:val="both"/>
    </w:pPr>
    <w:rPr>
      <w:b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2:00Z</dcterms:created>
  <dc:creator>Спортзал</dc:creator>
  <dc:description/>
  <cp:keywords/>
  <dc:language>en-US</dc:language>
  <cp:lastModifiedBy>1</cp:lastModifiedBy>
  <dcterms:modified xsi:type="dcterms:W3CDTF">2018-11-01T22:17:00Z</dcterms:modified>
  <cp:revision>47</cp:revision>
  <dc:subject/>
  <dc:title/>
</cp:coreProperties>
</file>