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ый этап всероссийской олимпиады школьников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018-2019 учебный год</w:t>
      </w:r>
    </w:p>
    <w:p>
      <w:pPr>
        <w:pStyle w:val="Style16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Ж</w:t>
      </w:r>
    </w:p>
    <w:p>
      <w:pPr>
        <w:pStyle w:val="Style16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</w:rPr>
        <w:t>7-8 класс</w:t>
      </w:r>
    </w:p>
    <w:p>
      <w:pPr>
        <w:pStyle w:val="Style16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(теоретическая часть)</w:t>
      </w:r>
    </w:p>
    <w:p>
      <w:pPr>
        <w:pStyle w:val="Style16"/>
        <w:spacing w:lineRule="auto" w:line="360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Максимальная оценка – 100 баллов</w:t>
      </w:r>
    </w:p>
    <w:p>
      <w:pPr>
        <w:pStyle w:val="Normal"/>
        <w:autoSpaceDE w:val="false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i/>
          <w:sz w:val="26"/>
          <w:szCs w:val="26"/>
        </w:rPr>
        <w:t>Время выполнения заданий 1,5 часа (90 минут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Задание 1. Из приведенных чрезвычайных ситуаций подчеркните те, которые относятся к ЧС метеорологического характера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(По 1 баллу за каждый правильный ответ.  Максимальная оценка 5 баллов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емлетрясение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сильные морозы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унами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буря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авины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валы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дожди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воднение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метель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торнадо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есные пожары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ржение вулкан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Задание 2. Впишите в таблицу по 2 примера к каждому виду ЧС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(По 2 балл за каждый правильный ответ.  Максимальная оценка 6 баллов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иды ЧС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имер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С природного характер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летрясение, наводнение, цунами, сели, обвалы, ураганы и т.д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С техногенного характер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арии на радиационных объектах, транспортные аварии, обрушение зданий и т.д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С социального характер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роризм, толпа, паника, алкоголизм, наркома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дание 3. Заполните левые окошки, указав в них термины в соответствии с данными определениям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(По 2 балла за каждый правильный ответ.  Максимальная оценка 8 баллов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кресток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 пересечения, примыкания или разветвления дорог на одном уровне, ограниченное воображаемыми линиями, соединяющими соответственно противоположные, наиболее удаленные от центра перекрестка начала закруглений проезжих ча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зжая часть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мент дороги, предназначенный для движения безрельсовых транспортных средств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отуар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мент дороги, предназначенный для движения пешеходов и примыкающий к проезжей части или отделенный от нее газоном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делительная полоса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мент дороги, выделенный конструктивно и (или) с помощью разметки, разделяющий смежные проезжие части и не предназначенный для движения и остановки транспортных средст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ние 4. На какие группы разделены знаки дорожного движения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(По 2 балла за каждый правильный ответ.  Максимальная оценка 14 баллов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редупреждающие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- приоритета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запрещающие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редписывающие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собых предписаний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информационные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сервиса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полнительной информ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ние 5. Назовите права граждан в области пожарной безопасност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(По 2 балла за каждый правильный ответ. Максимальная оценка 10 баллов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защиту их жизни, здоровья и имущества в случае пожар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озмещение ущерба, причиненного пожаром, в установленном порядке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участие в установлении причин пожара, нанесшего ущерб их здоровью и имуществ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олучение информации по вопросам пожарной безопасност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частие в мероприятиях по обеспечению пожарной безопас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ние 6. Перечислите правила поведения во время грозы, если она застала вас на природ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(По 2 балл за каждый правильный ответ. Максимальная оценка 10 балл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найти углубление в земле присесть и переждать грозу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избавиться от сотового телефона и зонтик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избегать отдельно стоящие деревья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избегать металлических предмет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отойти от водое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ние 7. Назовите способы очистки и обеззараживания вод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По 1 баллу за каждый правильный ответ. Максимальная оценка 3 баллов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кипячение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использование химических препаратов (марганцовка, йод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фильтрац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ние 8. Что запрещено делать в случае обнаружения запаха газа в квартир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По 1 баллу за каждый правильный ответ. Максимальная оценка 4 баллов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Ответ.</w:t>
      </w:r>
      <w:r>
        <w:rPr>
          <w:rFonts w:cs="Times New Roman" w:ascii="Times New Roman" w:hAnsi="Times New Roman"/>
          <w:sz w:val="26"/>
          <w:szCs w:val="26"/>
        </w:rPr>
        <w:t xml:space="preserve"> При обнаружении запаха газа в помещении не допускаетс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зажигать огон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курит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ключать и выключать электроосвещение и электроприбор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льзоваться электроприборам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трица ответов на тестовые задания теоретического тур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 балла за каждый правильный ответ. Максимальная оценка 40 баллов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6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1826"/>
        <w:gridCol w:w="1293"/>
        <w:gridCol w:w="1897"/>
      </w:tblGrid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омер тес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ерный отв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омер тест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ерный ответ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б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б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б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б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б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б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б</w:t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ый этап всероссийской олимпиады школьников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018-2019 учебный год</w:t>
      </w:r>
    </w:p>
    <w:p>
      <w:pPr>
        <w:pStyle w:val="Style16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Ж</w:t>
      </w:r>
    </w:p>
    <w:p>
      <w:pPr>
        <w:pStyle w:val="Style16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</w:rPr>
        <w:t>7-8 класс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стовые задания теоретического тура.</w:t>
      </w:r>
    </w:p>
    <w:p>
      <w:pPr>
        <w:pStyle w:val="Normal"/>
        <w:tabs>
          <w:tab w:val="clear" w:pos="708"/>
          <w:tab w:val="left" w:pos="562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Уважаемые участники, при выполнении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6"/>
          <w:szCs w:val="26"/>
        </w:rPr>
        <w:t xml:space="preserve">тестовых заданий Вам необходимо выбрать </w:t>
      </w:r>
      <w:r>
        <w:rPr>
          <w:rFonts w:eastAsia="Times New Roman" w:cs="Times New Roman" w:ascii="Times New Roman" w:hAnsi="Times New Roman"/>
          <w:b/>
          <w:i/>
          <w:kern w:val="2"/>
          <w:sz w:val="26"/>
          <w:szCs w:val="26"/>
        </w:rPr>
        <w:t>один правильный ответ</w:t>
      </w:r>
      <w:r>
        <w:rPr>
          <w:rFonts w:eastAsia="Times New Roman" w:cs="Times New Roman" w:ascii="Times New Roman" w:hAnsi="Times New Roman"/>
          <w:kern w:val="2"/>
          <w:sz w:val="26"/>
          <w:szCs w:val="26"/>
        </w:rPr>
        <w:t xml:space="preserve"> и обвести его в кружок.</w:t>
      </w:r>
    </w:p>
    <w:p>
      <w:pPr>
        <w:pStyle w:val="Normal"/>
        <w:tabs>
          <w:tab w:val="clear" w:pos="708"/>
          <w:tab w:val="left" w:pos="562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kern w:val="2"/>
          <w:sz w:val="23"/>
          <w:szCs w:val="24"/>
        </w:rPr>
      </w:pPr>
      <w:r>
        <w:rPr>
          <w:rFonts w:eastAsia="Times New Roman" w:cs="Times New Roman" w:ascii="Times New Roman" w:hAnsi="Times New Roman"/>
          <w:i/>
          <w:kern w:val="2"/>
          <w:sz w:val="23"/>
          <w:szCs w:val="24"/>
        </w:rPr>
        <w:t xml:space="preserve">За правильный ответ начисляется 2 балла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234"/>
        <w:gridCol w:w="923"/>
        <w:gridCol w:w="1400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6"/>
                <w:szCs w:val="26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kern w:val="2"/>
                <w:sz w:val="26"/>
                <w:szCs w:val="26"/>
              </w:rPr>
              <w:t>п/п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6"/>
                <w:szCs w:val="26"/>
              </w:rPr>
              <w:t>Тестовые задани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6"/>
                <w:szCs w:val="26"/>
              </w:rPr>
              <w:t>Макс. бал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6"/>
                <w:szCs w:val="26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6"/>
                <w:szCs w:val="26"/>
              </w:rPr>
              <w:t>набранных</w:t>
            </w:r>
          </w:p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6"/>
                <w:szCs w:val="26"/>
              </w:rPr>
              <w:t>баллов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2"/>
                <w:sz w:val="26"/>
                <w:szCs w:val="26"/>
              </w:rPr>
              <w:t>Определите один правильный ответ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2"/>
                <w:sz w:val="26"/>
                <w:szCs w:val="26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изводственные аварии и катастрофы относятся к:</w:t>
            </w:r>
          </w:p>
          <w:p>
            <w:pPr>
              <w:pStyle w:val="FR1"/>
              <w:spacing w:before="0" w:after="0"/>
              <w:rPr/>
            </w:pPr>
            <w:r>
              <w:rPr>
                <w:sz w:val="26"/>
                <w:szCs w:val="26"/>
              </w:rPr>
              <w:t xml:space="preserve">а) ЧС экологического характера                                                                                      б) ЧС природного характера                                                                                  в) ЧС техногенного характера                                                                                  г)  стихийным бедствиям                                               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6"/>
                <w:szCs w:val="26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6"/>
                <w:szCs w:val="26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варии или катастрофы, связанные с производственной деятельностью человека, происходящие с загрязнением и без загрязнения окружающей среды, называются чрезвычайными ситуациями ...</w:t>
            </w:r>
          </w:p>
          <w:p>
            <w:pPr>
              <w:pStyle w:val="FR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техногенного характера                                                                          б) социального характера                                                                                    в) природного характе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6"/>
                <w:szCs w:val="26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6"/>
                <w:szCs w:val="26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FR1"/>
              <w:spacing w:before="0" w:after="0"/>
              <w:rPr/>
            </w:pPr>
            <w:r>
              <w:rPr>
                <w:b/>
                <w:sz w:val="26"/>
                <w:szCs w:val="26"/>
              </w:rPr>
              <w:t>Если при аварии на химически опасном объекте произошла утечка хлора, то необходимо...</w:t>
            </w:r>
          </w:p>
          <w:p>
            <w:pPr>
              <w:pStyle w:val="FR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укрыться в подвале                                                                                           б) подняться на верхний этаж дома                                                                         в) остаться в своей квартире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2"/>
                <w:sz w:val="23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3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3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3"/>
                <w:szCs w:val="24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6"/>
                <w:szCs w:val="26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/>
            </w:pPr>
            <w:r>
              <w:rPr>
                <w:b/>
                <w:sz w:val="26"/>
                <w:szCs w:val="26"/>
              </w:rPr>
              <w:t>При авариях на гидродинамических опасных объектах поражение наносится, главным образом, в результате действия…</w:t>
            </w:r>
          </w:p>
          <w:p>
            <w:pPr>
              <w:pStyle w:val="FR1"/>
              <w:spacing w:before="0" w:after="0"/>
              <w:rPr/>
            </w:pPr>
            <w:r>
              <w:rPr>
                <w:sz w:val="26"/>
                <w:szCs w:val="26"/>
              </w:rPr>
              <w:t>а) прорыв плотины                                                                                                   б) волна прорыва                                                                                                      в) весенний паводок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2"/>
                <w:sz w:val="23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3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3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3"/>
                <w:szCs w:val="24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6"/>
                <w:szCs w:val="26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FR1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 сколько дней берётся запас продуктов питания при эвакуации?</w:t>
            </w:r>
          </w:p>
          <w:p>
            <w:pPr>
              <w:pStyle w:val="FR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а) 3-5                                                                                                                          б) 1-2                                                                                                              в) 2-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2"/>
                <w:sz w:val="23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3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3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3"/>
                <w:szCs w:val="24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FR1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равляющие вещества в организм человека проникают...</w:t>
            </w:r>
          </w:p>
          <w:p>
            <w:pPr>
              <w:pStyle w:val="FR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при   вдыхании   зараженного   воздуха, попадании их в глаза, на кожу, при употреблении пищи и воды                                                   б) с одежды, обуви и головных уборов                                                            в) попадая на средства защиты кожи и органов дыхани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2"/>
                <w:sz w:val="23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3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3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3"/>
                <w:szCs w:val="24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ем отличается катастрофа от аварии:</w:t>
            </w:r>
          </w:p>
          <w:p>
            <w:pPr>
              <w:pStyle w:val="FR1"/>
              <w:spacing w:before="0" w:after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а) наличием человеческих жертв, значительным ущербом                            </w:t>
            </w:r>
          </w:p>
          <w:p>
            <w:pPr>
              <w:pStyle w:val="FR1"/>
              <w:spacing w:before="0" w:after="0"/>
              <w:rPr/>
            </w:pPr>
            <w:r>
              <w:rPr>
                <w:sz w:val="26"/>
                <w:szCs w:val="26"/>
              </w:rPr>
              <w:t xml:space="preserve">б) воздействием поражающих факторов на людей                                </w:t>
            </w:r>
            <w:r>
              <w:rPr>
                <w:sz w:val="26"/>
                <w:szCs w:val="26"/>
                <w:lang w:val="en-US" w:eastAsia="en-US"/>
              </w:rPr>
              <w:t>в) воздействием на природную среду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2"/>
                <w:sz w:val="23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3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3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3"/>
                <w:szCs w:val="24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к вы поступите, если на вас загорелась одежда?  Назовите правильный ответ:</w:t>
            </w:r>
          </w:p>
          <w:p>
            <w:pPr>
              <w:pStyle w:val="FR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) побежите и постарайтесь сорвать одежду                                         </w:t>
            </w:r>
            <w:r>
              <w:rPr>
                <w:sz w:val="26"/>
                <w:szCs w:val="26"/>
                <w:lang w:val="en-US" w:eastAsia="en-US"/>
              </w:rPr>
              <w:t>б) остановитесь, упадете и покатитесь, сбивая пламя</w:t>
            </w:r>
            <w:r>
              <w:rPr>
                <w:sz w:val="26"/>
                <w:szCs w:val="26"/>
              </w:rPr>
              <w:t xml:space="preserve">                                                                                                  </w:t>
            </w:r>
            <w:r>
              <w:rPr>
                <w:sz w:val="26"/>
                <w:szCs w:val="26"/>
                <w:lang w:val="en-US" w:eastAsia="en-US"/>
              </w:rPr>
              <w:t>в) завернитесь в одеяло или обмотаетесь плотной тканью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2"/>
                <w:sz w:val="23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3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3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3"/>
                <w:szCs w:val="24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ыходить из зоны химического заражения следует с учетом направления ветра:</w:t>
            </w:r>
          </w:p>
          <w:p>
            <w:pPr>
              <w:pStyle w:val="FR1"/>
              <w:spacing w:before="0" w:after="0"/>
              <w:rPr/>
            </w:pPr>
            <w:r>
              <w:rPr>
                <w:sz w:val="26"/>
                <w:szCs w:val="26"/>
                <w:lang w:val="en-US" w:eastAsia="en-US"/>
              </w:rPr>
              <w:t xml:space="preserve">а) </w:t>
            </w:r>
            <w:r>
              <w:rPr>
                <w:sz w:val="26"/>
                <w:szCs w:val="26"/>
              </w:rPr>
              <w:t xml:space="preserve">по направлению ветра                                                                         б) </w:t>
            </w:r>
            <w:r>
              <w:rPr>
                <w:sz w:val="26"/>
                <w:szCs w:val="26"/>
                <w:lang w:val="en-US" w:eastAsia="en-US"/>
              </w:rPr>
              <w:t>перпендикулярно направлению ветра                                                            в) навстречу потоку вет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3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3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3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3"/>
                <w:szCs w:val="24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 аварийной посадке самолета необходимо...</w:t>
            </w:r>
          </w:p>
          <w:p>
            <w:pPr>
              <w:pStyle w:val="FR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наклонить   голову,   прикрыть  руками, упереться ногами в спинку переднего кресла                                                                              б) руки сложить на животе, согнуться и поджать ноги                                    в) надеть спасательный жилет, руками упереться в спинку переднего сиденья, а голову обхватить рукам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3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3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3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3"/>
                <w:szCs w:val="24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илу   колебаний   земной   поверхности определяют по шкале </w:t>
            </w:r>
          </w:p>
          <w:p>
            <w:pPr>
              <w:pStyle w:val="FR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Ч. Рихтера                                                                                                      б) А. Цельсия                                                                                            в) Т. Кельвин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3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3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3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3"/>
                <w:szCs w:val="24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тмосферный вихрь, возникающий в грозовом облаке и затем распространяющийся в виде темного рукава или хобота по направлению к поверхности суши или моря - это...</w:t>
            </w:r>
          </w:p>
          <w:p>
            <w:pPr>
              <w:pStyle w:val="FR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) смерч                                                                                                     б) ураган                                                                                                             в) буря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3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3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3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3"/>
                <w:szCs w:val="24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ами белка для организма служат:</w:t>
            </w:r>
          </w:p>
          <w:p>
            <w:pPr>
              <w:pStyle w:val="FR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сливочное масло, орехи, сметана                                                                  б) овощи, крупы, хлеб                                                                                   в) мясо, рыба, яйц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3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3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3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3"/>
                <w:szCs w:val="24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кое заболевание вызывает проникающая радиация у незащищенных людей. Назовите правильный ответ:</w:t>
            </w:r>
          </w:p>
          <w:p>
            <w:pPr>
              <w:pStyle w:val="FR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поражение центральной нервной системы                                                    б) поражение опорно-двигательного аппарата                                                  в) лучевую болезнь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3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3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3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3"/>
                <w:szCs w:val="24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сли в квартире вы одни и услышали, что Вашу входную дверь пытаются взломать, то нужно...</w:t>
            </w:r>
          </w:p>
          <w:p>
            <w:pPr>
              <w:pStyle w:val="FR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заблокировать дверь, позвонить в милицию, в окно сообщить об этом соседям или прохожим                                                                       б) открыть дверь со словами: "Видимо вы ошиблись адресом, здесь живу я"                                                                                                                        в) спрятаться в ванной, туалете или кладово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3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3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3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3"/>
                <w:szCs w:val="24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сли в позднее время вы открыли дверь на лестничную площадку, а там незнакомые люди, то нужно...</w:t>
            </w:r>
          </w:p>
          <w:p>
            <w:pPr>
              <w:pStyle w:val="FR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подойти и спросить, что они тут делают                                                       б) не выходить и быстро захлопнуть дверь                                                       в) выйти и пройти тихо мимо них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3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3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3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3"/>
                <w:szCs w:val="24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кую цель преследует проведение йодной профилактики?  Не допустить:</w:t>
            </w:r>
          </w:p>
          <w:p>
            <w:pPr>
              <w:pStyle w:val="FR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возникновения лучевой болезни                                                                   б) внутреннего облучения                                                                       в) поражения щитовидной желез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3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3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3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3"/>
                <w:szCs w:val="24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вария – это чрезвычайная ситуация:</w:t>
            </w:r>
          </w:p>
          <w:p>
            <w:pPr>
              <w:pStyle w:val="FR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возникающая по техническим причинам, а также из-за случайных внешних воздействий на промышленном предприятии                                                                                                б) связанная с угрозой выброса опасного вещества                                           в) повлекшая за собой человеческие жертвы, ущерб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3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3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3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3"/>
                <w:szCs w:val="24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РФ уголовной ответственности подлежит лицо, достигшее ко времени совершения преступления ____возраста</w:t>
            </w:r>
          </w:p>
          <w:p>
            <w:pPr>
              <w:pStyle w:val="FR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12                                                                                                            б) 18                                                                                                            в) 1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3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3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3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3"/>
                <w:szCs w:val="24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владение чужим имуществом путем обмана…</w:t>
            </w:r>
          </w:p>
          <w:p>
            <w:pPr>
              <w:pStyle w:val="FR1"/>
              <w:spacing w:before="0" w:after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а) </w:t>
            </w:r>
            <w:r>
              <w:rPr>
                <w:sz w:val="26"/>
                <w:szCs w:val="26"/>
              </w:rPr>
              <w:t xml:space="preserve">кража                                                                                                                   </w:t>
            </w:r>
            <w:r>
              <w:rPr>
                <w:sz w:val="26"/>
                <w:szCs w:val="26"/>
                <w:lang w:val="en-US" w:eastAsia="en-US"/>
              </w:rPr>
              <w:t xml:space="preserve">б) </w:t>
            </w:r>
            <w:r>
              <w:rPr>
                <w:sz w:val="26"/>
                <w:szCs w:val="26"/>
              </w:rPr>
              <w:t xml:space="preserve">мошенничество                                                                                                  </w:t>
            </w:r>
            <w:r>
              <w:rPr>
                <w:sz w:val="26"/>
                <w:szCs w:val="26"/>
                <w:lang w:val="en-US" w:eastAsia="en-US"/>
              </w:rPr>
              <w:t xml:space="preserve">в) </w:t>
            </w:r>
            <w:r>
              <w:rPr>
                <w:sz w:val="26"/>
                <w:szCs w:val="26"/>
              </w:rPr>
              <w:t>грабеж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3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3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3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3"/>
                <w:szCs w:val="24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3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3"/>
                <w:szCs w:val="24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6"/>
                <w:szCs w:val="26"/>
              </w:rPr>
              <w:t>Количество баллов</w:t>
            </w:r>
          </w:p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2"/>
                <w:sz w:val="26"/>
                <w:szCs w:val="26"/>
                <w:lang w:val="en-US"/>
              </w:rPr>
              <w:t xml:space="preserve">max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kern w:val="2"/>
                <w:sz w:val="26"/>
                <w:szCs w:val="26"/>
              </w:rPr>
              <w:t>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2"/>
                <w:sz w:val="23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2"/>
                <w:sz w:val="23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Franklin Gothic Demi Cond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4">
    <w:name w:val="Font Style14"/>
    <w:qFormat/>
    <w:rPr>
      <w:rFonts w:ascii="Franklin Gothic Demi Cond" w:hAnsi="Franklin Gothic Demi Cond" w:cs="Franklin Gothic Demi Cond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 w:before="0" w:after="0"/>
      <w:ind w:firstLine="384"/>
      <w:jc w:val="both"/>
    </w:pPr>
    <w:rPr>
      <w:rFonts w:ascii="Century Schoolbook" w:hAnsi="Century Schoolbook" w:eastAsia="Times New Roman" w:cs="Century Schoolbook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1:51:00Z</dcterms:created>
  <dc:creator>208</dc:creator>
  <dc:description/>
  <cp:keywords/>
  <dc:language>en-US</dc:language>
  <cp:lastModifiedBy>1</cp:lastModifiedBy>
  <cp:lastPrinted>2014-10-28T14:30:00Z</cp:lastPrinted>
  <dcterms:modified xsi:type="dcterms:W3CDTF">2018-11-01T22:10:00Z</dcterms:modified>
  <cp:revision>36</cp:revision>
  <dc:subject/>
  <dc:title/>
</cp:coreProperties>
</file>