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8-2019 учебный год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Ж</w:t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0</w:t>
      </w:r>
      <w:r>
        <w:rPr>
          <w:rFonts w:cs="Times New Roman" w:ascii="Times New Roman" w:hAnsi="Times New Roman"/>
          <w:b/>
          <w:sz w:val="26"/>
          <w:szCs w:val="26"/>
        </w:rPr>
        <w:t>-11 класс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(теоретическая часть)</w:t>
      </w:r>
    </w:p>
    <w:p>
      <w:pPr>
        <w:pStyle w:val="Style21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Максимальная оценка – 100 балл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ремя выполнения заданий 1,5 часа (90 минут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1. Вы оказались без компаса в условиях автономного существования в природной среде. 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>Перечислите известные Вам способы ориентирования на мес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о 1 баллу за каждую позицию. Максимальная оценка 4 бал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kern w:val="2"/>
          <w:sz w:val="26"/>
          <w:szCs w:val="26"/>
        </w:rPr>
        <w:t>Ответ:</w:t>
      </w:r>
    </w:p>
    <w:p>
      <w:pPr>
        <w:pStyle w:val="1"/>
        <w:numPr>
          <w:ilvl w:val="0"/>
          <w:numId w:val="8"/>
        </w:numPr>
        <w:spacing w:lineRule="auto" w:line="240"/>
        <w:ind w:left="0" w:hanging="284"/>
        <w:rPr>
          <w:sz w:val="26"/>
          <w:szCs w:val="26"/>
        </w:rPr>
      </w:pPr>
      <w:r>
        <w:rPr>
          <w:sz w:val="26"/>
          <w:szCs w:val="26"/>
        </w:rPr>
        <w:t>Ориентирование по Солнцу.</w:t>
      </w:r>
    </w:p>
    <w:p>
      <w:pPr>
        <w:pStyle w:val="1"/>
        <w:numPr>
          <w:ilvl w:val="0"/>
          <w:numId w:val="8"/>
        </w:numPr>
        <w:spacing w:lineRule="auto" w:line="240"/>
        <w:ind w:left="0" w:hanging="284"/>
        <w:rPr>
          <w:sz w:val="26"/>
          <w:szCs w:val="26"/>
        </w:rPr>
      </w:pPr>
      <w:r>
        <w:rPr>
          <w:sz w:val="26"/>
          <w:szCs w:val="26"/>
        </w:rPr>
        <w:t>Ориентирование по звездам.</w:t>
      </w:r>
    </w:p>
    <w:p>
      <w:pPr>
        <w:pStyle w:val="1"/>
        <w:numPr>
          <w:ilvl w:val="0"/>
          <w:numId w:val="8"/>
        </w:numPr>
        <w:spacing w:lineRule="auto" w:line="240"/>
        <w:ind w:left="0" w:hanging="284"/>
        <w:rPr>
          <w:sz w:val="26"/>
          <w:szCs w:val="26"/>
        </w:rPr>
      </w:pPr>
      <w:r>
        <w:rPr>
          <w:sz w:val="26"/>
          <w:szCs w:val="26"/>
        </w:rPr>
        <w:t>Ориентирование по местным признакам и предметам.</w:t>
      </w:r>
    </w:p>
    <w:p>
      <w:pPr>
        <w:pStyle w:val="1"/>
        <w:numPr>
          <w:ilvl w:val="0"/>
          <w:numId w:val="8"/>
        </w:numPr>
        <w:spacing w:lineRule="auto" w:line="240"/>
        <w:ind w:left="0" w:hanging="284"/>
        <w:rPr>
          <w:sz w:val="26"/>
          <w:szCs w:val="26"/>
        </w:rPr>
      </w:pPr>
      <w:r>
        <w:rPr>
          <w:sz w:val="26"/>
          <w:szCs w:val="26"/>
        </w:rPr>
        <w:t>Определение сторон света с помощью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0"/>
          <w:kern w:val="2"/>
          <w:sz w:val="26"/>
          <w:szCs w:val="26"/>
        </w:rPr>
      </w:pPr>
      <w:r>
        <w:rPr>
          <w:rFonts w:cs="Times New Roman" w:ascii="Times New Roman" w:hAnsi="Times New Roman"/>
          <w:spacing w:val="20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2. 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 xml:space="preserve">Перечислите силы и средства ликвидации чрезвычайных ситуаций, входящих в состав сил и средств РСЧ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о 2 балла за каждую позицию. Максимальная оценка 12 балл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kern w:val="2"/>
          <w:sz w:val="26"/>
          <w:szCs w:val="26"/>
        </w:rPr>
        <w:t>Отв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войска гражданской оборон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Государственную противопожарную службу МЧС Росс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поисково-спасательную службу МЧС Росс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соединения и воинские части Вооруженных Сил, предназначенные для ликвидации последствий катастроф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противопожарные, аварийно-спасательные, аварийно-восстановительные формирования министерств, ведомств и организац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учреждения и формирования служб экстренной медицинской помощи и другие.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31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3. Как Вы будете действовать при эвакуации из горящего здания?</w:t>
      </w:r>
    </w:p>
    <w:p>
      <w:pPr>
        <w:pStyle w:val="31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(По 2 балла за каждый правильный ответ. Максимальная оценка 12 балл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kern w:val="2"/>
          <w:sz w:val="26"/>
          <w:szCs w:val="26"/>
        </w:rPr>
        <w:t>Отв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Защитить глаза и органы дых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Накрыться плотной влажной тканью и двигаться пригнувшись или ползк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Взять с собой фонарик, так как в задымленном помещении плохо видно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Не входить туда, где большая концентрация дым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Если из-за густого дыма и высокой температуры нельзя выйти на улицу, нужно немедленно вернуться обратно, плотно прикрыв за собой двер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В многоэтажных зданиях идти в сторону незадымляемой лестничной клетки, и далее к выходу, держаться за стены, поручни, дышать через влажный платок, не пользоваться лифтом во время пожара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4. </w:t>
      </w:r>
      <w:r>
        <w:rPr>
          <w:rFonts w:cs="Times New Roman" w:ascii="Times New Roman" w:hAnsi="Times New Roman"/>
          <w:b/>
          <w:bCs/>
          <w:sz w:val="26"/>
          <w:szCs w:val="26"/>
        </w:rPr>
        <w:t>Во время внезапного землетрясения вы оказались в завале, вас завалило упавшей перегородкой и мебелью, возможности выбраться из под завала нет. Каковы ваши дальнейшие действия?</w:t>
      </w:r>
    </w:p>
    <w:p>
      <w:pPr>
        <w:pStyle w:val="31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(По 1 баллу за каждый правильный ответ. Максимальная оценка 4 балла). </w:t>
      </w:r>
    </w:p>
    <w:p>
      <w:pPr>
        <w:pStyle w:val="31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раться укрепить завал (установить подпорки под конструкцию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евернуться на живот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брать острые, твердые и колющие предмет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авать сигналы (стучать по металлическим предметам, перекрытиям), чтобы услышали и обнаружили спасате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дание 5. </w:t>
      </w:r>
      <w:r>
        <w:rPr>
          <w:b/>
          <w:color w:val="000000"/>
          <w:sz w:val="26"/>
          <w:szCs w:val="26"/>
        </w:rPr>
        <w:t>Основное содержание аварийно-спасательных работ – действия по спасению людей. При большинстве чрезвычайных ситуаций их осуществляют поэтапно. Перечислите эти этап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(По 1 баллу за каждую позицию, максимальная оценка 4 балл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  <w:t>Отве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иск и обнаружение пострадавших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доступа спасателей к пострадавшим и работы по их деблокированию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азание пострадавшим первой медицинской помощи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вакуация пострадавших из зон опасности на пункты сбора или в медицинские учреж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6. Что предусматривает воинская обязанность граждан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о 1 баллу за каждую позицию. Максимальная оценка 6 балл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твет: </w:t>
      </w:r>
      <w:r>
        <w:rPr>
          <w:rFonts w:cs="Times New Roman" w:ascii="Times New Roman" w:hAnsi="Times New Roman"/>
          <w:sz w:val="26"/>
          <w:szCs w:val="26"/>
        </w:rPr>
        <w:t xml:space="preserve">Воинская обязанность предусматривае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инский учет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язательную подготовку к военной служб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зыв на военную службу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хождение военной службы по призыву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бывание в запас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ыв на военные сборы и прохождение военных сборов в период пребывания в запа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7. Заполните левую часть табли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(По 2 балла за каждый правильный ответ.  Максимальная оценка 8 балл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4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</w:rPr>
              <w:t>Стро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ное уставом размещение военнослужащих, подразделений и частей для их совместных действий в пешем порядке и на машина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</w:rPr>
              <w:t>Дистанц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тояние в глубину между военнослужащими (машинами), подразделениями и частям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</w:rPr>
              <w:t>Интервал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тояние по фронту между военнослужащими (машинами), подразделениями и частям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</w:rPr>
              <w:t>Глубина стро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тояние от первой шеренги (впереди стоящего военнослужащего) до последней (позади стоящего военнослужащего), а при действиях на машинах — расстояние от первой линии машин (впереди стоящей машины) до последней (позади стоящей машины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8. Перечислите воинские ритуалы Вооружённых Сил Российской Федерации.</w:t>
      </w:r>
    </w:p>
    <w:p>
      <w:pPr>
        <w:pStyle w:val="Normal"/>
        <w:tabs>
          <w:tab w:val="clear" w:pos="708"/>
          <w:tab w:val="left" w:pos="394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о 2 балла за каждую позицию. Максимальная оценка 10 баллов).</w:t>
      </w:r>
    </w:p>
    <w:p>
      <w:pPr>
        <w:pStyle w:val="Normal"/>
        <w:tabs>
          <w:tab w:val="clear" w:pos="708"/>
          <w:tab w:val="left" w:pos="394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итуал вручения Боевого Знамени воинской час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итуал принятия Военной присяг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итуал вручения личному составу вооружения и военной техник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итуал подъёма и спуска Государственного флага Российской Федераци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итуал погребения погибших воин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ая оценка за письменную часть 6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трица ответов на тестовые задания теоретического 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аксимальная оценка за тест 40 баллов.</w:t>
      </w:r>
    </w:p>
    <w:tbl>
      <w:tblPr>
        <w:tblW w:w="6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826"/>
        <w:gridCol w:w="1293"/>
        <w:gridCol w:w="1897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мер тес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рный отв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мер тес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рный ответ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 б д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 б д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 в г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 б г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 в д е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 г д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г е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 в г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 в д 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 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8-2019 учебный год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Ж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-11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стовые зад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2"/>
          <w:sz w:val="26"/>
          <w:szCs w:val="26"/>
        </w:rPr>
      </w:pPr>
      <w:r>
        <w:rPr>
          <w:rFonts w:cs="Times New Roman" w:ascii="Times New Roman" w:hAnsi="Times New Roman"/>
          <w:i/>
          <w:spacing w:val="-2"/>
          <w:sz w:val="26"/>
          <w:szCs w:val="26"/>
        </w:rPr>
        <w:t>Ответьте на вопросы, отметив нужные ответы. Будьте внимательны! Максимальный балл означает количество правильных ответов на вопрос теста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238"/>
        <w:gridCol w:w="1031"/>
        <w:gridCol w:w="151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стовые зада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р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лов</w:t>
            </w:r>
          </w:p>
        </w:tc>
      </w:tr>
      <w:tr>
        <w:trPr/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26"/>
                <w:szCs w:val="26"/>
              </w:rPr>
              <w:t>Определите один правильный отв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сли землетрясение застало человека дома, то ему необходи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срочно покинуть здание, используя лиф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быстро выйти на балк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подойти к окну и посмотреть, что происходит на ул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укрыться в безопасном мест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каком году была создана Гражданская оборона ССС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19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193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196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1941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дерное оружие – эт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вид оружия, эффективность которого достигается за счет точного попадания в ц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вид оружия массового поражения взрывного действия, основанного на использовании внутриядерной энерг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вид оружия, действие которого основано на использовании кинетической энергии поражающих эле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вид оружия, действие которого основано на использовании радиоактивных веществ, способных поражать противника без взрыв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овите закон, определяющий права и обязанности граждан России в области защиты от Ч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Закон РФ «О безопасност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Федеральный закон «Об обороне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Федеральный закон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Федеральный закон «О гражданской обороне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2"/>
                <w:sz w:val="26"/>
                <w:szCs w:val="26"/>
              </w:rPr>
              <w:t>В Федеральном законе «Об обороне» определено, что оборона – эт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6"/>
                <w:szCs w:val="26"/>
              </w:rPr>
              <w:t>а) вооруженная организация государства, обеспечивающая защиту интересов РФ от агрессии со стороны других ст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6"/>
                <w:szCs w:val="26"/>
              </w:rPr>
              <w:t>б) комплекс военных реформ, направленных на совершенствование защиты РФ от агр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6"/>
                <w:szCs w:val="26"/>
              </w:rPr>
              <w:t>в) система политических, экономических, военных, социальных, правовых и иных мер по подготовке к вооруженной защите и вооруженная защита РФ, целостности и неприкосновенности ее территорий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основе какой повинности формирова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оруженные Силы при Петре I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рекрутской пови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всесословной пови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всеобщей воинской пови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всенародной повинн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СЧС создана с целью: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рогнозирования ЧС на территории Российской федерации и организации проведения аварийно-спасательных и других неотложных работ;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объединения усилий органов власти, организаций и предприятий, их сил и средств в области предупреждения и ликвидации чрезвычайных ситуаций;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обеспечение первоочередного жизнеобеспечения населения, пострадавшего в чрезвычайных ситуациях на территории Российской Федерации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6"/>
            </w:tblGrid>
            <w:tr>
              <w:trPr>
                <w:trHeight w:val="726" w:hRule="atLeast"/>
              </w:trPr>
              <w:tc>
                <w:tcPr>
                  <w:tcW w:w="895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6"/>
                      <w:szCs w:val="26"/>
                    </w:rPr>
                    <w:t xml:space="preserve">Стойкость химического заражения зависит от: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а) токсичности ОВ и направления ветра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б) площади разлива и рельефа местности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в) свойств ОВ, погоды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амым опасным излучением для человека я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) альфа-излу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) бета-излу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) гамма-излучение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даление радиоактивных веществ, обеззараживание или удаление отравляющих веществ, болезнетворных микробов и токсинов с кожного покрова людей, а также с надетых средств индивидуальной защиты, одежды и обуви –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санитарная обрабо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способ профилактики инфекционного заболе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дезинф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дезактивац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26"/>
                <w:szCs w:val="26"/>
              </w:rPr>
              <w:t>Определите все правильные ответы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ыберите среди перечисленных причины, приводящие к вынужденному автономному существованию в природных условия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) авария транспортного средства в незнакомой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) потеря ориентировки на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) утрата части продуктов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) потеря средств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) крупный лесной пожа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обнаружении предмета, похожего на взрывное устройство необходим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незамедлительно сообщить о случившемся в правоохранительные орган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не трогать подозрительный предмет, не предпринимать самостоятельных действий с ни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находиться от подозрительного предмета на расстоянии 5-6 мет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связаться по мобильному телефону с род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) зафиксировать время и место обнаружения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кие из перечисленных мероприятий надо выполнить при пожаре в зда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сообщить в пожарную охр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покинуть здание, используя лиф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двигаться в сторону, противоположную пожа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покинуть здание через незадымленный вы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) покинуть здание, прыгнув с балкона или из окна любого этаж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В соответствии с Федеральным законом «О гражданской обороне» ведение гражданской обороны на территории Российс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Федерации или в отдельных ее местностях начинае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а) с момента объявления состояния войны или фактического начала военных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б) после введения Президентом РФ военн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положения на территории РФ или в отдельных ее местност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в) по решению Государственной Думы 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г) при возникновении чрезвычайных ситуаций природного и техноген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д) в зависимости от конкретной ситуации в том или ином регионе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о действию на организм человека боевые токсические химические вещества подразделяются н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) кожно-паралитическ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) раздражающ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) кожно-нарывны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) нервно-нарывны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) удушающ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) общеядовиты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Какие помещения убежища относя к вспомогательны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а) Помещение для отдыха люд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б) Фильтровентиляционные каме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в) Медицинский пунк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г) Кладов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д) Помещения для санузл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 развития выносливости рекомендуется выполнять следующие упраж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подтягивание на перекла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лазание по кана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кросс продолжительностью от 15 мин до 1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плавание на длинные ди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) метание кам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) гонки на лыжах на 10-15 к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ИД передается от одного человека к другом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через пищу, которая была приготовлена инфицированным челове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при половом контакте с инфицированным челове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при переливании инфицированной кров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при применении препаратов, приготовленных на основе инфицированной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) при пользовании общественным туал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) при пользовании общественным бассей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) через кровососущих насеком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кие из перечисленных воинских ритуалов относят к ритуалам Вооруженных Си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строевой смо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принятие военной прися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вручение стрелкового оруж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развод и смена караулов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) чествование героев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) подъем и спуск Государственного флага РФ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инские уставы принято подразделять на д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бое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повседне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поле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общевоин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) общевойс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) армей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) военно-морск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бал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Franklin Gothic Demi Cond" w:hAnsi="Franklin Gothic Demi Cond" w:cs="Franklin Gothic Demi Cond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kern w:val="2"/>
      <w:sz w:val="28"/>
      <w:szCs w:val="28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zCs w:val="22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ind w:firstLine="384"/>
      <w:jc w:val="both"/>
    </w:pPr>
    <w:rPr>
      <w:rFonts w:ascii="Century Schoolbook" w:hAnsi="Century Schoolbook" w:cs="Century Schoolbook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kern w:val="2"/>
      <w:sz w:val="28"/>
      <w:szCs w:val="28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 w:before="0" w:after="0"/>
      <w:ind w:hanging="460"/>
      <w:jc w:val="both"/>
    </w:pPr>
    <w:rPr>
      <w:rFonts w:ascii="Times New Roman" w:hAnsi="Times New Roman" w:cs="Times New Roman"/>
      <w:sz w:val="28"/>
      <w:shd w:fill="FFFFFF" w:val="clear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97" w:before="0" w:after="0"/>
      <w:ind w:firstLine="340"/>
      <w:jc w:val="both"/>
    </w:pPr>
    <w:rPr>
      <w:sz w:val="17"/>
      <w:szCs w:val="17"/>
      <w:shd w:fill="FFFFFF" w:val="clear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10:00Z</dcterms:created>
  <dc:creator>Admin</dc:creator>
  <dc:description/>
  <cp:keywords/>
  <dc:language>en-US</dc:language>
  <cp:lastModifiedBy>1</cp:lastModifiedBy>
  <dcterms:modified xsi:type="dcterms:W3CDTF">2018-11-01T22:20:00Z</dcterms:modified>
  <cp:revision>61</cp:revision>
  <dc:subject/>
  <dc:title/>
</cp:coreProperties>
</file>