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18 – 2019 учебный год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ознание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 клас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ур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1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, по 0,5 балла за каждый верный ответ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13"/>
        <w:gridCol w:w="998"/>
        <w:gridCol w:w="998"/>
        <w:gridCol w:w="966"/>
        <w:gridCol w:w="966"/>
        <w:gridCol w:w="966"/>
        <w:gridCol w:w="1014"/>
        <w:gridCol w:w="998"/>
        <w:gridCol w:w="89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7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ите зада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1175</wp:posOffset>
                </wp:positionH>
                <wp:positionV relativeFrom="paragraph">
                  <wp:posOffset>106680</wp:posOffset>
                </wp:positionV>
                <wp:extent cx="137731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  <w:gridCol w:w="723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9.1pt;mso-wrap-distance-left:9pt;mso-wrap-distance-right:9pt;mso-wrap-distance-top:0pt;mso-wrap-distance-bottom:0pt;margin-top:8.4pt;mso-position-vertical-relative:text;margin-left:140.25pt;mso-position-horizontal-relative:page">
                <v:fill opacity="0f"/>
                <v:textbox inset="0in,0in,0in,0in">
                  <w:txbxContent>
                    <w:tbl>
                      <w:tblPr>
                        <w:tblW w:w="2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  <w:gridCol w:w="723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>по 0,5 балла за каждое верное соотнесение, итого за  задание 2.1. – 1,5 балл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. 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Это унитарные  государства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>(1,5 балл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2.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вет: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541"/>
        <w:gridCol w:w="2808"/>
      </w:tblGrid>
      <w:tr>
        <w:trPr>
          <w:trHeight w:val="31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рыв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лософская позиц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пуск</w:t>
            </w:r>
          </w:p>
        </w:tc>
      </w:tr>
      <w:tr>
        <w:trPr>
          <w:trHeight w:val="30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тализ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ых</w:t>
            </w:r>
          </w:p>
        </w:tc>
      </w:tr>
      <w:tr>
        <w:trPr>
          <w:trHeight w:val="31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юнтариз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я</w:t>
            </w:r>
          </w:p>
        </w:tc>
      </w:tr>
      <w:tr>
        <w:trPr>
          <w:trHeight w:val="31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ьтруиз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ижнему</w:t>
            </w:r>
          </w:p>
        </w:tc>
      </w:tr>
      <w:tr>
        <w:trPr>
          <w:trHeight w:val="31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маниз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>по 1 баллу за каждую верно заполненную строку: 0,5 балла за указание философской позиции + 0,5 балла за верное заполнение пропуска, итого за задание 2.3. – 4 балла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3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 10 балл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 По какому принципу образованы ряды? Дайте определение понятию, их объединяющему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0,5 балла за определение принципа, 1 балл -  за определение понят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ё это типы мировоззрения, мировоззрение – система взглядов на объективный мир и место человека в нем, на отношение человека к окружающей его действительности и самому себе, а также обусловленные этими взглядами основные жизненные позиции людей, их убеждения, идеалы, принципы познания и деятельности, ценностные ориентиры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ru-RU"/>
        </w:rPr>
        <w:t>всё это - мотивы деятельности, мотивы деятельности – это побуждения к деятельности, связанные с удовлетворением потребностей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ё это - это примеры позитивных санкций. Позитивные санкции – это меры воздействия, направленные на одобрение обществом или группой желательного поведения.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ё это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виды искусства; искусство – это специфическая форма общественного сознания и человеческой деятельности, представляющая собой отражение действительности в художественных образах)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,5 балл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. Дайте краткое обоснование рядов (что объединяет перечисленные элементы) и укажите, какой из элементов является лишним по данному основани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это признаки правового государства; лишний элемент - повышенная роль государства в системе планирования и регулирования социально-экономических процессов – это признак социального государства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 балл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Демокрит – представитель материализма, остальные – представители идеализма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 бал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то характерные черты индустриального общества; лишний элемент – система непрерывного образования в сфере образования – это характерная черта информационного общест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 xml:space="preserve"> 1 балл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это социализирующие функции культуры, лишний элемент – развитие и совершенствование личности через общение – это коммуникативная функция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/>
        </w:rPr>
        <w:t>1 балл</w:t>
      </w:r>
    </w:p>
    <w:p>
      <w:pPr>
        <w:sectPr>
          <w:type w:val="continuous"/>
          <w:pgSz w:w="11906" w:h="16838"/>
          <w:pgMar w:left="1418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shd w:fill="FBD4B4" w:val="clear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BD4B4" w:val="clear"/>
          <w:lang w:val="ru-RU"/>
        </w:rPr>
      </w:r>
    </w:p>
    <w:p>
      <w:pPr>
        <w:pStyle w:val="Style20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5 баллов: по 0,5 балла за каждое верное соотнесение цвета волос и фамилии, и до 3-х баллов за рассуждения)</w:t>
      </w:r>
    </w:p>
    <w:p>
      <w:pPr>
        <w:pStyle w:val="Style20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елов – Рыжий;  Чернов – Седой;  Рыжов – Брюнет;  Седов – Блондин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ешение (метод исключения):</w:t>
      </w:r>
    </w:p>
    <w:p>
      <w:pPr>
        <w:pStyle w:val="Style20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1. Белов не брюнет, поскольку они разговаривают друг с другом. Белов не седой, поскольку седой вмешивается в разговор Седова с брюнетом. Белов не блондин (по усл.). Следовательно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Белов – рыжий.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2. Из фразы седого, на основании того, что Белов – рыжий, можно сделать вывод, что Рыжов имеет цвет волос, совпадающий с фамилией седого.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. Ясно, что Рыжов не седой (п.2)</w:t>
      </w:r>
    </w:p>
    <w:p>
      <w:pPr>
        <w:pStyle w:val="Style20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 Седов не седой (по усл.). Ясно, ч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седой – Чернов,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поскольку про остальных известно, что они не седы.</w:t>
      </w:r>
    </w:p>
    <w:p>
      <w:pPr>
        <w:pStyle w:val="Style20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5. Теперь, из фразы седовласого Чернова ясно, ч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Рыжов – брюнет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(п.2)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6. Таким образом, про троих уже известно, какие у них фамилии и цвет волос. Поэтому о четвертом можно сказать, чт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 w:bidi="ar-SA"/>
        </w:rPr>
        <w:t>Седов – блондин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6 баллов, по 0,5 балла за каждую верно заполненную ячейку в схеме)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  <w:drawing>
          <wp:inline distT="0" distB="0" distL="0" distR="0">
            <wp:extent cx="4748530" cy="3651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651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6 баллов, по 3 балла за каждую верно решенную задачу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д вынес оправдательный приговор, так как не нашел  в действиях Ивановой М. состава преступления, предусмотренного ст.158. УК РФ («»Кража»). Суд мотивировал свое решение тем, что собственник купюры утратил вещь самостоятельно и о месте утраты не знал, а нашедшая купюру Иванова не знала, кому она принадлежит, и умысел на хищение у нее отсутствовал. -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 w:eastAsia="ru-RU" w:bidi="ar-SA"/>
        </w:rPr>
        <w:t>до 3-х баллов за правильное пояснение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имость продаж: 11000 х 15 = 165000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жуточный продукт: 4500 х 15 = 67500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бавленная стоимость: 165000 -  67500 = 97500 - </w:t>
      </w:r>
      <w:r>
        <w:rPr>
          <w:rFonts w:cs="Times New Roman" w:ascii="Times New Roman" w:hAnsi="Times New Roman"/>
          <w:i/>
          <w:sz w:val="24"/>
          <w:szCs w:val="24"/>
          <w:shd w:fill="FBD4B4" w:val="clear"/>
          <w:lang w:val="ru-RU" w:eastAsia="ru-RU" w:bidi="ar-SA"/>
        </w:rPr>
        <w:t>до 3-х баллов за правильное решение</w:t>
      </w: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7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- 4 балла, 1 балл за каждый верный вывод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2002 году половина опрошенных отметили, что интересы государства должны ставится выше прав челове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В 2002 году доля тех, кто считают, что в интересах государства в отдельных случаях можно согласиться с ущемлением прав граждан, была выше доли тех, кто считают, что люди вправе бороться за свои права, даже если это противоречит интересам государ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Количество тех, кто данной проблемой не интересуется осталось неизменным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В определенных случаях некоторые граждане готовы поступиться своими правами в интересах государств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огут быть приведены другие выводы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8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4 балла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MS Mincho;ＭＳ 明朝" w:cs="Times New Roman"/>
          <w:i/>
          <w:i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ru-RU" w:eastAsia="ja-JP"/>
        </w:rPr>
        <w:t>В экономической сфер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– национализация основных средств производства </w:t>
      </w:r>
      <w:r>
        <w:rPr>
          <w:rFonts w:eastAsia="MS Mincho;ＭＳ 明朝" w:cs="Times New Roman" w:ascii="Times New Roman" w:hAnsi="Times New Roman"/>
          <w:i/>
          <w:sz w:val="24"/>
          <w:szCs w:val="24"/>
          <w:shd w:fill="FBD4B4" w:val="clear"/>
          <w:lang w:val="ru-RU" w:eastAsia="ja-JP"/>
        </w:rPr>
        <w:t>1 балл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ru-RU" w:eastAsia="ja-JP"/>
        </w:rPr>
        <w:t>В политической сфер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– установление советской республики, смена элит </w:t>
      </w:r>
      <w:r>
        <w:rPr>
          <w:rFonts w:eastAsia="MS Mincho;ＭＳ 明朝" w:cs="Times New Roman" w:ascii="Times New Roman" w:hAnsi="Times New Roman"/>
          <w:i/>
          <w:sz w:val="24"/>
          <w:szCs w:val="24"/>
          <w:shd w:fill="FBD4B4" w:val="clear"/>
          <w:lang w:val="ru-RU" w:eastAsia="ja-JP"/>
        </w:rPr>
        <w:t>1 балл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ru-RU" w:eastAsia="ja-JP"/>
        </w:rPr>
        <w:t>В социальной сфер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– ликвидация или поражение в правах бывших привилегированных сословий, гегемония рабочего класса </w:t>
      </w:r>
      <w:r>
        <w:rPr>
          <w:rFonts w:eastAsia="MS Mincho;ＭＳ 明朝" w:cs="Times New Roman" w:ascii="Times New Roman" w:hAnsi="Times New Roman"/>
          <w:i/>
          <w:sz w:val="24"/>
          <w:szCs w:val="24"/>
          <w:shd w:fill="FBD4B4" w:val="clear"/>
          <w:lang w:val="ru-RU" w:eastAsia="ja-JP"/>
        </w:rPr>
        <w:t>1 балл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ru-RU" w:eastAsia="ja-JP"/>
        </w:rPr>
        <w:t>В духовной сфер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– отделение церкви от государства </w:t>
      </w:r>
      <w:r>
        <w:rPr>
          <w:rFonts w:eastAsia="MS Mincho;ＭＳ 明朝" w:cs="Times New Roman" w:ascii="Times New Roman" w:hAnsi="Times New Roman"/>
          <w:i/>
          <w:sz w:val="24"/>
          <w:szCs w:val="24"/>
          <w:shd w:fill="FBD4B4" w:val="clear"/>
          <w:lang w:val="ru-RU" w:eastAsia="ja-JP"/>
        </w:rPr>
        <w:t>1 балл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val="ru-RU"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val="ru-RU" w:eastAsia="ja-JP"/>
        </w:rPr>
        <w:t xml:space="preserve">Могут быть названы и другие изменения. При отсутствии фактических ошибок </w:t>
      </w:r>
      <w:r>
        <w:rPr>
          <w:rFonts w:eastAsia="MS Mincho;ＭＳ 明朝" w:cs="Times New Roman" w:ascii="Times New Roman" w:hAnsi="Times New Roman"/>
          <w:i/>
          <w:sz w:val="24"/>
          <w:szCs w:val="24"/>
          <w:u w:val="single"/>
          <w:lang w:val="ru-RU" w:eastAsia="ja-JP"/>
        </w:rPr>
        <w:t>за ответ по каждой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ru-RU" w:eastAsia="ja-JP"/>
        </w:rPr>
        <w:t xml:space="preserve"> из сфер жизни общества – </w:t>
      </w:r>
      <w:r>
        <w:rPr>
          <w:rFonts w:eastAsia="MS Mincho;ＭＳ 明朝" w:cs="Times New Roman" w:ascii="Times New Roman" w:hAnsi="Times New Roman"/>
          <w:i/>
          <w:sz w:val="24"/>
          <w:szCs w:val="24"/>
          <w:shd w:fill="FFFFFF" w:val="clear"/>
          <w:lang w:val="ru-RU" w:eastAsia="ja-JP"/>
        </w:rPr>
        <w:t>1 балл.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val="ru-RU"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val="ru-RU" w:eastAsia="ja-JP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 9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максимальный балл – 9 баллов)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Судебник Иван III, Судебник 1497 года —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еобходимость появления Судебника 1497 года была обусловлена образованием русского централизованного государства (усилением власти великого князя, появлением аппаратам управления централизованным государством) —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могут быть иные формулировки)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. – указано, что судопроизводство по Судебнику осуществляли: великий князь, Боярская дума, путные бояре (ведали отраслевыми управлениями и приказами), местная судебная власть (наместники, волостели, позже — губные и земские органы и воеводы);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ано, что основной судебной инстанцией являлся боярский суд, вынесенные решения по делам боярского суда могли быть обжалованы путем подачи жалобы великому князю;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указано, что высшей судебной инстанцией являлся великий князь, он рассматривал дела особой важности в порядке обжалования приговора боярским либо местным судами. </w:t>
      </w:r>
      <w:r>
        <w:rPr>
          <w:rFonts w:cs="Times New Roman" w:ascii="Times New Roman" w:hAnsi="Times New Roman"/>
          <w:sz w:val="24"/>
          <w:szCs w:val="24"/>
          <w:shd w:fill="FBD4B4" w:val="clear"/>
          <w:lang w:val="ru-RU" w:eastAsia="ru-RU" w:bidi="ar-SA"/>
        </w:rPr>
        <w:t>1 бал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истему судов РФ можно описать следующим образом (</w:t>
      </w:r>
      <w:r>
        <w:rPr>
          <w:rFonts w:cs="Times New Roman" w:ascii="Times New Roman" w:hAnsi="Times New Roman"/>
          <w:i/>
          <w:iCs/>
          <w:sz w:val="24"/>
          <w:szCs w:val="24"/>
          <w:shd w:fill="FBD4B4" w:val="clear"/>
          <w:lang w:val="ru-RU" w:eastAsia="ru-RU" w:bidi="ar-SA"/>
        </w:rPr>
        <w:t>в зависимости от полноты и правильности ответа — до 2 баллов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)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1. Конституционные суды в РФ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Конституционный суд РФ; Конституционные (уставные) суды субъектов РФ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2. Суды общей юрисдикции в РФ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Верховный суд РФ; - Суды субъектов РФ; - Городские (районные) суды; - Мировые суд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3. Арбитражные суды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Федеральные арбитражные суды округов; - Арбитражные суды округов; - Арбитражные суды субъектов РФ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 Иные суды, действующие на территории РФ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- Третейские суды; - Международный коммерческий арбитражный суд при ТПП РФ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3.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Указано, что, согласно Конституции РФ, граждане Российской Федерации имеют право участвовать в отправлении правосудия. В частности, в современной России предусмотрен институт присяжных, участие общественных обвинителей и общественных защитников в уголовном судопроизводстве (</w:t>
      </w:r>
      <w:r>
        <w:rPr>
          <w:rFonts w:cs="Times New Roman" w:ascii="Times New Roman" w:hAnsi="Times New Roman"/>
          <w:i/>
          <w:iCs/>
          <w:sz w:val="24"/>
          <w:szCs w:val="24"/>
          <w:shd w:fill="FBD4B4" w:val="clear"/>
          <w:lang w:val="ru-RU" w:eastAsia="ru-RU" w:bidi="ar-SA"/>
        </w:rPr>
        <w:t>в зависимости от полноты и правильности ответа — до 2 баллов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 10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максимальный балл – 9 баллов: </w:t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1 слов – 8 баллов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10 слов – 7 баллов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9 слов – 6 баллов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7-8 слов – 5 балл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5-6 слов – 4 балл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4-3 слова – 3 балла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2 слова – 2 балла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1 слово – 1 балл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+ 1 балл за определение термина).</w:t>
      </w:r>
      <w:bookmarkStart w:id="0" w:name="_GoBack"/>
      <w:bookmarkEnd w:id="0"/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 горизонтали: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асход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азначей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анкнота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Чеканка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урс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артер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пейка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ефицит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мпорт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олг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иск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2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Товар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быль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4"/>
        <w:gridCol w:w="504"/>
        <w:gridCol w:w="504"/>
        <w:gridCol w:w="510"/>
        <w:gridCol w:w="540"/>
        <w:gridCol w:w="523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303" w:hRule="atLeast"/>
        </w:trPr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30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5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ределение термина: себестоимость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– издержки предприятия при производстве товара или его транспортировке, приобретении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за первую часть – 65 бал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тур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ценивание (критерии)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боснование выбора темы 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редставл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бстве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чки зрения автора при раскрытии темы, непротиворечивость личностных суждений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Раскрытие проблемы на теоретическом уровне, опора на научные теории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Аргументация своей точки зрения с опорой на факты общественной жизни и личный социальный опыт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Владение обществоведческими знаниями, понятиями курса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Свободная композиция и непринужденность повествования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Соответствие между высказываемыми теоретическими положениями и приводимым фактическим материалом 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 5 балло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за вторую часть – 35 баллов</w:t>
      </w:r>
    </w:p>
    <w:p>
      <w:pPr>
        <w:pStyle w:val="Style20"/>
        <w:tabs>
          <w:tab w:val="clear" w:pos="708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за всю работу  – 100 баллов</w:t>
      </w:r>
    </w:p>
    <w:sectPr>
      <w:type w:val="continuous"/>
      <w:pgSz w:w="11906" w:h="16838"/>
      <w:pgMar w:left="1418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5D2643"/>
      <w:u w:val="single"/>
    </w:rPr>
  </w:style>
  <w:style w:type="character" w:styleId="Style8">
    <w:name w:val="Верхний колонтитул Знак"/>
    <w:basedOn w:val="Style5"/>
    <w:qFormat/>
    <w:rPr>
      <w:sz w:val="22"/>
      <w:szCs w:val="22"/>
    </w:rPr>
  </w:style>
  <w:style w:type="character" w:styleId="Style9">
    <w:name w:val="Нижний колонтитул Знак"/>
    <w:basedOn w:val="Style5"/>
    <w:qFormat/>
    <w:rPr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1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3">
    <w:name w:val="Цитата 2 Знак"/>
    <w:basedOn w:val="Style5"/>
    <w:qFormat/>
    <w:rPr>
      <w:rFonts w:ascii="Calibri" w:hAnsi="Calibri"/>
      <w:color w:val="5A5A5A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Схема документа Знак"/>
    <w:basedOn w:val="Style5"/>
    <w:qFormat/>
    <w:rPr>
      <w:rFonts w:ascii="Tahoma" w:hAnsi="Tahoma" w:eastAsia="DejaVuSans;Arial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before="0" w:after="120"/>
      <w:ind w:left="283" w:firstLine="36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6">
    <w:name w:val="Цитата 2"/>
    <w:basedOn w:val="Normal"/>
    <w:next w:val="Normal"/>
    <w:qFormat/>
    <w:pPr/>
    <w:rPr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4"/>
      <w:szCs w:val="20"/>
      <w:lang w:val="ru-RU" w:bidi="ar-SA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bidi="ar-SA"/>
    </w:rPr>
  </w:style>
  <w:style w:type="paragraph" w:styleId="Style26">
    <w:name w:val="Схема документа"/>
    <w:basedOn w:val="Normal"/>
    <w:qFormat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;Arial" w:cs="Tahoma"/>
      <w:kern w:val="2"/>
      <w:sz w:val="16"/>
      <w:szCs w:val="16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0:50:00Z</dcterms:created>
  <dc:creator>Kovaks</dc:creator>
  <dc:description/>
  <cp:keywords/>
  <dc:language>en-US</dc:language>
  <cp:lastModifiedBy>kovalenko</cp:lastModifiedBy>
  <cp:lastPrinted>2018-09-28T11:52:00Z</cp:lastPrinted>
  <dcterms:modified xsi:type="dcterms:W3CDTF">2018-09-28T02:45:00Z</dcterms:modified>
  <cp:revision>93</cp:revision>
  <dc:subject/>
  <dc:title/>
</cp:coreProperties>
</file>