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– 2019 учебный год</w:t>
      </w:r>
    </w:p>
    <w:p>
      <w:pPr>
        <w:pStyle w:val="Style2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ознание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val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ур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, по 0,5 балла за каждый верный ответ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718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44"/>
        <w:gridCol w:w="733"/>
        <w:gridCol w:w="733"/>
        <w:gridCol w:w="709"/>
        <w:gridCol w:w="709"/>
        <w:gridCol w:w="709"/>
        <w:gridCol w:w="744"/>
        <w:gridCol w:w="733"/>
        <w:gridCol w:w="683"/>
      </w:tblGrid>
      <w:tr>
        <w:trPr>
          <w:trHeight w:val="29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: по 0,5 балла за каждое верное соотнесение)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/>
        <w:t>Ответ:</w:t>
      </w:r>
    </w:p>
    <w:tbl>
      <w:tblPr>
        <w:tblW w:w="2674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6"/>
        <w:gridCol w:w="446"/>
        <w:gridCol w:w="446"/>
        <w:gridCol w:w="446"/>
      </w:tblGrid>
      <w:tr>
        <w:trPr>
          <w:trHeight w:val="3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2.2. </w:t>
      </w:r>
      <w:r>
        <w:rPr/>
        <w:t>Ответ:</w:t>
      </w:r>
    </w:p>
    <w:tbl>
      <w:tblPr>
        <w:tblW w:w="2788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0"/>
        <w:gridCol w:w="458"/>
        <w:gridCol w:w="458"/>
        <w:gridCol w:w="427"/>
        <w:gridCol w:w="454"/>
      </w:tblGrid>
      <w:tr>
        <w:trPr>
          <w:trHeight w:val="3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</w:tr>
    </w:tbl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 10 баллов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: </w:t>
      </w:r>
    </w:p>
    <w:p>
      <w:pPr>
        <w:pStyle w:val="Style21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 xml:space="preserve">3.1.) 0,5 балла за определение принципа, 1 балл -  за определение понятия; </w:t>
      </w:r>
    </w:p>
    <w:p>
      <w:pPr>
        <w:pStyle w:val="Style21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ru-RU"/>
        </w:rPr>
        <w:t>3.2.) 0,5 балла за краткое обоснование рядов + 0,5 балла за лишний элемен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. По какому принципу образованы ряды? Дайте определение понятию, их объединяющем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политика государства в сфере образования. Политика государства в сфере образования – это система мер, направленных на реализацию приоритетов государства в сфере образования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) 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э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ы девиантного (отклоняющегося) поведения. Девиантное (отклоняющееся) поведение – это устойчивое поведение личности, отклоняющееся от общепринятых, наиболее распространенных и устоявшихся общественных норм.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примеры позитивных санкций. Позитивные санкции – это меры воздействия, направленные на одобрение обществом или группой желательного поведения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примеры социального статуса. Социальный статус – положение человека в обществе, которое он занимает в соответствии со своим возрастом, полом, происхождением, профессией, семейным положением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. Дайте краткое обоснование рядов (что объединяет перечисленные элементы) и укажите, какой из элементов является лишним по данному основанию. Свое решение пояснит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страны, в которых форма правления – дуалистическая монархия; лишний элемент – Китай, так как это государство -  социалистическая народная республика.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экономические глобальные проблемы; лишний элемент – беспризорность, так как это социальная глобальная проблема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характерные черты индустриального общества; лишний элемент – система непрерывного образования в сфере образования – это характерная черта информационного общества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то формы научного познания; лишний элемент – анализ, так как он относится к теоретическим методам научного познания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4 балла: по 0,5 балла за каждое верное соотнесение цвета волос и фамилии, и до 2-х баллов за рассуждения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елов – Рыжий;  Чернов – Седой;  Рыжов – Брюнет;  Седов – Блондин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ение (метод исключения)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1. Белов не брюнет, поскольку они разговаривают друг с другом. Белов не седой, поскольку седой вмешивается в разговор Седова с брюнетом. Белов не блондин (по усл.). Следовательно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Белов – рыж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. Из фразы седого, на основании того, что Белов – рыжий, можно сделать вывод, что Рыжов имеет цвет волос, совпадающий с фамилией седого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. Ясно, что Рыжов не седой (п.2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Седов не седой (по усл.). Ясно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седой – Чернов,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оскольку про остальных известно, что они не сед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5. Теперь, из фразы седовласого Чернова ясно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Рыжов – брюнет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(п.2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6. Таким образом, про троих уже известно, какие у них фамилии и цвет волос. Поэтому о четвертом можно сказать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Седов – блондин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 w:eastAsia="ru-RU" w:bidi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6 баллов)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5.1.Ответ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Поведение Светланы неправомерно и является прогулом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(1 балл)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, так как законодательством предусмотрено личное выполнение работником своих обязанностей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(1 балл)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, администрация магазина имеет право засчитать пропущенный Светланой день как прогул и расторгнуть трудовой договор в соответствии с ТК РФ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(1 балл)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. -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за всю задачу до 3-х баллов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5.2. 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шение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траты на покупку пяти журналов «Мода и Стиль» = 5*150=750 рубле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ыгодно ехать на другой конец города, есл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00+ р*5 &lt; 750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*р &lt; 450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 = 90      Ответ: при цене меньше 90 рублей</w:t>
      </w:r>
    </w:p>
    <w:p>
      <w:pPr>
        <w:pStyle w:val="Style21"/>
        <w:shd w:fill="FBD4B4" w:val="clea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 ответ – 1 балл, за приведенное решение – 2 балла, за всю задачу до 3-х балл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0,5 балла за каждую верную позицию + 0,5 балла  за каждый  пример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авовые нормы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религиозные нормы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эстетические нормы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нормы этикета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ормы морал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политические нормы  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5 баллов, по 1 баллу за каждый вывод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1. Отв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ожет быть указано)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Большинство опрошенных оправдывает забастовку как крайнюю меру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Меньшинство считает, что забастовки в нашей стране недопустим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Каждый пятый опрошенный считает, что забастовка – нормальное средство решения назревших проблем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2. Отв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ожет быть указано)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 большинстве своем граждане считают забастовку нормальным и единственным способом решения назревших пробле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равительству нужно обратить внимание на решение назревших проблем в обществе «сверху», не дожидаясь забастовки, и принять соответствующие меры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№ 8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максимальный балл - 6 баллов)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 w:eastAsia="ru-RU" w:bidi="ar-SA"/>
        </w:rPr>
        <w:t>8.1.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Бойкот – </w:t>
      </w:r>
      <w:r>
        <w:rPr>
          <w:rFonts w:cs="Times New Roman" w:ascii="Times New Roman" w:hAnsi="Times New Roman"/>
          <w:iCs/>
          <w:sz w:val="24"/>
          <w:szCs w:val="24"/>
          <w:shd w:fill="FBD4B4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, понятие произошло от имени английского управляющего Ч. Бойкота, в отношении которого впервые в </w:t>
      </w:r>
      <w:r>
        <w:rPr>
          <w:rFonts w:cs="Times New Roman" w:ascii="Times New Roman" w:hAnsi="Times New Roman"/>
          <w:iCs/>
          <w:sz w:val="24"/>
          <w:szCs w:val="24"/>
          <w:lang w:eastAsia="ru-RU" w:bidi="ar-SA"/>
        </w:rPr>
        <w:t>XIX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 веке ирландскими арендаторами была применена эта мера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 + 1 балл  за любое грамотное предложение с данным понятием</w:t>
      </w:r>
    </w:p>
    <w:p>
      <w:pPr>
        <w:pStyle w:val="Style21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8.2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Линчевание (суд Линча)—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,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 xml:space="preserve">термин вошел в употребление с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 w:bidi="ar-SA"/>
        </w:rPr>
        <w:t>XVII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 w:bidi="ar-SA"/>
        </w:rPr>
        <w:t xml:space="preserve"> в. Его связывают с именем полковника Ч. Линча, единолично расправлявшегося с преступниками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 + 1 балл  за любое грамотное предложение с данным понятием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удебник Иван III, Судебник 1497 года —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еобходимость появления Судебника 1497 года была обусловлена образованием русского централизованного государства (усилением власти великого князя, появлением аппаратам управления централизованным государством) —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могут быть иные формулировки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. – указано, что судопроизводство по Судебнику осуществляли: великий князь, Боярская дума, путные бояре (ведали отраслевыми управлениями и приказами), местная судебная власть (наместники, волостели, позже — губные и земские органы и воеводы);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ано, что основной судебной инстанцией являлся боярский суд, вынесенные решения по делам боярского суда могли быть обжалованы путем подачи жалобы великому князю;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ано, что высшей судебной инстанцией являлся великий князь, он рассматривал дела особой важности в порядке обжалования приговора боярским либо местным судами.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истему судов РФ можно описать следующим образом (</w:t>
      </w:r>
      <w:r>
        <w:rPr>
          <w:rFonts w:cs="Times New Roman" w:ascii="Times New Roman" w:hAnsi="Times New Roman"/>
          <w:i/>
          <w:iCs/>
          <w:sz w:val="24"/>
          <w:szCs w:val="24"/>
          <w:shd w:fill="FBD4B4" w:val="clear"/>
          <w:lang w:val="ru-RU" w:eastAsia="ru-RU" w:bidi="ar-SA"/>
        </w:rPr>
        <w:t>в зависимости от полноты и правильности ответа — до 2 баллов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)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1. Конституционные суды в РФ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Конституционный суд РФ; Конституционные (уставные) суды субъектов РФ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2. Суды общей юрисдикции в РФ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Верховный суд РФ; - Суды субъектов РФ; - Городские (районные) суды; - Мировые суды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3. Арбитражные суды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Федеральные арбитражные суды округов; - Арбитражные суды округов; - Арбитражные суды субъектов РФ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Иные суды, действующие на территории РФ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Третейские суды; - Международный коммерческий арбитражный суд при ТПП РФ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Указано, что, согласно Конституции РФ, граждане Российской Федерации имеют право участвовать в отправлении правосудия. В частности, в современной России предусмотрен институт присяжных, участие общественных обвинителей и общественных защитников в уголовном судопроизводстве (</w:t>
      </w:r>
      <w:r>
        <w:rPr>
          <w:rFonts w:cs="Times New Roman" w:ascii="Times New Roman" w:hAnsi="Times New Roman"/>
          <w:i/>
          <w:iCs/>
          <w:sz w:val="24"/>
          <w:szCs w:val="24"/>
          <w:shd w:fill="FBD4B4" w:val="clear"/>
          <w:lang w:val="ru-RU" w:eastAsia="ru-RU" w:bidi="ar-SA"/>
        </w:rPr>
        <w:t>в зависимости от полноты и правильности ответа — до 2 баллов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8 баллов: 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1 слов – 7 баллов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0 слов – 6 баллов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8-9 слов – 5 баллов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6-7 слов – 4 балл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4-5 слов – 3 балла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3-2 слова – 2 балла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слово – 1 балл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+ 1 балл за определение науки).</w:t>
      </w:r>
      <w:bookmarkStart w:id="0" w:name="_GoBack"/>
      <w:bookmarkEnd w:id="0"/>
    </w:p>
    <w:p>
      <w:pPr>
        <w:sectPr>
          <w:type w:val="continuous"/>
          <w:pgSz w:w="11906" w:h="16838"/>
          <w:pgMar w:left="1134" w:right="850" w:gutter="0" w:header="0" w:top="993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5"/>
        <w:gridCol w:w="486"/>
        <w:gridCol w:w="455"/>
        <w:gridCol w:w="470"/>
        <w:gridCol w:w="486"/>
        <w:gridCol w:w="623"/>
        <w:gridCol w:w="390"/>
        <w:gridCol w:w="430"/>
        <w:gridCol w:w="390"/>
        <w:gridCol w:w="390"/>
        <w:gridCol w:w="390"/>
        <w:gridCol w:w="390"/>
        <w:gridCol w:w="390"/>
        <w:gridCol w:w="390"/>
        <w:gridCol w:w="390"/>
        <w:gridCol w:w="377"/>
      </w:tblGrid>
      <w:tr>
        <w:trPr>
          <w:trHeight w:val="25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7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горизонтали: 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нограф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сихолог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лософ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олог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Культурология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едагогика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Экономика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ru-RU"/>
        </w:rPr>
        <w:t>Социология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ru-RU"/>
        </w:rPr>
        <w:t>Филология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val="ru-RU"/>
        </w:rPr>
        <w:t>История.</w:t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ука по вертикали: 11. </w:t>
      </w:r>
      <w:r>
        <w:rPr>
          <w:rFonts w:cs="Times New Roman" w:ascii="Times New Roman" w:hAnsi="Times New Roman"/>
          <w:sz w:val="24"/>
          <w:szCs w:val="24"/>
          <w:lang w:val="ru-RU"/>
        </w:rPr>
        <w:t>Юриспруденция - от латинских слов «право» и «предвидение, знание» - наука изучающая свойства государства и права, результаты правового регулирования… (определение может быть дано в иной трактовке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первую часть – 65 балл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тур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ценивание (критерии)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боснование выбора темы 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редставл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бстве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чки зрения автора при раскрытии темы, непротиворечивость личностных суждений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Раскрытие проблемы на теоретическом уровне, опора на научные теории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Аргументация своей точки зрения с опорой на факты общественной жизни и личный социальный опыт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Владение обществоведческими знаниями, понятиями курса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Свободная композиция и непринужденность повествования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Соответствие между высказываемыми теоретическими положениями и приводимым фактическим материалом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вторую часть – 35 баллов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всю работу  – 100 баллов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5D2643"/>
      <w:u w:val="single"/>
    </w:rPr>
  </w:style>
  <w:style w:type="character" w:styleId="Style8">
    <w:name w:val="Верхний колонтитул Знак"/>
    <w:basedOn w:val="Style5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basedOn w:val="Style5"/>
    <w:qFormat/>
    <w:rPr>
      <w:rFonts w:ascii="Calibri" w:hAnsi="Calibri"/>
      <w:color w:val="5A5A5A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basedOn w:val="Style5"/>
    <w:qFormat/>
    <w:rPr>
      <w:rFonts w:ascii="Tahoma" w:hAnsi="Tahoma" w:eastAsia="DejaVuSans;Arial" w:cs="Tahoma"/>
      <w:kern w:val="2"/>
      <w:sz w:val="16"/>
      <w:szCs w:val="16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7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0:50:00Z</dcterms:created>
  <dc:creator>Kovaks</dc:creator>
  <dc:description/>
  <cp:keywords/>
  <dc:language>en-US</dc:language>
  <cp:lastModifiedBy>kovalenko</cp:lastModifiedBy>
  <cp:lastPrinted>2017-07-05T17:08:00Z</cp:lastPrinted>
  <dcterms:modified xsi:type="dcterms:W3CDTF">2018-09-30T21:39:00Z</dcterms:modified>
  <cp:revision>84</cp:revision>
  <dc:subject/>
  <dc:title/>
</cp:coreProperties>
</file>