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  УЧАСТНИКУ ОЛИМПИАДЫ ПО ОБЩЕСТВОЗНАНИЮ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Время  для выполнения заданий соста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-8 класс – максимум 90 минут (1,5 час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9-11 класс –  максимум 180 минут (3 часа), из которых 120 мин – решение зад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60 минут – написание эссе (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прещается пользоваться во время выполнения Олимпиадной работы мобильными телефонами, планшетами, словарями обществоведческих терминов и т.п.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частникам олимпиады (9,10,11 классы) </w:t>
      </w:r>
      <w:r>
        <w:rPr>
          <w:b/>
          <w:sz w:val="28"/>
          <w:szCs w:val="28"/>
        </w:rPr>
        <w:t xml:space="preserve">РАЗРЕШАЕТСЯ  </w:t>
      </w:r>
      <w:r>
        <w:rPr>
          <w:sz w:val="28"/>
          <w:szCs w:val="28"/>
        </w:rPr>
        <w:t>пользоваться  непрограммируемыми калькуляторами для решения задач по эконом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Максимальная сумма баллов для учащихся 7-11-х классов составляет: –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b/>
        </w:rPr>
        <w:t xml:space="preserve">. </w:t>
      </w:r>
      <w:r>
        <w:rPr>
          <w:sz w:val="28"/>
          <w:szCs w:val="28"/>
        </w:rPr>
        <w:t>Писать нужно только ручкой, аккуратно, четко и разборчиво, кратко, без исправлений, на бланках заданий в отведенных для ответов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спех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09:00Z</dcterms:created>
  <dc:creator>Kovaks</dc:creator>
  <dc:description/>
  <cp:keywords/>
  <dc:language>en-US</dc:language>
  <cp:lastModifiedBy>kovalenko</cp:lastModifiedBy>
  <dcterms:modified xsi:type="dcterms:W3CDTF">2018-09-28T04:16:00Z</dcterms:modified>
  <cp:revision>21</cp:revision>
  <dc:subject/>
  <dc:title/>
</cp:coreProperties>
</file>