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 ДЛЯ ОРГАНИЗАТОРОВ ОЛИМПИАДЫ ПО ОБЩЕСТВОЗН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Олимпиаде принимают участие учащиеся 7-11 классов средних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В основе содержания олимпиадных заданий лежит школьный курс обществозн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Время  для выполнения заданий соста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7-8 класс – максимум 90 минут (1,5 час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9-11 класс –  максимум 180 минут (3 часа), из которых 120 мин – решение заданий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тура, 60 минут – написание эссе (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>Специального оборудования для проведения Олимпиады не требу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зовые места среди участников муниципального этапа Олимпиады определяются по сумме баллов, полученных ими во время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умма баллов для учащихся 7-11-х  классов составляет:  – 100 балл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исать нужно только ручкой, аккуратно, четко и разборчиво, кратко, без исправлений на бланках заданий в отведенных для ответов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о время решения заданий туров участник олимпиады </w:t>
      </w:r>
      <w:r>
        <w:rPr>
          <w:b/>
          <w:sz w:val="28"/>
          <w:szCs w:val="28"/>
          <w:u w:val="single"/>
        </w:rPr>
        <w:t>имеет пра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по процедуре проведения до полного понимания того, что от него требу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темп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порядок работ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о время решения заданий туров участнику олимпиады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средствами электронной связи (мобильными телефонами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любыми носителями информации по вопросам тестовых заданий и задач (справочниками на любых носителях, книгами и иными источник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разговаривать и переговариваться с кем бы то ни было, получать консультации, подсказки каким – либо способ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задавать вопросы, разговаривать с другими учащимися, обращаться к ним любым други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покидать помещение, где проводится олимпиада, до тех пор, пока работа полностью не закончена и не сдана организат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ещается вносить любые исправления после того, как работа сдана организато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Участникам олимпиады (9,10,11 классы) </w:t>
      </w:r>
      <w:r>
        <w:rPr>
          <w:b/>
          <w:sz w:val="28"/>
          <w:szCs w:val="28"/>
        </w:rPr>
        <w:t xml:space="preserve">РАЗРЕШАЕТСЯ  </w:t>
      </w:r>
      <w:r>
        <w:rPr>
          <w:sz w:val="28"/>
          <w:szCs w:val="28"/>
        </w:rPr>
        <w:t>пользоваться  непрограммируемыми калькуляторами для решения задач по экономике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23:34:00Z</dcterms:created>
  <dc:creator>Юрик</dc:creator>
  <dc:description/>
  <cp:keywords/>
  <dc:language>en-US</dc:language>
  <cp:lastModifiedBy>kovalenko</cp:lastModifiedBy>
  <dcterms:modified xsi:type="dcterms:W3CDTF">2018-09-28T04:15:00Z</dcterms:modified>
  <cp:revision>26</cp:revision>
  <dc:subject/>
  <dc:title/>
</cp:coreProperties>
</file>