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ксимальная оценка – 5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й 1,5  часа (90 минут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что означают старые русские выраж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начинать с азов, прописать ижицу, выписывать (выделывать) ногами мыслете, стоять фертом</w:t>
      </w:r>
      <w:r>
        <w:rPr>
          <w:rFonts w:cs="Times New Roman" w:ascii="Times New Roman" w:hAnsi="Times New Roman"/>
          <w:sz w:val="24"/>
          <w:szCs w:val="24"/>
        </w:rPr>
        <w:t>? Что их все объединя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почему, когда мы не хотим, чтобы сбылось какое-то предсказание или предположение, говорим: «Типун тебе на язык!»? Что такое </w:t>
      </w:r>
      <w:r>
        <w:rPr>
          <w:rFonts w:cs="Times New Roman" w:ascii="Times New Roman" w:hAnsi="Times New Roman"/>
          <w:i/>
          <w:iCs/>
          <w:sz w:val="24"/>
          <w:szCs w:val="24"/>
        </w:rPr>
        <w:t>типун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ниже приводится несколько известных русских пословиц и поговорок. Как вы думаете, что их объединяет?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торенье — мать ученья. Глас народа — глас божий. Молчание — знак согласия. Знание — сила. Сытое брюхо к ученью глухо. Не все то золото, что блестит. Человек человеку волк. Ничто не ново под лун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5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какого рода существите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>авеню, пенальти, суахили, алиби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ребирать двигатель </w:t>
      </w:r>
      <w:r>
        <w:rPr>
          <w:rFonts w:cs="Times New Roman" w:ascii="Times New Roman" w:hAnsi="Times New Roman"/>
          <w:sz w:val="24"/>
          <w:szCs w:val="24"/>
        </w:rPr>
        <w:t xml:space="preserve">— значит разбирать его с тем, чтобы потом снова собрат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бирать картошку </w:t>
      </w:r>
      <w:r>
        <w:rPr>
          <w:rFonts w:cs="Times New Roman" w:ascii="Times New Roman" w:hAnsi="Times New Roman"/>
          <w:sz w:val="24"/>
          <w:szCs w:val="24"/>
        </w:rPr>
        <w:t xml:space="preserve">— значит отбраковывать негодные корнеплод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бирать струны </w:t>
      </w:r>
      <w:r>
        <w:rPr>
          <w:rFonts w:cs="Times New Roman" w:ascii="Times New Roman" w:hAnsi="Times New Roman"/>
          <w:sz w:val="24"/>
          <w:szCs w:val="24"/>
        </w:rPr>
        <w:t>— значит играть (например, на гитаре). Определите, есть ли что-то общее в значениях всех этих трех глаголов? Свой ответ обосну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среди знаков препинания, описываемых в «Российской грамматике» (1788) А.А. Барсова, ученика М.В. Ломоносова, есть и такой: «Получленный знак показывает или сопротивление двух членов в одном периоде..., или продолжение нескольких не малых членов в одной половине периода, т.е. в предыдущем или последующем, а половины сии в больших периодах разделяет». О каком знаке препинания идет реч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4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прочитайте два предложения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о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мел</w:t>
      </w:r>
      <w:r>
        <w:rPr>
          <w:rFonts w:cs="Times New Roman" w:ascii="Times New Roman" w:hAnsi="Times New Roman"/>
          <w:i/>
          <w:iCs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о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мел</w:t>
      </w:r>
      <w:r>
        <w:rPr>
          <w:rFonts w:cs="Times New Roman" w:ascii="Times New Roman" w:hAnsi="Times New Roman"/>
          <w:i/>
          <w:iCs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асти речи представляют собой выделенные словоформы? Обоснуйте свой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составьте весёлый диктант в виде связного текста, в котором будет употреблено как можно больше слов на правило «Правописание Н и НН в суффиксах имён прилагательных». Подчеркните слова с этими орфограммами. Объём – не более 0,5 страницы.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25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39:00Z</dcterms:created>
  <dc:creator>Калганова О.И.</dc:creator>
  <dc:description/>
  <cp:keywords/>
  <dc:language>en-US</dc:language>
  <cp:lastModifiedBy>user</cp:lastModifiedBy>
  <dcterms:modified xsi:type="dcterms:W3CDTF">2018-10-25T00:06:00Z</dcterms:modified>
  <cp:revision>161</cp:revision>
  <dc:subject/>
  <dc:title/>
</cp:coreProperties>
</file>