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6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й 3  часа (180 минут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BX1000;Arial Unicode MS" w:cs="Times New Roman" w:ascii="Times New Roman" w:hAnsi="Times New Roman"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почему, когда мы хотим что-то уточнить или довести до конца, говорим: «Расставим все точки над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». Зачем на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тавят точки? </w:t>
      </w:r>
    </w:p>
    <w:p>
      <w:pPr>
        <w:pStyle w:val="Normal"/>
        <w:autoSpaceDE w:val="false"/>
        <w:spacing w:lineRule="auto" w:line="240" w:before="0" w:after="0"/>
        <w:ind w:left="-540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5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 стихотворении М.В. Панова, посвященном великому лингвисту И.А. Бодуэну де Куртенэ, говорится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все бывает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языке. Две единицы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сем разные,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вен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— одно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, что </w:t>
      </w:r>
      <w:r>
        <w:rPr>
          <w:rFonts w:cs="Times New Roman" w:ascii="Times New Roman" w:hAnsi="Times New Roman"/>
          <w:i/>
          <w:sz w:val="24"/>
          <w:szCs w:val="24"/>
        </w:rPr>
        <w:t>ве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 xml:space="preserve"> с языковой точки зрения могут быть «одни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6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SFBX1000;Arial Unicode MS" w:cs="Times New Roman" w:ascii="Times New Roman" w:hAnsi="Times New Roman"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Фамусов в комедии А.С. Грибоедова «Горе от ума» возмущается модой, которую приносят с собой французы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избавит нас Творец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шляпок их! Чепцов! И шпилек! И булавок!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нижных и бисквитных лавок!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есь предложений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: 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чневым </w:t>
      </w:r>
      <w:r>
        <w:rPr>
          <w:rFonts w:cs="Times New Roman" w:ascii="Times New Roman" w:hAnsi="Times New Roman"/>
          <w:sz w:val="24"/>
          <w:szCs w:val="24"/>
        </w:rPr>
        <w:t>может быть портфель или забор. А как следует сказать, если коричневый цвет — свойство а) глаз, б) волос, в) медведя, г) лошади?</w:t>
      </w:r>
    </w:p>
    <w:p>
      <w:pPr>
        <w:pStyle w:val="Normal"/>
        <w:autoSpaceDE w:val="false"/>
        <w:spacing w:lineRule="auto" w:line="240" w:before="0" w:after="0"/>
        <w:ind w:left="-540"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5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что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>пресс-папье</w:t>
      </w:r>
      <w:r>
        <w:rPr>
          <w:rFonts w:cs="Times New Roman" w:ascii="Times New Roman" w:hAnsi="Times New Roman"/>
          <w:sz w:val="24"/>
          <w:szCs w:val="24"/>
        </w:rPr>
        <w:t xml:space="preserve">? Имеет ли оно отношение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сс-атташе </w:t>
      </w:r>
      <w:r>
        <w:rPr>
          <w:rFonts w:cs="Times New Roman" w:ascii="Times New Roman" w:hAnsi="Times New Roman"/>
          <w:sz w:val="24"/>
          <w:szCs w:val="24"/>
        </w:rPr>
        <w:t xml:space="preserve">и к </w:t>
      </w:r>
      <w:r>
        <w:rPr>
          <w:rFonts w:cs="Times New Roman" w:ascii="Times New Roman" w:hAnsi="Times New Roman"/>
          <w:i/>
          <w:iCs/>
          <w:sz w:val="24"/>
          <w:szCs w:val="24"/>
        </w:rPr>
        <w:t>папье-маше</w:t>
      </w:r>
      <w:r>
        <w:rPr>
          <w:rFonts w:cs="Times New Roman" w:ascii="Times New Roman" w:hAnsi="Times New Roman"/>
          <w:sz w:val="24"/>
          <w:szCs w:val="24"/>
        </w:rPr>
        <w:t>? Обоснуйте свой ответ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как правильно образовать форму множественного числа от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тон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ны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>тона</w:t>
      </w:r>
      <w:r>
        <w:rPr>
          <w:rFonts w:cs="Times New Roman" w:ascii="Times New Roman" w:hAnsi="Times New Roman"/>
          <w:sz w:val="24"/>
          <w:szCs w:val="24"/>
        </w:rPr>
        <w:t>? Обоснуйте свой ответ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ьте словосочетания со следующими существительными, употребив все определения (каждое по одному разу) одновременно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мка — спортивная, большая, такая, замечательная, двухцветн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жама — голубая, фланелевая, моя, мамина, любим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нь — солнечный, выходной, второй, каждый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ловек — невысокий, пожилой, какой-то, суетли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нежок — ноябрьский, легкий, первый, эт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т ли какие-то закономерности в порядке расстановки определений? </w:t>
      </w:r>
      <w:r>
        <w:rPr>
          <w:rFonts w:cs="Times New Roman" w:ascii="Times New Roman" w:hAnsi="Times New Roman"/>
          <w:iCs/>
          <w:sz w:val="24"/>
          <w:szCs w:val="24"/>
        </w:rPr>
        <w:t>Обоснуйте сво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современной русской разговорной речи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>употребляется в двух переносных значениях: 1) ‘электронна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а’ или ‘электронное послание’; 2) ‘теле- или кинопродук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ального характера, рассчитанная на массового потребителя’ (чаще всего — о сериалах). 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я для переноса значения в этих двух случаях различны. Опишите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8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в произведениях М.Е. Салтыкова-Щедрина, В.В. Вересаева, А.Н. Толстого можно встретить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льце </w:t>
      </w:r>
      <w:r>
        <w:rPr>
          <w:rFonts w:cs="Times New Roman" w:ascii="Times New Roman" w:hAnsi="Times New Roman"/>
          <w:sz w:val="24"/>
          <w:szCs w:val="24"/>
        </w:rPr>
        <w:t xml:space="preserve">со значением ‘небольшой зал’; в прозе И.С. Тургенева и других русских писателей XIX века встречается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ульце, </w:t>
      </w:r>
      <w:r>
        <w:rPr>
          <w:rFonts w:cs="Times New Roman" w:ascii="Times New Roman" w:hAnsi="Times New Roman"/>
          <w:iCs/>
          <w:sz w:val="24"/>
          <w:szCs w:val="24"/>
        </w:rPr>
        <w:t>т.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‘небольшой стул’. От каких русских слов образованы данные существительные? Обоснуйте свою точку зрения. 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оставьте весёлый диктант в виде связного текста, в котором будет употреблено как можно больше слов на правило «Правописание приставок ПРЕ- и ПРИ-». Подчеркните слова с этими орфограммами. Объём – не более 1 страницы.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5 баллов)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39:00Z</dcterms:created>
  <dc:creator>Калганова О.И.</dc:creator>
  <dc:description/>
  <cp:keywords/>
  <dc:language>en-US</dc:language>
  <cp:lastModifiedBy>user</cp:lastModifiedBy>
  <dcterms:modified xsi:type="dcterms:W3CDTF">2018-10-26T01:07:00Z</dcterms:modified>
  <cp:revision>96</cp:revision>
  <dc:subject/>
  <dc:title/>
</cp:coreProperties>
</file>