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ива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в Чукотском автономном округ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оценке выполнения заданий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нием шко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ются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нгвистическая эрудиция, языковая интуиция, аналитические навыки, умение рассуждать логически. Учитывает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ется фактологическая точность, соблюдение орфографических, пунктуационных, грамматических, речевых и этических норм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и ставят не на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на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нее в русском алфавите, наряду с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ыла также бук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е называли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сятеричное», за то, что она могла когда-то обозначать и число 10). Вот над букв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оложено было для порядка (т.е. для лучшего ее узнавания) ставить точку. Отсюда выраж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вить точки над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е. ‘доводить всё до конца’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правильное толкование происхождения и значения выражения – 5 баллов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5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елове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уществительные мужского рода, одного и того же типа склонения, с предметным значением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 них сходная сочетаемость с другими словами, во многом одинаковая синтаксическая роль в предложении: могут быть использованы в качестве подлежащего, дополнения. Так, можно сказ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е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ый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еник стоит в уг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ловек стоит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глу, Мне не нравится этот ве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е не нравится этот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ельно, с точки зрения грамма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ч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имерно «одно и то же»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: по 3 балла за каждое доказательство, приведённое в полном объёме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6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вариант ответа: в школьной программе предложения ти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епцов! И шляпок! И булавок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д. определяются как неполные; считается, что полная их структура восстанавливается из контекст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м случае в приведенном отрывке одно полное предложение и четыре неполных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вариант ответа: в научной грамматике для подобных фактов письменной речи есть специальное названи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рцелля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значит, что приведенное в задании высказывание едино (цельно) по своей лексико-синтаксической структуре, но говорящий искусственно отчленяет знаками препинания некоторые его фрагменты, придавая каждой части видимость самостоятельного предложения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м случае правильный ответ: перед нами одно предложение с четырьмя парцеллированными чле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вариант ответа – 5 баллов.</w:t>
      </w:r>
    </w:p>
    <w:p>
      <w:pPr>
        <w:pStyle w:val="Normal"/>
        <w:spacing w:lineRule="auto" w:line="240" w:before="0" w:after="0"/>
        <w:ind w:left="-5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р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б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штан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р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г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нед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 красновато-рыжем)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ур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 светлокаштановом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правильный вариант ответа – по 1 бал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5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сс-папь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то название канцелярской принадлежности, ныне почти вышедшей из употребления. Так называли тяжелый предмет (обычно художественно исполненный из бронзы, мрамора и т.п.), которым прижимали, придавливали на столе бумаги — письма, документы и т.п. То же самое слово использовали для обозначения другого предмета, с полукруглым основанием, на котором закреплялись листки промокательной бумаги. Такое пресс-папье служило для промокания только что написанного чернилами текста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итель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сс-папь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шло в русский язык из французского, в котором presse означает ‘пресс’, ‘печать’, ‘книгопечатание’, а papier — ‘бумага’, ‘документ’. Первую из этих частей можно обнаружить в современных русских слов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сс, пресса, пресс-атташ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.п., а вторую —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пье-ма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‘бумажная масса, смешанная с клеем и мелом, применяемая для изготовления игрушек, наглядных пособий и других предметов’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временном русском языке 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сс-папь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сто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: за верное толкование слова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сс-папь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2 балла, за определение связи между слов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сс-атташ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пье-маше </w:t>
      </w:r>
      <w:r>
        <w:rPr>
          <w:rFonts w:cs="Times New Roman" w:ascii="Times New Roman" w:hAnsi="Times New Roman"/>
          <w:iCs/>
          <w:sz w:val="24"/>
          <w:szCs w:val="24"/>
        </w:rPr>
        <w:t>- 3 балла, за указание на историзм – 2 бал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7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ые формы множественного числа, а выбрать одну из них нужно в зависимости от того, о чем идет речь. Если о звуках —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о цветах (красках)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ждения в форме множественного числа служат здесь для выражения лексических (и понятийных) различий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бным образом мы различа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раз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пус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у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хлеб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хлеб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.п. — везде перед н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, которые в единственном числе формально совпад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за верное указание на существование обоих форм множественного чи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за указание на причину расхождения форм множественного числа, по 1 баллу за приведение примеров подобных пар слов (но не более3 балл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7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существительного в предложении есть несколько определений, то общее правило для их размещения таково. Чем существеннее и постояннее данное свойство для данного предмета, тем ближе к существительному должно находиться соответствующее определение. Если же говорить конкретнее, то сначала ставится местоименное определение, затем — порядковое числительное, затем — качественное прилагательное, затем — относительное прилагательное. Причем если относительных прилагательных несколько, то обычно сначала ставится прилагательное, обозначающее форму предмета, потом — цвет и материал и, наконец, прилагательное, называющее функцию или происхождение предмета. Итак, получаем такие последователь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кая замечательная большая двухцветная спортивная сумк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я любимая голубая фланелевая мамина пижам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ждый второй солнечный выходной день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-то суетливый невысокий пожилой человек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т первый легкий ноябрьский снежок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3 балла за каждый правильный пример словосочетания, дополнительно 2 балла за толкование правила расстановки опре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17 балл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ы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еносном значении ‘электронная почта’ или ‘электронное послание’ стало употребляться в русской разговорной речи по созвучию с английским названи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износится «и-мэйл»). 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ы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начении ‘телевизионный сериал сентиментально-бытового содержания’ появилось в результате стяжения словосочет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ыльная оп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альки с английск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oap oper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Значит, хотя и в том и в другом случае не обошлось без влияния английского языка, пути, по которым у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ы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ились вторичные значения, различны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: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‘электронная почта’ или ‘электронное послание’- 3 балл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‘телевизионный сериал сентиментально-бытового содержания’ – 3 балла, за указание на способ стяжения словосочетания – дополнительно 2 балла.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8 балл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ль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о от существитель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уль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у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 такому выводу мы можем прийти, рассматривая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ль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уль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оне других существительных с уменьшительно-ласкательным значением. Характерной особенностью русского языка является то, что при образовании уменьшительных производных грамматический род существительного сохраняется, ср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ос — нос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. р.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ея 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шей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ж. р.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хо — ушк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. р.) и т.п. Действительно, когда-то в русском языке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у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ли варианты среднего ро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у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: 4 балла за правильное определение исходных слов </w:t>
      </w:r>
      <w:r>
        <w:rPr>
          <w:rFonts w:cs="Times New Roman" w:ascii="Times New Roman" w:hAnsi="Times New Roman"/>
          <w:i/>
          <w:sz w:val="24"/>
          <w:szCs w:val="24"/>
        </w:rPr>
        <w:t>за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туло</w:t>
      </w:r>
      <w:r>
        <w:rPr>
          <w:rFonts w:cs="Times New Roman" w:ascii="Times New Roman" w:hAnsi="Times New Roman"/>
          <w:sz w:val="24"/>
          <w:szCs w:val="24"/>
        </w:rPr>
        <w:t xml:space="preserve">, 3 балла за указание сохранения грамматического рода имени существительного при образ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ьшительных производных, </w:t>
      </w:r>
      <w:r>
        <w:rPr>
          <w:rFonts w:cs="Times New Roman" w:ascii="Times New Roman" w:hAnsi="Times New Roman"/>
          <w:sz w:val="24"/>
          <w:szCs w:val="24"/>
        </w:rPr>
        <w:t xml:space="preserve"> по 1 баллу за каждую пару примеров, подтверждающих сохранение грамматического рода имени существительного при образ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ельных производных (но не более 3 балл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верно выполненное задание – максимально 10 балл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 верно выполненное задание – максимально 25 баллов (включая критерии грамотности)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ивании содержания весёлого диктанта экспертам рекомендуется использовать шкалу от 0 баллов до 15 баллов, из 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гинальность текста – максимально 5 баллов 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овая цельность и завершённость текста  – максимально 5 баллов 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лов с орфограммой – максимально 5 баллов (за каждый пример слова с орфограммой – 0,5 балла, но не более 5 баллов)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грамот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рфографически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х ошибок нет (или 1 негрубая ошибка) 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2-х ошибок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3–4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4-х ошибок 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унктуационн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ых ошибок нет (или 1 негрубая ошибка)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3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4–5 ошибок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5-и ошибок - 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языковых норм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ошибок нет 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2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2-х ошибок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речев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1 речевой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2–3 ошибки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3-х ошибок - 0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42:00Z</dcterms:created>
  <dc:creator>Калганова О.И.</dc:creator>
  <dc:description/>
  <cp:keywords/>
  <dc:language>en-US</dc:language>
  <cp:lastModifiedBy>user</cp:lastModifiedBy>
  <dcterms:modified xsi:type="dcterms:W3CDTF">2018-10-28T20:38:00Z</dcterms:modified>
  <cp:revision>78</cp:revision>
  <dc:subject/>
  <dc:title/>
</cp:coreProperties>
</file>