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смотрено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заседании Учёного совета 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АУ ДПО ЧИРОиПК</w:t>
      </w:r>
    </w:p>
    <w:p>
      <w:pPr>
        <w:pStyle w:val="Normal"/>
        <w:spacing w:lineRule="atLeast" w:line="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Протокол 02-05/04 от 30.11.2017г.)</w:t>
      </w:r>
    </w:p>
    <w:p>
      <w:pPr>
        <w:pStyle w:val="Normal"/>
        <w:autoSpaceDE w:val="false"/>
        <w:spacing w:lineRule="atLeast" w:line="0" w:before="0" w:after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дификатор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элементов содержания и требований к уровню подготовки обучающихся для проведения основного государственного экзамена по ЧУКОТСКОМУ ЯЗЫКУ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 Государственным автономным учреждением дополнительного профессионального образования Чукотского автономного округа «Чукотский институт развития образования и повышения квалификации»</w:t>
      </w:r>
    </w:p>
    <w:p>
      <w:pPr>
        <w:pStyle w:val="Normal"/>
        <w:autoSpaceDE w:val="false"/>
        <w:spacing w:lineRule="atLeast" w:line="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ификатор элементов содержания и требований к уровню подготовки обучающихся для проведения основного государственного экзамена по ЧУКОТСКОМУ языку (далее – кодификатор) определяет структуру и содержание контрольных измерительных материалов (далее КИМ). Кодификатор является систематизированным перечнем требований к уровню подготовки выпускников и проверяемых элементов содержания, в котором каждому объекту соответствует определенный код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дификатор ОГЭ имеет </w:t>
      </w:r>
      <w:r>
        <w:rPr>
          <w:rFonts w:cs="Times New Roman" w:ascii="Times New Roman" w:hAnsi="Times New Roman"/>
          <w:b/>
          <w:sz w:val="26"/>
          <w:szCs w:val="26"/>
        </w:rPr>
        <w:t>содержательно-деятельностный характер</w:t>
      </w:r>
      <w:r>
        <w:rPr>
          <w:rFonts w:cs="Times New Roman" w:ascii="Times New Roman" w:hAnsi="Times New Roman"/>
          <w:sz w:val="26"/>
          <w:szCs w:val="26"/>
        </w:rPr>
        <w:t xml:space="preserve">, что отражает особенности оценивания освоения учебного содержания курса чукотского языка выпускниками основной школы, связанные с тем, что изучение этого учебного предмета направлено на </w:t>
      </w:r>
      <w:r>
        <w:rPr>
          <w:rFonts w:cs="Times New Roman" w:ascii="Times New Roman" w:hAnsi="Times New Roman"/>
          <w:b/>
          <w:sz w:val="26"/>
          <w:szCs w:val="26"/>
        </w:rPr>
        <w:t>развитие коммуникативной компетенции</w:t>
      </w:r>
      <w:r>
        <w:rPr>
          <w:rFonts w:cs="Times New Roman" w:ascii="Times New Roman" w:hAnsi="Times New Roman"/>
          <w:sz w:val="26"/>
          <w:szCs w:val="26"/>
        </w:rPr>
        <w:t xml:space="preserve"> в совокупности составляющих: речевой, языковой, социокультурной, компенсаторной, учебно-познавательной. Формирование речевой коментенции подразумевает развитие коммуникативных умений в </w:t>
      </w:r>
      <w:r>
        <w:rPr>
          <w:rFonts w:cs="Times New Roman" w:ascii="Times New Roman" w:hAnsi="Times New Roman"/>
          <w:b/>
          <w:sz w:val="26"/>
          <w:szCs w:val="26"/>
        </w:rPr>
        <w:t>четырех видах деятельности: говорении, аудировании, чтении, письме</w:t>
      </w:r>
      <w:r>
        <w:rPr>
          <w:rFonts w:cs="Times New Roman" w:ascii="Times New Roman" w:hAnsi="Times New Roman"/>
          <w:sz w:val="26"/>
          <w:szCs w:val="26"/>
        </w:rPr>
        <w:t>. Таким образом, определение уровня коммуникативной компетенции по предмету «чукотский язык» должно осуществляться на основе оценивания продуктов речевой деятельности на чукотском  язы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дификатор состоит из двух раздел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аздел 1.</w:t>
      </w:r>
      <w:r>
        <w:rPr>
          <w:rFonts w:cs="Times New Roman" w:ascii="Times New Roman" w:hAnsi="Times New Roman"/>
          <w:sz w:val="26"/>
          <w:szCs w:val="26"/>
        </w:rPr>
        <w:t xml:space="preserve"> «Перечень элементов содержания, проверямых на основном государственном эксзамене по ЧУКОТСКОМУ ЯЗЫ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</w:t>
      </w:r>
      <w:r>
        <w:rPr>
          <w:rFonts w:cs="Times New Roman" w:ascii="Times New Roman" w:hAnsi="Times New Roman"/>
          <w:b/>
          <w:sz w:val="26"/>
          <w:szCs w:val="26"/>
        </w:rPr>
        <w:t>Раздел 2.</w:t>
      </w:r>
      <w:r>
        <w:rPr>
          <w:rFonts w:cs="Times New Roman" w:ascii="Times New Roman" w:hAnsi="Times New Roman"/>
          <w:sz w:val="26"/>
          <w:szCs w:val="26"/>
        </w:rPr>
        <w:t xml:space="preserve"> «Перечень требований к уровню подготовки обучающихся, освоивших общеобразовательные программы основного общего образования по ЧУКОТСКОМУ ЯЗЫКУ.</w:t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Перечень элементов содержания, проверяемых на основном государственном эксзамене по ЧУКОТСКОМУ</w:t>
      </w:r>
      <w:r>
        <w:rPr/>
        <w:t xml:space="preserve"> ЯЗЫК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2161"/>
        <w:gridCol w:w="633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лока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д контролируемого </w:t>
            </w:r>
          </w:p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мента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элементов содержания, проверяемых в ходе экзамен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ворени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Диалогическая речь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этикетного характер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расспрос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побуждение к действию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лог – обмен информацие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мбинированный диалог (сочетание разных типов диалогов) в тематических ситуациях повседневного общен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Монологическая речь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ткие высказывания о фактах, событиях с использованием основных коммуникативных типов речи (описание/характеристика, приветствие/сообщение, эмоциональные и оценочные суждения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ча содержания, основной мысли прочитанного с опорой на текст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ние по прочитанному/услышанному тексту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ение о своём городе/населённом пункте, своей малой родине, стран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удировани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 содержания аутентичных текстов на материалах, отражающих особенности быта, жизни, культуры народов Чукотк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понимание необходимой/запрашиваемой информации в несложных звучащих аутентичных текстах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ние основного содержания аутентичных текстов на материалах, отражающих особенности быта, жизни, культуры народов Чукотки (ознакомительное чтение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очное понимание нужной/интересующей информации из текста (просмотровое/поисковое чтение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е и точное понимание содержания несложных аутентичных адаптированных текстов разных жанров (изучающее чтение)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ьмо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кетные данные о себе: имя, фамилия, возраст, место жительства, фамилия, имя отчество, место работы родителей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ние короткого поздравления (с днём рождения, с другими праздниками) с соответствующими пожеланиям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3. 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исание личного письма по образцу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материал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Грамматическая сторона реч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стые предложения, сложные предложен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распространённые и распространённые предложен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просительные предложен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1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ложения, содержащие отрицание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ческая сторона реч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1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ксические единицы, обслуживающие ситуации в рамках тематики начальной и основной школы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2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более распространённые устойчивые словосочетания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3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ногозначность лексических единиц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4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ятие об агглютинации, чередовании согласных, инкорпорации. Аналитические комплексы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5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 и  использовать слова, образованные от существительных, прилагательных, непереходных глаголов при помощи суффиксов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2.6.</w:t>
            </w:r>
          </w:p>
        </w:tc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слов с различными значениями, производными от существительных: -ль-, -ын, -ёчг-,-ын, -чурм-/-чорм-, -лқыл, -сқ-, -тку-/-тко-, -гиң-/-гэң-, -йикви-/-еквэ-, -тэгын/-тагын (-тэгн/-тагн-), -чыку-/-чыко-, -ткын-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для образования слов с различными значениями, производными от существительных: лыг-/-лг-лыги-/-лыгэ-, қэй-/қай-, мэл-/мал-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н(ы)- и суффиксы -қин/-қэн  для образования прилагательны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для образования глаголов: э-, а-, люң-, лёң-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глаголов: -ык, -эт-, -ңңо-, -кэ-, -ка-, -(т)э/-а, -тку-/-тко-, -льэт-/-льат-, -йп-, -эп-, -тв-, -у(ю)-/-о(ё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наречий: -эв/-ав</w:t>
            </w:r>
          </w:p>
        </w:tc>
      </w:tr>
    </w:tbl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jc w:val="both"/>
        <w:rPr/>
      </w:pPr>
      <w:r>
        <w:rPr/>
        <w:t>Предметное содержание реч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78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метное содержание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я семь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ти тела человек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суг и увлечения (спорт, традиционные танцы и песни, чтение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кольная жизнь. Изучаемые предметы и отношение к ни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диционная деятельность: морская охота, оленеводство, труд женщи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край. Географическое положение, климат, население, райо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край. Растительный и животный мир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дной край. Национальные праздники, традиции, обычаи, знаменательные д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 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бор сельской професс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вестные люди родного края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2.  Перечень требований к уровню подготовки обучающихся, освоивших  общеобразовательные программы основного общего образования по ЧУКОТСКОМУ ЯЗЫКУ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чень требований к уровню подготовки выпускников, достижения которых проверяется на ОГЭ по чукотскому языку, составлен на основе Требований к уровню подготовки выпускников, с учетом обязательного минимума содержания основных образовательных программ по чукотскому языку. Перечень требований разбит на три блока, отражающих содержательно-деятельностный подход к оцениванию достижений выпускников: УМЕТЬ, ВЛАДЕТЬ НАВЫКАМИ, ЗНАТЬ/ПОНИМ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лок УМЕТЬ включает четыре подраздела, отражающие требования к уровню подготовки выпускников по четырём  видам речевой деятельности: говорение, аудирование, чтение, письмо. Далее в этот же блок включены подразделы «Социокультурные умения» и «Компенсаторные умен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ледующий блок ВЛАДЕТЬ НАВЫКАМИ содержит требования к уровню овладения языковыми навыками. Он включает подразделы: «Орфография», «Фонетическая сторона речи», «Грамматическая сторона речи», «Лексическая сторона реч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лючительный блок ЗНАТЬ/ПОНИМАТЬ делится, в свою очередь, на три подраздела: «Языковой лексический материал», «Языковой грамматический материал», «Социокультурная информац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аким образом, кодификатор отражает компетентностный подход, операциализируя содержательно-деятельностную основу этноязыковой коммуникативной компетенции в совокупности её составляющих: речевой, языковой, социокультурной, компенсатор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987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д требований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Описание требований к уровню подготовки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воение которых проверяется в ходе экзамен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МЕТ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ворение на темы А-М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иалогическая реч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 этикетного характера: начинать, поддерживать и заканчивать разговор; выражать благодарность; вежливо переспрашивать, отказываться, соглашатьс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расспрос: сообщать фактическую информацию (Что? Кто? Как? Где? Куда? Когда? С кем? Почему?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побуждение: обращаться с просьбой и выражать готовность/отказ её выполнить; приглашать к действию/взаимодействию и соглашаться/не соглашаться принять в нём участие; делать предложение и выражать согласие/несогласие принять ег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диалог-обмен мнениями: выражать точку зрения и соглашаться/не соглашаться с ней; высказывать одобрение или неодобрение; выражать сомнение, эмоциональную оценку обсуждаемых событий (радость, огорчение, желание/нежелание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1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сти комбинированный диалог, включающий элементы указанных видов диалогов для решения более сложных коммуникативных задач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1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Монологическая реч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сказывать о себе, своей семье, своих друзьях, своих интересах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едавать основное содержание, основную мысль прочитанного/услышанног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общать краткие сведения о своём родном крае, городе/селе/посёлке, своей стран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.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лать краткие сообщения, описывать события/явления (в рамках изученных тем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удирова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нимать основное содержание коротких, несложных аутентичных текстов (прогноз погоды, объявление), выделять значимую информацию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нимать основное содержание несложных аутентичных текстов, относящихся к разным коммуникативным типам речи (сообщение/рассказ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ить тему звучащего текста, выделять главные факт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языковую догадку, контекст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т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аутентичные тексты  разных жанров с пониманием основного содержа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аутентичные тексты с выборочным пониманием нужной/интересующей информаци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тать несложные аутентичные тексты разных жанров с полным и точным пониманием содержа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ять тему (в том числе по заголовку), выделять основную мысль текст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делять главные факты, опуская второстепенны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станавливать логическую последовательность основных фактов текст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7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различные приёмы смысловой переработки текста: языковую догадку, анализ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.8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ценивать полученную информацию, выражать своё мнени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исьмо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полнять анкет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ть короткие поздравления (с днём рождения и другими праздниками) с соответствующими пожеланиям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исать личное письмо по образцу. В личном письме расспрашивать адресата о его жизни и делах, сообщать то же о себе, выражать просьбу, благодарност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окультурные ум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ть межличностное и межкультурное общение с применением знаний о национально-культурных особенностях родного края, своей стран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едставлять родную культуру на чукотском язык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языковые средства и правила речевого и неречевого поведения в соответствии с нормами, принятыми в данной стране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мпенсаторные ум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еть выходить из положения при дефиците языковых средств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ьзоваться языковой и контекстуальной догадкой, прогнозировать содержание при чтении и аудировани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пользовать переспрос, перифраз, синонимические средства при говорени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ДЕТЬ ЯЗЫКОВЫМИ НАВЫКАМ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рфограф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орфографическими навыками на основе изучаемого лексико-грамматического материал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Фонет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навыками произношения и различения на слух всех звуков изучаемого чукотского языка; соблюдать ударение  и интонацию в словах и фразах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ладеть ритмико-интонационными навыками произношения различных типов предложений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аммат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простые и сложные предложения с одной или несколькими предикативными единицам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нераспространённые и распространённые пред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простые предложения, эргативные предложе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ексическая сторона речи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лексические единицы, обслуживающие ситуации в рамках тематики начальной и основной школы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употреблять в речи наиболее распространённые словосочетания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слов с различными значениями, производными от существительных: -ль-, -ын, -ёчг-,-ын, -чурм-/-чорм-, -лқыл, -сқ-, -тку-/-тко-, -гиң-/-гэң-, -йикви-/-еквэ-, -тэгын/-тагын (-тэгн/-тагн-), -чыку-/-чыко-, -ткын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4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для образования слов с различными значениями, производными от существительных: лыг-/-лг-лыги-/-лыгэ-, қэй-/қай-, мэл-/мал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5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н(ы)- и суффиксы –қин/-қэн  для образования прилагательных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6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приставки для образования глаголов: э-, а-, люң-, лёң-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7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глаголов:-ык, -эт-, -ңңо-, -кэ-, -ка-, -(т)э/-а, -тку-/-тко-, -льэт-/-льат-, -йп-, -эп-, -тв-, -у(ю)-/-о(ё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4.8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ознавать и использовать следующие суффиксы для образования наречий: -эв/-ав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НАТЬ/ПОНИМАТЬ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лексический материа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значения лексических единиц  (слов, словосочетаний), обслуживающих ситуации в рамках тематики основной школы (см. подраздел «Предметное содержание речи» в разделе 1 кодификатора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ные способы словообразования: аффиксация (приставки, суффиксы), инкорпорация (сложные слова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1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реплик речевого этикета, характерных для чукотского язык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зыковой грамматический материал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структуры простых и сложных предложений чукотского языка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2.2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знаки и значение изученных грамматических явлений (см. подраздел «Грамматическая сторона речи» в разделе 1 кодификатора)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3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оциокультурную информацию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3.1.</w:t>
            </w:r>
          </w:p>
        </w:tc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енности жизни, быта, культуры региона. Достопримечательности, выдающиеся люди и их вклад в мировую культуру</w:t>
            </w:r>
          </w:p>
        </w:tc>
      </w:tr>
    </w:tbl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1:34:00Z</dcterms:created>
  <dc:creator>Леонова В.Г.</dc:creator>
  <dc:description/>
  <cp:keywords/>
  <dc:language>en-US</dc:language>
  <cp:lastModifiedBy>USER42</cp:lastModifiedBy>
  <dcterms:modified xsi:type="dcterms:W3CDTF">2018-03-04T01:36:00Z</dcterms:modified>
  <cp:revision>6</cp:revision>
  <dc:subject/>
  <dc:title/>
</cp:coreProperties>
</file>