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1 от 26.02.18 г.)</w:t>
      </w:r>
    </w:p>
    <w:p>
      <w:pPr>
        <w:pStyle w:val="Normal"/>
        <w:spacing w:lineRule="atLeast" w:line="240" w:before="0" w:after="0"/>
        <w:ind w:left="567" w:hanging="0"/>
        <w:jc w:val="right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истема оценивания варианта контрольных материалов </w:t>
      </w:r>
    </w:p>
    <w:p>
      <w:pPr>
        <w:pStyle w:val="Normal"/>
        <w:spacing w:lineRule="atLeast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учающихся 8-х классов по эскимосскому язык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верное выполнение каждого из заданий 3 – 6, 8 – 16 экзаменуемый получает 1 балл. Если в кратком ответе сделана орфографическая ошибка, ответ считается неверным. За неверный ответ или отсутствие ответа выставляется 0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даниях 1,2,7 оценивается каждое правильно установленное соответствие. За выполнение задания 1 экзаменуемый может получить от 0 до 4 баллов, за задание 2 – от 0 до 4 баллов, за задание 7 – от 0 до 6 баллов. </w:t>
      </w:r>
    </w:p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831"/>
        <w:gridCol w:w="2705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мер зада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ксимальное количество баллов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(задания по аудированию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3, В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2, В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я по чт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1, В4, С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3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я по грамматик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ынтыг'ам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гат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вами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4 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е по письм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: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</w:t>
            </w:r>
          </w:p>
        </w:tc>
      </w:tr>
    </w:tbl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ритерии оценивания выполнения задания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Личное письм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е 17 (личное письмо) оценивается по критериям К1-К3 (максимальное количество баллов -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объём письма менее 10 слов, то задание оценивается в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объём более 20 слов (например, 35 слов), то проверке и оцениванию подлежит </w:t>
      </w:r>
      <w:r>
        <w:rPr>
          <w:rFonts w:cs="Times New Roman" w:ascii="Times New Roman" w:hAnsi="Times New Roman"/>
          <w:b/>
          <w:sz w:val="26"/>
          <w:szCs w:val="26"/>
        </w:rPr>
        <w:t>весь текс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При определении соответствия объёма представленной работы требованиям считаются все слова, начиная с первого слова по последнее, включая предлоги. </w:t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059"/>
        <w:gridCol w:w="1797"/>
        <w:gridCol w:w="2038"/>
        <w:gridCol w:w="186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и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шение коммуни-кативной задач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ние выполнено полност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 полный развёрнутый ответ на поставленный вопро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выполне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н неполный ответ на поставленный вопрос. Есть 1-2 нарушения в стилевом  оформлении развёрнутого от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выполнено частич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 частичный ответ на поставленный вопрос. Нарушен стил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не выполне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 ответ на вопрос ИЛИ текст письма не соответствует требуемому объём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кс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логично выстро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характеризуется смысловой целостностью и последовательностью изложени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 в основном логично выстроен, НО имеются недостатки (1) при использовании средств логической связи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боте просматривается коммуникативный замысел, НО допущено более 1 логической ошибк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выстроен нелогично, допущены многочисленные ошибки в структурном оформлении развёрнутого от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ксико-грамматическое оформление текс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ны разнообразная лексика и грамматические структуры  соответствующие, поставленной коммуникативной задаче (допускается не более 2-х языковых ошибок, не затрудняющих понимание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ются языковые ошибки, не затрудняющие понимание (не более 4-х негрубых языковых ошибок) ИЛИ языковых ошибок нет, но использованы лексические единицы и грамматические структуры элементарного уровн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ются языковые ошибки, не затрудняющие понимание (не более 5-и негрубых языковых ошибок) ИЛИ допущены языковые ошибки, которые затрудняют понимание (не более 1-2 грубых ошибо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ы многочисленные языковые ошибки, которые затрудняют понимание ответа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3:00Z</dcterms:created>
  <dc:creator>USER42</dc:creator>
  <dc:description/>
  <cp:keywords/>
  <dc:language>en-US</dc:language>
  <cp:lastModifiedBy>USER42</cp:lastModifiedBy>
  <cp:lastPrinted>2018-03-01T11:33:00Z</cp:lastPrinted>
  <dcterms:modified xsi:type="dcterms:W3CDTF">2018-03-15T21:20:00Z</dcterms:modified>
  <cp:revision>74</cp:revision>
  <dc:subject/>
  <dc:title/>
</cp:coreProperties>
</file>