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смотрено 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заседании Учёного совета 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АУ ДПО ЧИРОиПК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Протокол 02-05/01 от 26.02.18 г.)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Вариант  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контрольных материалов 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для проведения в 2018 году основного государственного 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экзамена по ЧУКОТСКОМУ ЯЗЫКУ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Тексты для аудирова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 xml:space="preserve">Раздел 1. (задания по аудированию) </w:t>
      </w:r>
    </w:p>
    <w:tbl>
      <w:tblPr>
        <w:tblW w:w="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Задание:</w:t>
      </w:r>
    </w:p>
    <w:tbl>
      <w:tblPr>
        <w:tblW w:w="964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>
          <w:trHeight w:val="1112" w:hRule="atLeast"/>
        </w:trPr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ы два раза услышите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в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коротких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иалог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обозначенных буквами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. Установите соответствие между диалогами и местами, где они происходят: к каждому диалогу подберите соответствующее место действия, обозначенное цифрами. Используйте каждое место действия из списка 1–3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только один раз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. В задании есть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дно лишнее место действи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ab/>
      </w:r>
    </w:p>
    <w:tbl>
      <w:tblPr>
        <w:tblW w:w="960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8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Диалог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Эпэқэй, ңоот-ым мэңин виилыгтык?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Ынқэн-ым гымнин ңээкык, гынин – ыммэмы, еп ныппыльэв вам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Гымнин ыммэмы – гынин ңээкык?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и, қэйвэ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Нэмықэй ңээккэқэю гатвален?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Ии, қэлюқ-ым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Мэйңэтык нэмықэй гымык ңээкык ратвагъа?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и, ратвагъ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Эпэқэй, гымнан гыт ы'лгу тылгыркынигы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Ымы гымнан гы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Диалог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B</w:t>
            </w:r>
          </w:p>
        </w:tc>
      </w:tr>
      <w:tr>
        <w:trPr>
          <w:trHeight w:val="2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 Тумгытури, еттык!</w:t>
            </w:r>
          </w:p>
        </w:tc>
      </w:tr>
      <w:tr>
        <w:trPr>
          <w:trHeight w:val="24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и! Ымы тури!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Ы'мто нымэльэв паңъэвңытотык?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Ии, нымэльэв. Гаймаңэн эты вулқытвик миңкри таңылқытың?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Ии, рақэты тэгъеңыркынитык?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Вэчьым типъэйңэльыт, лымңылыльыт, лымэвыт калеваңэянвыт танльоң?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Э-эй. Игыт вулқытвик янот типъэйңэльыт, млявыльыт рэльуңыткы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Эргатык-ым?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Эмқынвулқытвик эмрынгиитэ икурэқыльыт райъоңыткы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Ы'лё-ым мытрэрэқыркын?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Музей, калеткоран, ңутиннымкинэт кэтъоквыт райъоңытк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Ээй, вэлынкықунэтури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Задание:</w:t>
      </w:r>
    </w:p>
    <w:tbl>
      <w:tblPr>
        <w:tblW w:w="957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499" w:hRule="atLeast"/>
        </w:trPr>
        <w:tc>
          <w:tcPr>
            <w:tcW w:w="9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ы по два раза услышите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ва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ысказывания, обозначенных буквами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. Установите соответствие между высказываниями и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тверждениям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из следующего списка: к каждому высказыванию подберите соответствующее утверждение, обозначенное цифрами. Используйте каждое утверждение из списка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–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только один раз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. В задании есть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одно лишнее утверждени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</w:tc>
      </w:tr>
      <w:tr>
        <w:trPr>
          <w:trHeight w:val="570" w:hRule="atLeast"/>
        </w:trPr>
        <w:tc>
          <w:tcPr>
            <w:tcW w:w="9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ысказывание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A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ыппыльэв вама моргынан чычеткинэт гъэйңэвэ ыммэмэну, атэно (татано),  эпэқэйыну,  эпэну. Вытку мэйңэтык ыммэмы гэтче ытльано, атэ (тата) – ытлыгу, эпэқэй – ңэвмиргу,  эпы – миргу. Ынңин гэтыңота ванэван ытръэч амаройвавык мури. Ипэ лым э'квырга эмгыттэпэвык ынкъам амнымытваролык, чыганче тэнмавык нымытвак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Высказывание 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B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ымнин мэйңэттумгын Алёша нымлықэн, нинъықин, чама нэрмэқин. Мури амқынъычо нылқынмури мытлёчетрагты. Алёша тайкавсекциягты ныгагчавқэн, гым-ым – волейболыткольэты нылқытигым. Гамгапаңъэвңытоы'лёк кынмал чейвэ нъанэлёсқэвморэ ваамэты. Ыныгрээн таңычьыгыргын вак. Ынан нымкықин пагчеңэты вальын вагыргын лыг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1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-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Задание:</w:t>
      </w:r>
    </w:p>
    <w:tbl>
      <w:tblPr>
        <w:tblW w:w="9570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ы услышите диалог. В заданиях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3–6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в поле ответа запишите одну цифру, которая соответствует номеру правильного ответа. Вы услышите запись дважды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960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8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Диалог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en-US"/>
              </w:rPr>
              <w:t>B</w:t>
            </w:r>
          </w:p>
        </w:tc>
      </w:tr>
      <w:tr>
        <w:trPr>
          <w:trHeight w:val="41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Како еттык, Настя ынкъам Володя!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Мэңқо еттык?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Санкт-Петербургыпы. Мури нымигчирэнмури музейык – Кунсткамерак. Мытакваттэнмавыркын О'мваанвэты, Ваңқарэмагты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ақынво ңэнри нылқыттури?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Амранкалыровңа виилыгтыт ынпыянвэты, тайкыёттэ 1947-1951 гииткук, игыт ромкавытвальыт музейык, ынкъам амрамңылёңа, микынти виилыгтык нэлкылыркынэ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 Иңқун ынпыянва гаймаңэн микынти нэрэлкылңынэт?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и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Нымкықинэт виилыгтыт?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Еп акалейпаткыльэнат мыкың мытлынча мылыңқлеккэнак мыкэльу виилыгты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Микынти-ым виилыгтык?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и, о'мваанвыкэнат эмнуңыльыт, ваңқарэмакэнат аңқальыт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Каакомэй! Нымэйыңқин мигчир вальылқыл!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: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и, нымэйыңқин.</w:t>
            </w:r>
          </w:p>
        </w:tc>
      </w:tr>
    </w:tbl>
    <w:p>
      <w:pPr>
        <w:pStyle w:val="Normal"/>
        <w:autoSpaceDE w:val="false"/>
        <w:spacing w:lineRule="atLeast" w:line="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hanging="0"/>
      <w:jc w:val="both"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23:29:00Z</dcterms:created>
  <dc:creator>USER42</dc:creator>
  <dc:description/>
  <cp:keywords/>
  <dc:language>en-US</dc:language>
  <cp:lastModifiedBy>USER42</cp:lastModifiedBy>
  <cp:lastPrinted>2015-01-10T13:39:00Z</cp:lastPrinted>
  <dcterms:modified xsi:type="dcterms:W3CDTF">2018-03-15T21:19:00Z</dcterms:modified>
  <cp:revision>60</cp:revision>
  <dc:subject/>
  <dc:title/>
</cp:coreProperties>
</file>