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о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заседании Учёного совет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У ДПО ЧИРОиПК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токол 02-05/04 от 30.11.2017г.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Примерная шкала</w:t>
      </w:r>
      <w:r>
        <w:rPr>
          <w:rFonts w:cs="Times New Roman" w:ascii="Times New Roman" w:hAnsi="Times New Roman"/>
          <w:b/>
          <w:sz w:val="26"/>
          <w:szCs w:val="26"/>
        </w:rPr>
        <w:t xml:space="preserve"> пересчета первичного балла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за выполнение экзаменационной работы основного 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осударственного экзамена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 ЧУКОТСКОМУ ЯЗЫКУ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в 2017-2018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аксимальное количество баллов - 36</w:t>
      </w:r>
    </w:p>
    <w:tbl>
      <w:tblPr>
        <w:tblW w:w="103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3034"/>
        <w:gridCol w:w="2769"/>
        <w:gridCol w:w="1361"/>
        <w:gridCol w:w="1456"/>
      </w:tblGrid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н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неудовлетворительно»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удовлетворительно»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хорошо»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отлично»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Баллы 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-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-2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-36</w:t>
            </w:r>
          </w:p>
        </w:tc>
      </w:tr>
      <w:tr>
        <w:trPr/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центное соотношение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-26%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-60%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-80%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1-100%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20:14:00Z</dcterms:created>
  <dc:creator>USER42</dc:creator>
  <dc:description/>
  <cp:keywords/>
  <dc:language>en-US</dc:language>
  <cp:lastModifiedBy>USER42</cp:lastModifiedBy>
  <dcterms:modified xsi:type="dcterms:W3CDTF">2018-03-15T21:19:00Z</dcterms:modified>
  <cp:revision>6</cp:revision>
  <dc:subject/>
  <dc:title/>
</cp:coreProperties>
</file>