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4 от 30.11.2017г.)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ецификация контрольных материалов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проведения 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017-2018 учебном году 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сновного государственного экзамена 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РОДНОМУ  ЭСКИМОССКОМУ ЯЗЫУ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ецификация контрольных материалов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для проведения в 2017 году основного государственного экзамена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РОДНОМУ ЭСКИМОССКОМУ 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значение КМ для ОГЭ – </w:t>
      </w:r>
      <w:r>
        <w:rPr>
          <w:rFonts w:cs="Times New Roman" w:ascii="Times New Roman" w:hAnsi="Times New Roman"/>
          <w:bCs/>
          <w:sz w:val="26"/>
          <w:szCs w:val="26"/>
        </w:rPr>
        <w:t>оценить уровень языковой подготовки по родному эскимосскому  языку выпускников 9 классов общеобразовательных учреждений в целях их государственной итоговой аттестации. ОГЭ проводится в соответствии с Федеральным законом от 29.12.2012 № 273-ФЗ «Об образовании в Российской Федерации»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Подходы к отбору содержания, разработке структуры К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ной целью языкового образования в основной школе является формирование коммуникативной компетенции обучающихся, понимаемой как способность и готовность обучающихся общаться на родном (эскимосском) языке в пределах, определенных стандартом основного (общего) образования. Эта цель подразумевает формирование и развитие коммуникативных умений обучающихся в чтении, понимании звучащей/устной речи на слух и письменной речи на родном (эскимосском)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определения уровня сформированности коммуникативной компетенции у выпускников основной школы в экзаменационной работе ОГЭ предусматривается одна часть (письменная) и используются различные типы заданий на проверку коммуникативных умений и языковых навыков (задания с выбором ответа, задания с кратким ответом, задания с развернутым ответом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обучающимися совокупности представленных заданий позволяет оценить соответствие уровня их языковой подготовки, достигнутого к концу обучения в основной школе, тому уровню, который определен к</w:t>
      </w:r>
      <w:r>
        <w:rPr>
          <w:rFonts w:cs="Times New Roman" w:ascii="Times New Roman" w:hAnsi="Times New Roman"/>
          <w:bCs/>
          <w:sz w:val="26"/>
          <w:szCs w:val="26"/>
        </w:rPr>
        <w:t xml:space="preserve">одификатором элементов содержания и требований к уровню подготовки обучающихся, освоивших основные общеобразовательные программы основного общего образования </w:t>
      </w:r>
      <w:r>
        <w:rPr>
          <w:rFonts w:cs="Times New Roman" w:ascii="Times New Roman" w:hAnsi="Times New Roman"/>
          <w:sz w:val="26"/>
          <w:szCs w:val="26"/>
        </w:rPr>
        <w:t>по  эскимосскому язы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3. Характеристика структуры и содержания КМ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ный материал по </w:t>
      </w:r>
      <w:r>
        <w:rPr>
          <w:rFonts w:cs="Times New Roman" w:ascii="Times New Roman" w:hAnsi="Times New Roman"/>
          <w:b/>
          <w:sz w:val="26"/>
          <w:szCs w:val="26"/>
        </w:rPr>
        <w:t>родному языку</w:t>
      </w:r>
      <w:r>
        <w:rPr>
          <w:rFonts w:cs="Times New Roman" w:ascii="Times New Roman" w:hAnsi="Times New Roman"/>
          <w:sz w:val="26"/>
          <w:szCs w:val="26"/>
        </w:rPr>
        <w:t xml:space="preserve"> состоит из одной части (письменной) и включает всего </w:t>
      </w:r>
      <w:r>
        <w:rPr>
          <w:rFonts w:cs="Times New Roman" w:ascii="Times New Roman" w:hAnsi="Times New Roman"/>
          <w:b/>
          <w:sz w:val="26"/>
          <w:szCs w:val="26"/>
        </w:rPr>
        <w:t>17 заданий</w:t>
      </w:r>
      <w:r>
        <w:rPr>
          <w:rFonts w:cs="Times New Roman" w:ascii="Times New Roman" w:hAnsi="Times New Roman"/>
          <w:sz w:val="26"/>
          <w:szCs w:val="26"/>
        </w:rPr>
        <w:t xml:space="preserve"> (разделы 1-4, включающие задания по аудированию, письменной речи, а также задания на контроль лексико-грамматических навыков выпускников)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контрольный материал по  эскимосскому языку включены задания разных фор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10</w:t>
      </w:r>
      <w:r>
        <w:rPr>
          <w:rFonts w:cs="Times New Roman" w:ascii="Times New Roman" w:hAnsi="Times New Roman"/>
          <w:sz w:val="26"/>
          <w:szCs w:val="26"/>
        </w:rPr>
        <w:t xml:space="preserve"> заданий с записью ответа в виде одной цифры: </w:t>
      </w:r>
      <w:r>
        <w:rPr>
          <w:rFonts w:cs="Times New Roman" w:ascii="Times New Roman" w:hAnsi="Times New Roman"/>
          <w:b/>
          <w:sz w:val="26"/>
          <w:szCs w:val="26"/>
        </w:rPr>
        <w:t xml:space="preserve">4 </w:t>
      </w:r>
      <w:r>
        <w:rPr>
          <w:rFonts w:cs="Times New Roman" w:ascii="Times New Roman" w:hAnsi="Times New Roman"/>
          <w:sz w:val="26"/>
          <w:szCs w:val="26"/>
        </w:rPr>
        <w:t xml:space="preserve">задания на проверку аудитивных умений выпускников (раздел 1 «Задания по аудированию») и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заданий на проверку умений выпускников в чтении (раздел 2 «Задания по чтению»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заданий с кратким ответом: </w:t>
      </w:r>
      <w:r>
        <w:rPr>
          <w:rFonts w:cs="Times New Roman" w:ascii="Times New Roman" w:hAnsi="Times New Roman"/>
          <w:b/>
          <w:sz w:val="26"/>
          <w:szCs w:val="26"/>
        </w:rPr>
        <w:t>2</w:t>
      </w:r>
      <w:r>
        <w:rPr>
          <w:rFonts w:cs="Times New Roman" w:ascii="Times New Roman" w:hAnsi="Times New Roman"/>
          <w:sz w:val="26"/>
          <w:szCs w:val="26"/>
        </w:rPr>
        <w:t xml:space="preserve"> на проверку аудитивных умений, </w:t>
      </w:r>
      <w:r>
        <w:rPr>
          <w:rFonts w:cs="Times New Roman" w:ascii="Times New Roman" w:hAnsi="Times New Roman"/>
          <w:b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</w:rPr>
        <w:t xml:space="preserve"> задание на проверку умений в чтении и </w:t>
      </w:r>
      <w:r>
        <w:rPr>
          <w:rFonts w:cs="Times New Roman" w:ascii="Times New Roman" w:hAnsi="Times New Roman"/>
          <w:b/>
          <w:sz w:val="26"/>
          <w:szCs w:val="26"/>
        </w:rPr>
        <w:t>3</w:t>
      </w:r>
      <w:r>
        <w:rPr>
          <w:rFonts w:cs="Times New Roman" w:ascii="Times New Roman" w:hAnsi="Times New Roman"/>
          <w:sz w:val="26"/>
          <w:szCs w:val="26"/>
        </w:rPr>
        <w:t xml:space="preserve"> задания на проверку лексико-грамматических навыков выпускников </w:t>
      </w:r>
      <w:r>
        <w:rPr>
          <w:rFonts w:cs="Times New Roman" w:ascii="Times New Roman" w:hAnsi="Times New Roman"/>
          <w:bCs/>
          <w:sz w:val="26"/>
          <w:szCs w:val="26"/>
        </w:rPr>
        <w:t>9 класс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задания с кратким ответом дается соответствующей записью в виде цифры или последовательности цифр, записанных без пробелов и разделительных символов или слова/словосочетания, записанного без пробелов и разделител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– </w:t>
      </w:r>
      <w:r>
        <w:rPr>
          <w:rFonts w:cs="Times New Roman" w:ascii="Times New Roman" w:hAnsi="Times New Roman"/>
          <w:b/>
          <w:sz w:val="26"/>
          <w:szCs w:val="2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задание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 развернутым ответом</w:t>
      </w:r>
      <w:r>
        <w:rPr>
          <w:rFonts w:cs="Times New Roman" w:ascii="Times New Roman" w:hAnsi="Times New Roman"/>
          <w:b/>
          <w:sz w:val="26"/>
          <w:szCs w:val="26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написание личного письма в разделе 4 «Задание по письменной речи»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Таблица 1. Распределение заданий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работы по количеству и типам заданий.</w:t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02"/>
        <w:gridCol w:w="1517"/>
        <w:gridCol w:w="2543"/>
        <w:gridCol w:w="2423"/>
      </w:tblGrid>
      <w:tr>
        <w:trPr>
          <w:trHeight w:val="1126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№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ип заданий</w:t>
            </w:r>
          </w:p>
        </w:tc>
      </w:tr>
      <w:tr>
        <w:trPr>
          <w:trHeight w:val="52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аздел 1 (задания по аудированию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2 (задания по чтению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2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02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дел 3 (задания по грамматике и лексик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3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2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4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Раздел 4 (задание по письменной реч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9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Задание с развернутым ответом</w:t>
            </w:r>
          </w:p>
        </w:tc>
      </w:tr>
      <w:tr>
        <w:trPr>
          <w:trHeight w:val="325" w:hRule="atLeas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6"/>
                <w:szCs w:val="26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17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  <w:t>36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4. Распределение заданий КМ по содержанию, проверяемым умениям и способам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экзаменационной работе проверяется языковая коммуникативная компетенция выпускников основной школы. КМ ОГЭ нацелены на проверку речевых умений выпускников в трёх видах речевой деятельности (аудировании, чтении, письме), а также некоторых языковых навыков. В частности, в экзаменационной работе провер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умение понимать на слух основное содержание прослушанного текста и умение понимать в прослушанном тексте запрашиваемую информацию (раздел 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умение читать текст с пониманием основного содержания и умение понимать в прочитанном тексте запрашиваемую информацию (раздел 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владение лексической и грамматической стороной речи (раздел 3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• </w:t>
      </w:r>
      <w:r>
        <w:rPr>
          <w:rFonts w:cs="Times New Roman" w:ascii="Times New Roman" w:hAnsi="Times New Roman"/>
          <w:sz w:val="26"/>
          <w:szCs w:val="26"/>
        </w:rPr>
        <w:t>навыки использования языковых единиц в коммуникативно-значимом контексте (раздел 4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Экзаменационная работа содержит задания на продукцию и репродукцию, при этом общий максимальный балл за выполнение заданий продуктивного характера по письму составляет </w:t>
      </w:r>
      <w:r>
        <w:rPr>
          <w:rFonts w:cs="Times New Roman" w:ascii="Times New Roman" w:hAnsi="Times New Roman"/>
          <w:b/>
          <w:sz w:val="26"/>
          <w:szCs w:val="26"/>
        </w:rPr>
        <w:t>25 %</w:t>
      </w:r>
      <w:r>
        <w:rPr>
          <w:rFonts w:cs="Times New Roman" w:ascii="Times New Roman" w:hAnsi="Times New Roman"/>
          <w:sz w:val="26"/>
          <w:szCs w:val="26"/>
        </w:rPr>
        <w:t xml:space="preserve"> от общего максимального балла за выполнение всей работы, что отражает важность продуктивных умений при оценке языковой коммуникативной компетенци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5. Распределение заданий КМ по уровню слож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ля дифференцирования испытуемых по уровням владения родным (эскимосским) языком в экзаменационную работу наряду с заданиями уровня 1 включаются задания уровня 2. Задания обоих уровней в рамках данной экзаменационной работы соответствуют требованиям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 уровню подготовки обучающихся, освоивших общеобразовательные программы основного общего образования по  эскимосскому язы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ровень сложности заданий определяется сложностью языкового материала и проверяемых умений, а также типом зад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ах контрольной работы представлены задания, относящиеся к разным уровням сложности (уровень 1 и уровень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ределение заданий по уровням сложности представлено в таблице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/>
      </w:pPr>
      <w:r>
        <w:rPr/>
        <w:t>Таблица 2. Распределение заданий по уровням сложности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ложности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симальный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нт максимального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ичного балла за задания данного уровня сложности от максимального тестового балл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2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ень 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13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0%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6. Жанрово-стилистическая принадлежность текстов, используемых в разделе 1 (задания по аудированию) и разделе 2 (задания по чтению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зделе 1 (задания по аудированию) используются высказывания собеседников в распространённых стандартных ситуациях повседневного общения, информационные аудиотексты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ительность звучания текста для аудирования -1,5-2 мин. В аудиозаписи все тексты звучат дважды. Тексты для аудирования звучат в исполнении носителей язык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зделе 2 (задания по чтению) используются публицистические, информационные и художественные текст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Объем текстов для чтения</w:t>
      </w:r>
      <w:r>
        <w:rPr>
          <w:rFonts w:cs="Times New Roman" w:ascii="Times New Roman" w:hAnsi="Times New Roman"/>
          <w:sz w:val="26"/>
          <w:szCs w:val="26"/>
        </w:rPr>
        <w:t xml:space="preserve"> – </w:t>
      </w:r>
      <w:r>
        <w:rPr>
          <w:rFonts w:cs="Times New Roman" w:ascii="Times New Roman" w:hAnsi="Times New Roman"/>
          <w:b/>
          <w:sz w:val="26"/>
          <w:szCs w:val="26"/>
        </w:rPr>
        <w:t>20-60 слов</w:t>
      </w:r>
      <w:r>
        <w:rPr>
          <w:rFonts w:cs="Times New Roman" w:ascii="Times New Roman" w:hAnsi="Times New Roman"/>
          <w:sz w:val="26"/>
          <w:szCs w:val="26"/>
        </w:rPr>
        <w:t xml:space="preserve"> в зависимости от проверяемых умений и навыков и характера зад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матическое содержание текстов для аудирования и чтения определяется предметным содержанием речи, представленном в </w:t>
      </w:r>
      <w:r>
        <w:rPr>
          <w:rFonts w:cs="Times New Roman" w:ascii="Times New Roman" w:hAnsi="Times New Roman"/>
          <w:bCs/>
          <w:sz w:val="26"/>
          <w:szCs w:val="26"/>
        </w:rPr>
        <w:t>кодификаторе элементов содержания и требований к уровню подготовки обучающихся, освоивших основные общеобразовательные программы основного общего образовани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по  эскимосскому языку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7. Продолжительность ОГЭ по  эскимосскому (эскимосскому)  языку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ремя выполнения первых четырёх разделов контрольной работы – 150 мин  (2 часа 30 минут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омендуемое время выполнения отдельных разделов: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1 (задания по аудированию) – 40 мин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2 (задания по чтению) – 40 мин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3 (задания по грамматике и лексике) – 30 мин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дел 4 (задание по письменной речи) – 40 мин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8. </w:t>
      </w:r>
      <w:r>
        <w:rPr>
          <w:rFonts w:cs="Times New Roman" w:ascii="Times New Roman" w:hAnsi="Times New Roman"/>
          <w:b/>
          <w:bCs/>
          <w:sz w:val="26"/>
          <w:szCs w:val="26"/>
        </w:rPr>
        <w:t>Дополнительные материалы и оборудовани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материалы и оборудование на экзамене по  эскимосскому языку включает в себя звуковоспроизводящую аппаратуру, компакт–диски (CD) с материалами для выполнения заданий раздела 1 (задания по аудированию), настенные часы, словар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9. Система оценивания отдельных заданий и работы в цел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верное выполнение каждого из заданий 3 – 6, 8 – 16 экзаменуемый получает 1 балл. Если в кратком ответе сделана орфографическая ошибка, ответ считается неверным. За неверный ответ или отсутствие ответа выставляется 0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даниях 1,2,7 оценивается каждое правильно установленное соответствие. За выполнение задания 1 экзаменуемый может получить от 0 до 4 баллов, за задание 2 – от 0 до 4 баллов, за задание 7 – от 0 до 6 баллов.  Максимальное количество баллов, которое может набрать экзаменуемый за выполнение письменной части экзаменационной работы – </w:t>
      </w:r>
      <w:r>
        <w:rPr>
          <w:rFonts w:cs="Times New Roman" w:ascii="Times New Roman" w:hAnsi="Times New Roman"/>
          <w:b/>
          <w:sz w:val="26"/>
          <w:szCs w:val="26"/>
        </w:rPr>
        <w:t>36</w:t>
      </w:r>
      <w:r>
        <w:rPr>
          <w:rFonts w:cs="Times New Roman" w:ascii="Times New Roman" w:hAnsi="Times New Roman"/>
          <w:sz w:val="26"/>
          <w:szCs w:val="26"/>
        </w:rPr>
        <w:t xml:space="preserve"> балл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ровень сформированности продуктивных речевых умений и навыков выпускников определяется экспертами, прошедшими специальную подготовку для проверки выполнения экзаменационных заданий по письменной речи. Особенностью оценивания задания в разделе 4 (задание 17 – личное письмо) является то, что при получении экзаменуемым 0 баллов по критерию «Решение коммуникативной задачи (содержание)» все задание оценивается в 0 балл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 </w:t>
      </w:r>
      <w:r>
        <w:rPr>
          <w:rFonts w:cs="Times New Roman" w:ascii="Times New Roman" w:hAnsi="Times New Roman"/>
          <w:b/>
          <w:sz w:val="26"/>
          <w:szCs w:val="26"/>
        </w:rPr>
        <w:t>оценивании</w:t>
      </w:r>
      <w:r>
        <w:rPr>
          <w:rFonts w:cs="Times New Roman" w:ascii="Times New Roman" w:hAnsi="Times New Roman"/>
          <w:sz w:val="26"/>
          <w:szCs w:val="26"/>
        </w:rPr>
        <w:t xml:space="preserve"> задания 17 следует учитывать объем письменного текста, выраженный в количестве слов. Требуемый объем для личного письма – 20-30 слов. Если в личном письме менее 10 слов, то задание проверке не подлежит и оценивается в 0 баллов. При превышении объема, проверке и оцениванию подлежит </w:t>
      </w:r>
      <w:r>
        <w:rPr>
          <w:rFonts w:cs="Times New Roman" w:ascii="Times New Roman" w:hAnsi="Times New Roman"/>
          <w:b/>
          <w:sz w:val="26"/>
          <w:szCs w:val="26"/>
        </w:rPr>
        <w:t>весь текст</w:t>
      </w:r>
      <w:r>
        <w:rPr>
          <w:rFonts w:cs="Times New Roman" w:ascii="Times New Roman" w:hAnsi="Times New Roman"/>
          <w:sz w:val="26"/>
          <w:szCs w:val="26"/>
        </w:rPr>
        <w:t>. Таким образом, при проверке заданий 17 оценивается вся работа и выставляется соответствующая оценка по решению коммуникативной задач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Порядком проведения государственной итоговой аттестации по образовательным программам основного общего образования (приказ Минобрнауки России от 25.12.2013 №1394 зарегистрирован Минюстом России 03.02.2014 №31206) «48. Экзаменационные работы проверяются 2 экспертами. По результатам проверки эксперты независимо друг от друга выставляют баллы за каждый ответ экзаменационной работы. В случае существенного расхождения в баллах, выставленных двумя экспертами, назначается третья проверка. Существенное расхождение в баллах определено в критериях оценивания по соответствующему предме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ретий эксперт назначается председателем предметной комиссии из числа экспертов, ранее не проверявших экзаменационную работу. Третьему эксперту предоставляется информация о баллах, выставленных экспертами, ранее проверявшими экзаменационную работу обучающегося. Баллы, выставленные третьим экспертом, являются окончательными»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один из экспертов поставил 0 баллов (или выставил «Х»)  по критерию К1 задания 17, а другой ненулевое значение, то третий эксперт должен перепроверить соответствующее задание (17) по всем критериям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тий эксперт при проверке личного письма  (задание 17, раздел 4) назначается в случае расхождения баллов, выставленных первым и вторым экспертами, на 3 и более балла. Третий эксперт выставляет баллы по всем четырем позициям оценивания задания 17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 верное выполнение всей экзаменационной работы можно получить 38 баллов.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0. Условия проведения экзамена (требования к специалистам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ГЭ по эскимосскому языку состоит из письменной ч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Длительность выполнения письменной части составляет  160 мину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Специфика структуры и формата экзамена по эскимосскому языку определяет специфику кадрового обеспечения экзаме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Проведение экзамена по  эскимосскому языку осуществляется с привлечением специалистов по данному предмету, выполняющих следующие функции.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едседатель предметной комиссии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ветственные эксперты по подготовке и проведению установочных семинаров для экспертов, проверяющих  выполнение задание раздела 4 (задание по письменной речи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Эксперты, оценивающие личные письма в разделе 4 (</w:t>
      </w:r>
      <w:r>
        <w:rPr>
          <w:rFonts w:cs="Times New Roman" w:ascii="Times New Roman" w:hAnsi="Times New Roman"/>
          <w:sz w:val="26"/>
          <w:szCs w:val="26"/>
        </w:rPr>
        <w:t>задание по письменной речи</w:t>
      </w:r>
      <w:r>
        <w:rPr>
          <w:rFonts w:cs="Times New Roman" w:ascii="Times New Roman" w:hAnsi="Times New Roman"/>
          <w:bCs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роме этого, привлекаются организаторы, проводящие письменную ча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проведения экзамена по  эскимосскому языку необходима аудитория на группу экзаменуемых, состоящую из 15 челове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удитория для проведения экзамена по  эскимосскому языку должна быть оснащена аппаратурой, которая может обеспечить качественную запис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 Изменения в КМ 2016 года по сравнению с 2015 год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 содержании КМ ОГЭ 2016 г. по сравнению с 2015г. отсутствую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я в варианте представлены в режиме сквозной нумерации без буквенных обозначений А, В, 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менена форма записи ответа на каждые из заданий 3-6, 8-13: в КМ 2016г. требуется записывать цифру, соответствующую номеру правильного ответа. </w:t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  <w:t xml:space="preserve">Приложение 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бобщенный план варианта КМ 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для ГИА выпускников IХ классов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 эскимосскому языку 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0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393"/>
        <w:gridCol w:w="1868"/>
        <w:gridCol w:w="2525"/>
        <w:gridCol w:w="169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1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оряд-ковый</w:t>
            </w:r>
          </w:p>
          <w:p>
            <w:pPr>
              <w:pStyle w:val="Normal"/>
              <w:spacing w:lineRule="atLeast" w:line="0" w:before="0" w:after="0"/>
              <w:ind w:right="1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spacing w:lineRule="atLeast" w:line="0" w:before="0" w:after="0"/>
              <w:ind w:right="11" w:hanging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да-</w:t>
            </w:r>
          </w:p>
          <w:p>
            <w:pPr>
              <w:pStyle w:val="Normal"/>
              <w:spacing w:lineRule="atLeast" w:line="0" w:before="0" w:after="0"/>
              <w:ind w:right="11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веряемые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иды деятельности, умения, навыки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Коды проверяе-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ых элементов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видов деятельности, умений, навыков и элементов содержания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Уровень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лож-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сти</w:t>
            </w:r>
          </w:p>
          <w:p>
            <w:pPr>
              <w:pStyle w:val="Normal"/>
              <w:autoSpaceDE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мерное время выполнения задания (мин.)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1 (задания по аудированию)</w:t>
            </w:r>
          </w:p>
        </w:tc>
      </w:tr>
      <w:tr>
        <w:trPr>
          <w:trHeight w:val="9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прослушанного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а. Первым дается задание уровня 1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11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в прослушанном тексте запрашиваемо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нформации. Четыре задания уровня 1 (на понимание эксплицитно (открыто) представленной информации)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2 (задания по чтению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одержания прочитанного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в прочитанном тексте запрашиваемой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и. Пять (8-12)  заданий 1 уровня (на понимание эксплицитно (открыто) представленной информации), одно (13) задание уровня 2 (на извлечение имплицитно (закрыто) представленной информации).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3 (задания по грамматике и лексике)</w:t>
            </w:r>
          </w:p>
        </w:tc>
      </w:tr>
      <w:tr>
        <w:trPr>
          <w:trHeight w:val="21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ико-грамматические навыки образования и употребления родственного слова нужной части речи с использованием аффиксации в</w:t>
            </w:r>
          </w:p>
          <w:p>
            <w:pPr>
              <w:pStyle w:val="Normal"/>
              <w:autoSpaceDE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муникативно-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начимом контексте. Три задания уровня 1.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5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Раздел 4 (задания по письменной речи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ьмо личного характера в ответ на письмо-стиму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29:00Z</dcterms:created>
  <dc:creator>128</dc:creator>
  <dc:description/>
  <cp:keywords/>
  <dc:language>en-US</dc:language>
  <cp:lastModifiedBy>USER42</cp:lastModifiedBy>
  <dcterms:modified xsi:type="dcterms:W3CDTF">2018-03-04T01:37:00Z</dcterms:modified>
  <cp:revision>61</cp:revision>
  <dc:subject/>
  <dc:title/>
</cp:coreProperties>
</file>