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4 от 30.11.2017г.)</w:t>
      </w:r>
    </w:p>
    <w:p>
      <w:pPr>
        <w:pStyle w:val="Normal"/>
        <w:autoSpaceDE w:val="false"/>
        <w:spacing w:lineRule="atLeast" w:line="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дификатор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лементов содержания и требований к уровню подготовки обучающихся для проведения основного государственного экзамена по ЭСКИМОССКОМУ ЯЗЫКУ в 2017-2018 учебном году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 Государственным автономным учреждением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дификатор элементов содержания и требований к уровню подготовки обучающихся для проведения основного государственного экзамена по эскимосскому языку (далее – кодификатор) определяет структуру и содержание контрольных измерительных материалов (далее КИМ). Кодификатор является систематизированным перечнем требований к уровню подготовки выпускников и проверяемых элементов содержания, в котором каждому объекту соответствует определенный код.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Кодификатор ОГЭ имеет </w:t>
      </w:r>
      <w:r>
        <w:rPr>
          <w:rFonts w:cs="Times New Roman" w:ascii="Times New Roman" w:hAnsi="Times New Roman"/>
          <w:b/>
          <w:sz w:val="26"/>
          <w:szCs w:val="26"/>
        </w:rPr>
        <w:t>содержательно-деятельностный характер</w:t>
      </w:r>
      <w:r>
        <w:rPr>
          <w:rFonts w:cs="Times New Roman" w:ascii="Times New Roman" w:hAnsi="Times New Roman"/>
          <w:sz w:val="26"/>
          <w:szCs w:val="26"/>
        </w:rPr>
        <w:t xml:space="preserve">, что отражает особенности оценивания освоения учебного содержания курса эскимосского языка выпускниками основной школы, связанные с тем, что изучение этого учебного предмета направлено на </w:t>
      </w:r>
      <w:r>
        <w:rPr>
          <w:rFonts w:cs="Times New Roman" w:ascii="Times New Roman" w:hAnsi="Times New Roman"/>
          <w:b/>
          <w:sz w:val="26"/>
          <w:szCs w:val="26"/>
        </w:rPr>
        <w:t>развитие коммуникативной компетенции</w:t>
      </w:r>
      <w:r>
        <w:rPr>
          <w:rFonts w:cs="Times New Roman" w:ascii="Times New Roman" w:hAnsi="Times New Roman"/>
          <w:sz w:val="26"/>
          <w:szCs w:val="26"/>
        </w:rPr>
        <w:t xml:space="preserve"> в совокупности составляющих: речевой, языковой, социокультурной, компенсаторной, учебно-познавательной. Формирование речевой компетенции подразумевает развитие коммуникативных умений в </w:t>
      </w:r>
      <w:r>
        <w:rPr>
          <w:rFonts w:cs="Times New Roman" w:ascii="Times New Roman" w:hAnsi="Times New Roman"/>
          <w:b/>
          <w:sz w:val="26"/>
          <w:szCs w:val="26"/>
        </w:rPr>
        <w:t>четырех видах деятельности: говорении, аудировании, чтении, письме</w:t>
      </w:r>
      <w:r>
        <w:rPr>
          <w:rFonts w:cs="Times New Roman" w:ascii="Times New Roman" w:hAnsi="Times New Roman"/>
          <w:sz w:val="26"/>
          <w:szCs w:val="26"/>
        </w:rPr>
        <w:t>. Таким образом, определение уровня коммуникативной компетенции по предмету «эскимосский язык» должно осуществляться на основе оценивания продуктов речевой деятельности на эскимосском языке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одификатор состоит из двух разделов: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аздел 1.</w:t>
      </w:r>
      <w:r>
        <w:rPr>
          <w:rFonts w:cs="Times New Roman" w:ascii="Times New Roman" w:hAnsi="Times New Roman"/>
          <w:sz w:val="26"/>
          <w:szCs w:val="26"/>
        </w:rPr>
        <w:t xml:space="preserve"> «Перечень элементов содержания, проверяемых на основном государственном экзамене по ЭСКИМОССКОМУ ЯЗЫКУ.</w:t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аздел 2.</w:t>
      </w:r>
      <w:r>
        <w:rPr>
          <w:rFonts w:cs="Times New Roman" w:ascii="Times New Roman" w:hAnsi="Times New Roman"/>
          <w:sz w:val="26"/>
          <w:szCs w:val="26"/>
        </w:rPr>
        <w:t xml:space="preserve"> «Перечень требований к уровню подготовки обучающихся, освоивших общеобразовательные программы основного общего образования по ЭСКИМОССКОМУ ЯЗЫКУ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Перечень элементов содержания, проверяемых на основном государственном экзамене</w:t>
      </w:r>
      <w:r>
        <w:rPr/>
        <w:t xml:space="preserve"> по ЭСКИМОССКОМУ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161"/>
        <w:gridCol w:w="633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ло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контролируемог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элементов содержания, проверяемых в ходе экзамен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ворени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иалогическая речь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этикетного характера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расспрос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побуждение к действию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обмен информацией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диалог (сочетание разных типов диалогов) в тематических ситуациях повседневного общения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онологическая речь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ие высказывания о фактах, событиях с использованием основных коммуникативных типов речи (описание/характеристика, приветствие/сообщение, эмоциональные и оценочные суждения)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содержания, основной мысли прочитанного с опорой на текст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ние по прочитанному/услышанному тексту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ние о своём городе/населённом пункте, своей малой родине, стране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удировани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 содержания аутентичных текстов на материалах, отражающих особенности быта, жизни, культуры народов Чукотки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понимание необходимой/запрашиваемой информации в несложных звучащих аутентичных текстах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 содержания аутентичных текстов на материалах, отражающих особенности быта, жизни, культуры народов Чукотки (ознакомительное чтение)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понимание нужной/интересующей информации из текста (просмотровое/поисковое чтение)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и точное понимание содержания несложных аутентичных адаптированных текстов разных жанров (изучающее чтение)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ьмо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ные данные о себе: имя, фамилия, возраст, место жительства, фамилия, имя отчество, место работы родителей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ние короткого поздравления (с днём рождения, с другими праздниками) с соответствующими пожеланиями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3.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ние личного письма по образцу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материал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Грамматическая сторона реч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ые предложения, сложные предложения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аспространённые и распространённые предложения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опросительные предложения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, содержащие отрицание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ческая сторона реч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ические единицы, обслуживающие ситуации в рамках тематики начальной и основной школы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более распространённые устойчивые словосочетания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значность лексических единиц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нятие об агглютинации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ы, имеющие субъектное окончание  -к'ук', -к'ут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ы имеющие субъектно-объектное окончание –к'а, -к'ат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 глаголов прошедшего времени: - мак', -мак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ффиксы будущего времени: -лъык'-, -нак'-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спряжений глаголов: -н'а, - кут, -тын, - си, -син, --зин,-к', -т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субъектно-обектного спряжения: -х'пын'а (-х'пыкут), -х'пысин'а (-х'пысикут), -мнык (-мси), -к'а (-нка),-х'пут (-пут). 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6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использовать следующие суффиксы для образования слов с различными значениями, производными от существительных: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- рагак', - лък'усик', -лык, -вик, -фик, - сик', -та, -ста, - пик,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слов двойственного и множественного числа: - к (-ык), -т (-ыт)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уффиксы для образования прилагательных: - лг'и, -лн'ук', -стах'ак', -юк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использовать падежные суффиксы существительных: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ун, -нун, -мын', -нын', -кун, -тхун, - стун, - ми, -ни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означения отрицания: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игат--, - н'гит-, -н'ит-, -хпын'а-. </w:t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both"/>
        <w:rPr/>
      </w:pPr>
      <w:r>
        <w:rPr/>
        <w:t>Предметное содержание реч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ное содержание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я семь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ол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асти тела человека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суг и увлечения (спорт, традиционные танцы и песни, чтение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Школьная жизнь  Изучаемые предметы и отношение к ним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радиционная деятельность: морская охота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ной край  Времена года: осень, зима, весна, лето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ной край.  Растения тундры. Животные моря.  Животные тундры. Дары моря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одной край. Национальные праздник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ельские профессии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вестные люди родного края 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Перечень требований к уровню подготовки обучающихся, освоивших  общеобразовательные программы основного общего образования по ЭСКИМОССКОМУ ЯЗЫКУ</w:t>
      </w:r>
    </w:p>
    <w:p>
      <w:pPr>
        <w:pStyle w:val="Normal"/>
        <w:spacing w:lineRule="atLeast" w:line="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требований к уровню подготовки выпускников, достижения которых проверяется на ОГЭ по эскимосскому языку, составлен на основе Требований к уровню подготовки выпускников, с учетом обязательного минимума содержания основных образовательных программ по эскимосскому языку. Перечень требований разбит на три блока, отражающих содержательно-деятельностный подход к оцениванию достижений выпускников: УМЕТЬ, ВЛАДЕТЬ НАВЫКАМИ, ЗНАТЬ/ПОНИМАТЬ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Блок УМЕТЬ включает четыре подраздела, отражающие требования к уровню подготовки выпускников по четырём  видам речевой деятельности: говорение, аудирование, чтение, письмо. Далее в этот же блок включены подразделы «Социокультурные умения» и «Компенсаторные умения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ледующий блок ВЛАДЕТЬ НАВЫКАМИ содержит требования к уровню овладения языковыми навыками. Он включает подразделы: «Орфография», «Фонетическая сторона речи», «Грамматическая сторона речи», «Лексическая сторона речи»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Заключительный блок ЗНАТЬ/ПОНИМАТЬ делится, в свою очередь, на три подраздела: «Языковой лексический материал», «Языковой грамматический материал», «Социокультурная информация»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Таким образом, кодификатор отражает компетентностный подход, операциализируя содержательно-деятельностную основу этноязыковой коммуникативной компетенции в совокупности её составляющих: речевой, языковой, социокультурной, компенсаторной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98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требований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исание требований к уровню подготовки, 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воение которых проверяется в ходе экзамен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МЕТ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ворение на темы А-М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иалогическая реч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ести диалог этикетного характера: начинать, поддерживать и заканчивать разговор; выражать благодарность; вежливо переспрашивать, отказываться, соглашаться.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расспрос: сообщать фактическую информацию (Что? Кто? Как? Где? Куда? Когда? С кем? Почему?)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побуждение: обращаться с просьбой и выражать готовность/отказ её выполнить; приглашать к действию/взаимодействию и соглашаться/не соглашаться принять в нём участие; делать предложение и выражать согласие/несогласие принять его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обмен мнениями: выражать точку зрения и соглашаться/не соглашаться с ней; высказывать одобрение или неодобрение; выражать сомнение, эмоциональную оценку обсуждаемых событий (радость, огорчение, желание/нежелание)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комбинированный диалог, включающий элементы указанных видов диалогов для решения более сложных коммуникативных задач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онологическая реч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сказывать о себе, своей семье, своих друзьях, своих интересах.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вать основное содержание, основную мысль прочитанного/услышанного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ать краткие сведения о своём родном крае, городе/селе/посёлке, своей стране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краткие сообщения, описывать события/явления (в рамках изученных тем)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удирова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имать основное содержание коротких, несложных аутентичных прагматических текстов (о погоде, о рыбалке, об охоте, о сборе ягод, о временах года), выделять значимую информацию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основное содержание несложных аутентичных текстов, относящихся к разным коммуникативным типам речи (сообщение/рассказ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ить тему звучащего текста, выделять главные факты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языковую догадку, контекст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аутентичные тексты  разных жанров с пониманием основного содержания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аутентичные тексты с выборочным пониманием нужной/интересующей информации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6" w:leader="none"/>
              </w:tabs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Читать несложные аутентичные тексты разных жанров с полным и точным пониманием содержания.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тему (в том числе по заголовку), выделять основную мысль текста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ять главные факты, опуская второстепенные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авливать логическую последовательность основных фактов текста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7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различные приёмы смысловой переработки текста: языковую догадку, анализ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8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олученную информацию, выражать своё мнение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ьм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ть анкеты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ть короткие поздравления (с днём рождения и другими праздниками) с соответствующими пожеланиями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ть личное письмо по образцу. В личном письме расспрашивать адресата о его жизни и делах, сообщать то же о себе, выражать просьбу, благодарность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окультурные ум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межличностное и межкультурное общение с применением знаний о национально-культурных особенностях родного края, своей страны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ять родную культуру на эскимосском языке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языковые средства и правила речевого и неречевого поведения в соответствии с нормами, принятыми в данной стране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пенсаторные ум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выходить из положения при дефиците языковых средств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ьзоваться языковой и контекстуальной догадкой, прогнозировать содержание при чтении и аудировании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ереспрос, перифраз, синонимические средства при говорении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ЕТЬ ЯЗЫКОВЫМИ НАВЫКАМ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фограф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орфографическими навыками на основе изучаемого лексико-грамматического материала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нет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ладеть навыками произношения и различения на слух всех звуков изучаемого эскимосского языка; соблюдать ударение, долготу гласных  и интонацию в словах и фразах.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ритмико-интонационными навыками произношения различных типов предложений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ммат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простые и сложные предложения с одной или несколькими предикативными единицами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нераспространённые и распространённые предложения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простые предложения, вопросительные предложения, предложения с отрицанием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лексические единицы, обслуживающие ситуации в рамках тематики начальной и основной школы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наиболее распространённые словосочетания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ы, имеющие субъектное окончание  -к'ук', -к'ут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лаголы имеющие субъектно-объектное окончание –к'а, -к'ат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ончание глаголов прошедшего времени: - мак', -мак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казатели спряжений глаголов: -н'а, - кут, -тын, - си, -син, --зин,-к', -т.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казатели субъектно-обектного спряжения: -х'пын'а (-х'пыкут), -х'пысин'а (-х'пысикут), -мнык (-мси), -к'а (-нка),-х'пут (-пут).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использовать следующие суффиксы для образования слов с различными значениями, производными от существительных: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гак', - лък'усик', -лык, -вик, -фик, - сик', -та, -ста, - пик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слов двойственного и множественного числа: - к (-ык), -т (-ыт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уффиксы для образования прилагательных: - лг'и, -лн'ук',  -стах'ак', -юк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7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ознавать и использовать падежные суффиксы существительных: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мун, -нун, -мын', -нын', -кун, -тхун, - стун, - ми, -ни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8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означения отрицания:</w:t>
            </w:r>
          </w:p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игат-, - н'гит-, -н'ит-, -хпын'а- 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ТЬ/ПОНИМАТ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лексический материа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начения лексических единиц  (слов, словосочетаний), обслуживающих ситуации в рамках тематики основной школы (см. подраздел «Предметное содержание речи» в разделе 1 кодификатора).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пособы словообразования: агглютинац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реплик речевого этикета, характерных для эскимосского языка (звательная форма, согласие, отрицание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грамматический материа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структуры простых и сложных предложений эскимосского язык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и и значение изученных грамматических явлений (см. подраздел «Грамматическая сторона речи» в разделе 1 кодификатора)</w:t>
            </w:r>
          </w:p>
        </w:tc>
      </w:tr>
      <w:tr>
        <w:trPr>
          <w:trHeight w:val="309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окультурную информацию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жизни, быта, культуры региона. Известные люди, вклад в мировую культуру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8T23:14:00Z</dcterms:created>
  <dc:creator>Леонова В.Г.</dc:creator>
  <dc:description/>
  <cp:keywords/>
  <dc:language>en-US</dc:language>
  <cp:lastModifiedBy>USER42</cp:lastModifiedBy>
  <dcterms:modified xsi:type="dcterms:W3CDTF">2019-11-20T01:17:00Z</dcterms:modified>
  <cp:revision>3</cp:revision>
  <dc:subject/>
  <dc:title/>
</cp:coreProperties>
</file>