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но 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заседании Учёного совета 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АУ ДПО ЧИРОиПК</w:t>
      </w:r>
    </w:p>
    <w:p>
      <w:pPr>
        <w:pStyle w:val="Normal"/>
        <w:spacing w:lineRule="atLeast" w:line="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(Протокол 02-05/01 от 26.02.18 г.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Примерная шкала</w:t>
      </w:r>
      <w:r>
        <w:rPr>
          <w:rFonts w:cs="Times New Roman" w:ascii="Times New Roman" w:hAnsi="Times New Roman"/>
          <w:b/>
          <w:sz w:val="26"/>
          <w:szCs w:val="26"/>
        </w:rPr>
        <w:t xml:space="preserve"> пересчета первичного балла </w:t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за выполнение контрольной работы мониторингового исследования качества обучения обучающихся 8-х классов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по ЭСКИМОССКОМУ ЯЗЫКУ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в 2017-2018 учебном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ксимальное количество баллов - 36</w:t>
      </w:r>
    </w:p>
    <w:tbl>
      <w:tblPr>
        <w:tblW w:w="10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3034"/>
        <w:gridCol w:w="2769"/>
        <w:gridCol w:w="1361"/>
        <w:gridCol w:w="1456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Уровн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«неудовлетворительно»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«удовлетворительно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«хорошо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«отлично»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 xml:space="preserve">Баллы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-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10-2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2-2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30-36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Процентно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4"/>
              </w:rPr>
              <w:t>соотношени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0-26%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7-60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61-80%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81-100%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20:14:00Z</dcterms:created>
  <dc:creator>USER42</dc:creator>
  <dc:description/>
  <cp:keywords/>
  <dc:language>en-US</dc:language>
  <cp:lastModifiedBy>USER42</cp:lastModifiedBy>
  <dcterms:modified xsi:type="dcterms:W3CDTF">2019-11-20T01:19:00Z</dcterms:modified>
  <cp:revision>5</cp:revision>
  <dc:subject/>
  <dc:title/>
</cp:coreProperties>
</file>