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1 от 26.02.18 г.)</w:t>
      </w:r>
    </w:p>
    <w:p>
      <w:pPr>
        <w:pStyle w:val="Normal"/>
        <w:spacing w:lineRule="atLeast" w:line="240" w:before="0" w:after="0"/>
        <w:ind w:left="567" w:hanging="0"/>
        <w:jc w:val="right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tLeast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истема оценивания варианта </w:t>
      </w:r>
    </w:p>
    <w:p>
      <w:pPr>
        <w:pStyle w:val="Normal"/>
        <w:spacing w:lineRule="atLeast" w:line="240" w:before="0" w:after="0"/>
        <w:ind w:left="567"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экзаменационной работы </w:t>
      </w:r>
    </w:p>
    <w:p>
      <w:pPr>
        <w:pStyle w:val="Normal"/>
        <w:spacing w:lineRule="atLeast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чукотскому язык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 xml:space="preserve">Проверка задани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 верное выполнение каждого из заданий 3 – 6, 8 – 16 экзаменуемый получает 1 балл. Если в кратком ответе сделана орфографическая ошибка, ответ считается неверным. За неверный ответ или отсутствие ответа выставляется 0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заданиях 1,2,7 оценивается каждое правильно установленное соответствие. За выполнение задания 1 экзаменуемый может получить от 0 до 4 баллов, за задание 2 – от 0 до 4 баллов, за задание 7 – от 0 до 6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153"/>
        <w:gridCol w:w="2322"/>
        <w:gridCol w:w="2623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ы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омер задания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тве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Максимальное количество баллов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1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(задания по аудированию) 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2, В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3, В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здел 2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задания по чтению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А2, В1, С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6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8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3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задания по грамматике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ыкэңкэлетқинэт / гэкэңкэлетэ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5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чаатыткоркын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6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эмкэнңыт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раздел 4 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(задание по письму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7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ТОГО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</w:t>
            </w:r>
          </w:p>
        </w:tc>
      </w:tr>
    </w:tbl>
    <w:p>
      <w:pPr>
        <w:pStyle w:val="Normal"/>
        <w:spacing w:lineRule="atLeast" w:line="240" w:before="0" w:after="0"/>
        <w:ind w:left="567"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ритерии оценивания выполнения задания 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Личное письм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дание 17 (личное письмо) оценивается по критериям К1-К3 (максимальное количество баллов - 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объём письма менее 10 слов, то задание оценивается в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Если объём более 20 слов (например, 35 слов), то проверке и оцениванию подлежит </w:t>
      </w:r>
      <w:r>
        <w:rPr>
          <w:rFonts w:cs="Times New Roman" w:ascii="Times New Roman" w:hAnsi="Times New Roman"/>
          <w:b/>
          <w:sz w:val="26"/>
          <w:szCs w:val="26"/>
        </w:rPr>
        <w:t>весь текст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При определении соответствия объёма представленной работы требованиям считаются все слова, начиная с первого слова по последнее, включая предлоги.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tbl>
      <w:tblPr>
        <w:tblW w:w="104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2059"/>
        <w:gridCol w:w="1797"/>
        <w:gridCol w:w="2038"/>
        <w:gridCol w:w="1866"/>
      </w:tblGrid>
      <w:tr>
        <w:trPr/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ритерии оцениван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 балл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 балл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 бал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0 балл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ешение коммуни-кативной задачи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Задание выполнено полностью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н полный развёрнутый ответ на поставленный вопрос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дание выполнено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ан неполный ответ на поставленный вопрос. Есть 1-2 нарушения в стилевом  оформлении развёрнутого ответ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дание выполнено частично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ан частичный ответ на поставленный вопрос. Нарушен стил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Задание не выполнено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отсутствует ответ на вопрос ИЛИ текст письма не соответствует требуемому объём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Организац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екс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логично выстрое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характеризуется смысловой целостностью и последовательностью изложения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ст в основном логично выстроен, НО имеются недостатки (1) при использовании средств логической связи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 работе просматривается коммуникативный замысел, НО допущено более 1 логической ошибки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кст выстроен нелогично, допущены многочисленные ошибки в структурном оформлении развёрнутого отве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37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Лексико-грамматическое оформление текс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спользованы разнообразная лексика и грамматические структуры  соответствующие, поставленной коммуникативной задаче (допускается не более 2-х языковых ошибок, не затрудняющих понимание)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ются языковые ошибки, не затрудняющие понимание (не более 4-х негрубых языковых ошибок) ИЛИ языковых ошибок нет, но использованы лексические единицы и грамматические структуры элементарного уровня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меются языковые ошибки, не затрудняющие понимание (не более 5-и негрубых языковых ошибок) ИЛИ допущены языковые ошибки, которые затрудняют понимание (не более 1-2 грубых ошибок)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ы многочисленные языковые ошибки, которые затрудняют понимание ответа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3:43:00Z</dcterms:created>
  <dc:creator>USER42</dc:creator>
  <dc:description/>
  <cp:keywords/>
  <dc:language>en-US</dc:language>
  <cp:lastModifiedBy>USER42</cp:lastModifiedBy>
  <cp:lastPrinted>2012-04-06T10:32:00Z</cp:lastPrinted>
  <dcterms:modified xsi:type="dcterms:W3CDTF">2018-03-15T21:19:00Z</dcterms:modified>
  <cp:revision>61</cp:revision>
  <dc:subject/>
  <dc:title/>
</cp:coreProperties>
</file>