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1 от 26.02.18 г.)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ых материалов для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 </w:t>
      </w:r>
      <w:r>
        <w:rPr>
          <w:rFonts w:cs="Times New Roman" w:ascii="Times New Roman" w:hAnsi="Times New Roman"/>
          <w:b/>
          <w:sz w:val="26"/>
          <w:szCs w:val="26"/>
        </w:rPr>
        <w:t>2017-2018 учебном году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ого государственного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замена по ЭСКИМОС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ксты для ауд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1. (задания по аудированию) </w:t>
      </w:r>
    </w:p>
    <w:tbl>
      <w:tblPr>
        <w:tblW w:w="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два раза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ротких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ло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обозначенных буквами А, B. Установите соответствие между диалогами и временами года, в которых они происходят: к каждому диалогу подберите соответствующее время года, обозначенное цифрами. Используйте каждое время года из списка 1–3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лько один р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и есть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но лишнее время год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лог 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тыта ыслъя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лъями сяпых'нак'. Ак'лъяг'ах'т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тыта к'иля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К'иляк асивах'тук', к'иляхлъюгыт ан'ут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як'ат тыг'игат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йн'ыт, афсын'ат, сикигыт к'аваг'ак'ут, к'уйн'ит атах'тут мак'алг'имын' аткухпагмын'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лог В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тыта ыслъя нунивагми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унивагми пук'лъях'лъяк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як'ат таг'нух'ат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Таг'нух'ат мыг'налик'ут, сяг'нак'ут пагунг'амын, сигутмыкытамын, нунивагмын'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тылн'ут пагунг'ат нунивагми питак'ат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унивагми питак'ук'  сюг'ак', ак'авзик', китмик.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>
          <w:trHeight w:val="499" w:hRule="atLeast"/>
        </w:trPr>
        <w:tc>
          <w:tcPr>
            <w:tcW w:w="9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по два раза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сказывания, обозначенных буквами А, В. Установите соответствие между высказываниями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ения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 следующего списка: к каждому высказыванию подберите соответствующее утверждение, обозначенное цифрами. Используйте каждое утверждение из списк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–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лько один р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и есть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но лишнее утвержд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9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сказывание 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йн'а киях'так'ук' нунивагми ук'фигми. Тана тыг'игак' ан'ылъых'пигагук'. Лън'ан амира мылък'ух'тук' тагнылг'и-кавилн'ук'. Кайн'а папылгук'. Иуырн'а лънан папха такыстах'агук'. Кайн'ыт пан'алгылъхут. Такут ан'ылг'ит тыг'игат ныг'ак'ат пагунг'ак', ик'алъюк ынкам сигутшак'. Уксюлък'усик' тана тыг'игак' рихтыми к'аваг'ак'ук'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сказывание 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'ылг'ими инг'утн'ъалг'ими нунами киях'так'ут к'уйн'ит. К'уйн'ик' – пиниг'ракыхлъых'и тыг'игак', ан'ылг'имын' ан'ляминалг'имын' сиг'уных'палык. Инг'утн'ъалг'ими нунами к'уйн'ит афлъын'акак'ит ынкам ныг'ымсюхтыстак'ит югыт.  Нунивагми лъилюни аюк'ут ных'к'уситат. Иг'ивганг'агу тагик'ут тауавык к'уйн'ит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000099"/>
          <w:sz w:val="26"/>
          <w:szCs w:val="26"/>
        </w:rPr>
      </w:pPr>
      <w:r>
        <w:rPr>
          <w:rFonts w:cs="Times New Roman" w:ascii="Times New Roman" w:hAnsi="Times New Roman"/>
          <w:color w:val="000099"/>
          <w:sz w:val="26"/>
          <w:szCs w:val="26"/>
        </w:rPr>
      </w:r>
    </w:p>
    <w:tbl>
      <w:tblPr>
        <w:tblW w:w="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-6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дание:</w:t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2"/>
      </w:tblGrid>
      <w:tr>
        <w:trPr/>
        <w:tc>
          <w:tcPr>
            <w:tcW w:w="9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говор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вух подростков. В задания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–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поле ответа запишите одну цифру, которая соответствует номеру правильного ответа. Вы услышите запись дважды.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color w:val="632423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632423"/>
          <w:sz w:val="26"/>
          <w:szCs w:val="26"/>
        </w:rPr>
      </w:r>
    </w:p>
    <w:tbl>
      <w:tblPr>
        <w:tblW w:w="971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89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иалог В</w:t>
            </w:r>
          </w:p>
        </w:tc>
      </w:tr>
      <w:tr>
        <w:trPr>
          <w:trHeight w:val="20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Cs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тылн'уг'ми аюмик'улъыг'ми к'ылъпых'симатху Нутаг'ак' Ун'азик'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утаг'ак' Ун'азик' к'ылъпых'симат 1958 уксюм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ни ныкыфтимат нутаг'анын' гуйгунын'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утаг'ак' Ун'азик' ныкыфтимат нутаг'анын' нынын' Тасими, каниг'ам ыснын'ан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тыта Нутаг'ами Ун'азими  игаг'ви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утаг'ами Ун'азими  игаг'вик ан'ук', пиних'лъяхтук'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як'ат ун'азиг'мит кигми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:</w:t>
            </w:r>
          </w:p>
        </w:tc>
        <w:tc>
          <w:tcPr>
            <w:tcW w:w="8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Югыт кигми ан'ьяг'ниг'ак'ут, аг'нат нунивагми сяг'нак'ут питутмын'.</w:t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color w:val="632423"/>
          <w:sz w:val="26"/>
          <w:szCs w:val="26"/>
        </w:rPr>
      </w:pPr>
      <w:r>
        <w:rPr>
          <w:rFonts w:cs="Times New Roman" w:ascii="Times New Roman" w:hAnsi="Times New Roman"/>
          <w:color w:val="632423"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color w:val="632423"/>
          <w:sz w:val="28"/>
          <w:szCs w:val="28"/>
        </w:rPr>
      </w:pPr>
      <w:r>
        <w:rPr>
          <w:rFonts w:cs="Times New Roman" w:ascii="Times New Roman" w:hAnsi="Times New Roman"/>
          <w:color w:val="632423"/>
          <w:sz w:val="28"/>
          <w:szCs w:val="28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  <w:jc w:val="both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3:29:00Z</dcterms:created>
  <dc:creator>USER42</dc:creator>
  <dc:description/>
  <cp:keywords/>
  <dc:language>en-US</dc:language>
  <cp:lastModifiedBy>USER42</cp:lastModifiedBy>
  <cp:lastPrinted>2015-01-10T13:39:00Z</cp:lastPrinted>
  <dcterms:modified xsi:type="dcterms:W3CDTF">2018-03-15T21:20:00Z</dcterms:modified>
  <cp:revision>45</cp:revision>
  <dc:subject/>
  <dc:title/>
</cp:coreProperties>
</file>