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  <w:bCs/>
          <w:sz w:val="26"/>
          <w:szCs w:val="26"/>
        </w:rPr>
        <w:t xml:space="preserve">Рекомендации к оцениванию заданий муниципального этап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сероссийской олимпиады школьников по физике в 2018-2019 учебном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– 8 классы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риант олимпиады по физике состоит из</w:t>
      </w:r>
      <w:r>
        <w:rPr>
          <w:b/>
          <w:sz w:val="26"/>
          <w:szCs w:val="26"/>
        </w:rPr>
        <w:t xml:space="preserve"> 4 заданий и на его выполнение отводится 160 мину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заданий участникам олимпиады надо записать обоснованное решение и от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ыполнению заданий заключаются в следующем: решение должно быть грамотным и полным, из него должен быть понятен ход рассуждений обучающегося. Оформление решения должно обеспечивать выполнение указанных выше требований, а в остальном может быть произвольным. Если решение ученика удовлетворяет этим требованиям, то ему, в зависимости от полноты и правильности выполнения, выставляется определенное критериями количество балл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оценивать частичные продвижения в задачах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полностью правильное решение оценивается в полный максимальный балл, определённый за решение задачи. Если задача решена не полностью,               то этапы её решения оцениваются в соответствии с критериями оценок по данной задаче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едопустимо снимать баллы за то, что решение слишком длинное, или за то, что решение школьника отличается от приведенного в методических рекомендациях или от других решений, известных жюри. Не снижаются баллы        за нерациональность решения, за неаккуратность в оформлении, за математическое решение задач и т.д. Важно отметить, что исправления в работе (зачеркивания ранее написанного текста) не являются основанием для снятия балл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о же время любой сколь угодно длинный текст решения, не содержащий полезных продвижений, должен быть оценен в 0 бал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16"/>
        <w:gridCol w:w="1441"/>
        <w:gridCol w:w="1406"/>
        <w:gridCol w:w="3660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количество баллов за одно задание</w:t>
            </w:r>
            <w:r>
              <w:rPr>
                <w:sz w:val="26"/>
                <w:szCs w:val="26"/>
              </w:rPr>
              <w:t xml:space="preserve"> и работу в целом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-8 классы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 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боту в целом</w:t>
            </w:r>
          </w:p>
        </w:tc>
      </w:tr>
      <w:tr>
        <w:trPr>
          <w:trHeight w:val="59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Е!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оценивании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лучения итогового балла за решение каждой задачи пользуйтесь критериями, суммируя баллы за этапы решения задач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выполнении работы участники могут пользоваться калькуляторами для простых арифметических вычисле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еобходимые справочные данные приведены в текстах зада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Требуется обратить внимание обучающихся на необходимость выполнения рисунков в задач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54:00Z</dcterms:created>
  <dc:creator>Lopareva</dc:creator>
  <dc:description/>
  <cp:keywords/>
  <dc:language>en-US</dc:language>
  <cp:lastModifiedBy>Тогошиева</cp:lastModifiedBy>
  <dcterms:modified xsi:type="dcterms:W3CDTF">2018-11-14T23:17:00Z</dcterms:modified>
  <cp:revision>23</cp:revision>
  <dc:subject/>
  <dc:title>Рекомендации к оцениванию заданий школьного и муниципального этапов </dc:title>
</cp:coreProperties>
</file>