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ческие рекомендации по оцениванию решений заданий муниципального этап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российской олимпиады школьников по хими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В каждом задании баллы   выставляются за каждый элемент (шаг) решения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Балл должен быть целым положительным числом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Баллы за правильно выполненные элементы решения </w:t>
      </w:r>
      <w:r>
        <w:rPr>
          <w:b/>
        </w:rPr>
        <w:t>суммируютс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Шаги, требующие формальных знаний, тривиальных расчетов, оцениваются ниже, чем те, в которых показано умение логически рассуждать, творчески мыслить, проявлять интуицию. Таким образом, так называемые </w:t>
      </w:r>
      <w:r>
        <w:rPr>
          <w:b/>
        </w:rPr>
        <w:t>бонусные баллы</w:t>
      </w:r>
      <w:r>
        <w:rPr/>
        <w:t xml:space="preserve"> за сложные элементы присутствуют </w:t>
      </w:r>
      <w:r>
        <w:rPr>
          <w:b/>
        </w:rPr>
        <w:t>в каждом задани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</w:rPr>
        <w:t xml:space="preserve">Каждое задание оценивается одинаковым максимальным числом баллов </w:t>
      </w:r>
      <w:r>
        <w:rPr/>
        <w:t>(как простые (утешительные), так и сложные (дифференцирующие))</w:t>
      </w:r>
      <w:r>
        <w:rPr>
          <w:b/>
          <w:i/>
        </w:rPr>
        <w:t>.</w:t>
      </w:r>
      <w:r>
        <w:rPr/>
        <w:t xml:space="preserve"> Только в этом случае все школьники получат удовлетворение от выполненной работы, даже если они не оказались в числе призеров, не потеряют интерес к решению задач и к изучению предмета. Таким образом, будет выполнена одна из основных целей олимпиады – создание и закрепление интереса к предмету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ценивается правильный результат решения при любом разумном пути к ответу.</w:t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1:00Z</dcterms:created>
  <dc:creator>1234</dc:creator>
  <dc:description/>
  <cp:keywords/>
  <dc:language>en-US</dc:language>
  <cp:lastModifiedBy>childanova</cp:lastModifiedBy>
  <dcterms:modified xsi:type="dcterms:W3CDTF">2018-10-09T09:45:00Z</dcterms:modified>
  <cp:revision>4</cp:revision>
  <dc:subject/>
  <dc:title>Решения</dc:title>
</cp:coreProperties>
</file>