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РГАНИЗАТОРОВ ОЛИМПИАДЫ ПО ЭКОНОМ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Олимпиаде принимают участие учащиеся 7-11 классов средних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основе содержания олимпиадных заданий лежит раздел «Экономика» школьного курса обществознания и школьный курс эконом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ремя  для выполнения заданий соста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-8 класс – максимум 150 минут (2,5 часа), из которых 60 минут (1 час) время для выполнения заданий первой части, 90 минут (1,5 часа) – второй части (решения задач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 класс - максимум 150 минут (2,5 часа), из которых 60 минут (1 час) время для выполнения заданий первой части, 90 минут (1,5 часа) – второй части (решения задач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 – 11 класс - максимум 180 минут (3 часа), из которых 60 минут (1 час) время для выполнения заданий первой части, 120 минут (2 часа) – второй части (решения задач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борудование: калькуляторы, линейки, ручки, чернов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зовые места среди участников муниципального этапа Олимпиады определяются по сумме баллов, полученных ими во время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 баллов для учащихся 7-11-х  классов составляет:  – 100 баллов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исать нужно только ручкой, аккуратно, четко и разборчиво, кратко, без исправлений на бланках заданий в отведенных для ответов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 олимпиады </w:t>
      </w:r>
      <w:r>
        <w:rPr>
          <w:b/>
          <w:sz w:val="28"/>
          <w:szCs w:val="28"/>
          <w:u w:val="single"/>
        </w:rPr>
        <w:t>имеет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по процедуре проведения до полного понимания того, что от него требу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темп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бирать порядок работы</w:t>
      </w:r>
      <w:r>
        <w:rPr>
          <w:sz w:val="28"/>
          <w:szCs w:val="28"/>
          <w:lang w:val="en-US"/>
        </w:rPr>
        <w:t>/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о время решения заданий туров участнику олимпиады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редствами электронной связи (мобильными телефонами и т.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любыми носителями информации по вопросам тестовых заданий и задач (справочниками на любых носителях, книгами и иными источник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азговаривать и переговариваться с кем бы то ни было, получать консультации, подсказки каким – либо способ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давать вопросы, разговаривать с другими учащимися, обращаться к ним любым друг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кидать помещение, где проводится олимпиада, до тех пор, пока работа полностью не закончена и не сдана организат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носить любые исправления после того, как работа сдана организато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Участникам олимпиады (7-8, 9,10-11 классы) </w:t>
      </w:r>
      <w:r>
        <w:rPr>
          <w:b/>
          <w:sz w:val="28"/>
          <w:szCs w:val="28"/>
        </w:rPr>
        <w:t xml:space="preserve">РАЗРЕШАЕТСЯ  </w:t>
      </w:r>
      <w:r>
        <w:rPr>
          <w:sz w:val="28"/>
          <w:szCs w:val="28"/>
        </w:rPr>
        <w:t>пользоваться  непрограммируемыми калькуляторами для решения задач по экономик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34:00Z</dcterms:created>
  <dc:creator>Юрик</dc:creator>
  <dc:description/>
  <cp:keywords/>
  <dc:language>en-US</dc:language>
  <cp:lastModifiedBy>Пользователь Windows</cp:lastModifiedBy>
  <dcterms:modified xsi:type="dcterms:W3CDTF">2021-10-22T06:21:00Z</dcterms:modified>
  <cp:revision>29</cp:revision>
  <dc:subject/>
  <dc:title/>
</cp:coreProperties>
</file>